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1587" w:leader="none"/>
        </w:tabs>
        <w:autoSpaceDE w:val="false"/>
        <w:rPr/>
      </w:pPr>
      <w:r>
        <w:rPr>
          <w:rFonts w:cs="Arial" w:ascii="Arial" w:hAnsi="Arial"/>
          <w:b/>
          <w:bCs/>
          <w:color w:val="000000"/>
          <w:sz w:val="22"/>
          <w:szCs w:val="22"/>
          <w:lang w:val="en-GB"/>
        </w:rPr>
        <w:t>BUFR Table D</w:t>
      </w:r>
      <w:r>
        <w:rPr>
          <w:rFonts w:cs="Arial" w:ascii="Arial" w:hAnsi="Arial"/>
          <w:lang w:val="en-GB"/>
        </w:rPr>
        <w:tab/>
      </w:r>
      <w:r>
        <w:rPr>
          <w:rFonts w:cs="Arial" w:ascii="Arial" w:hAnsi="Arial"/>
          <w:i/>
          <w:iCs/>
          <w:color w:val="000000"/>
          <w:sz w:val="22"/>
          <w:szCs w:val="22"/>
          <w:lang w:val="en-GB"/>
        </w:rPr>
        <w:t>- List of common sequences</w:t>
      </w:r>
    </w:p>
    <w:p>
      <w:pPr>
        <w:pStyle w:val="Normal"/>
        <w:widowControl w:val="false"/>
        <w:tabs>
          <w:tab w:val="clear" w:pos="720"/>
          <w:tab w:val="center" w:pos="238" w:leader="none"/>
          <w:tab w:val="center" w:pos="644" w:leader="none"/>
          <w:tab w:val="left" w:pos="1560" w:leader="none"/>
          <w:tab w:val="left" w:pos="8222" w:leader="none"/>
        </w:tabs>
        <w:autoSpaceDE w:val="false"/>
        <w:spacing w:before="120" w:after="0"/>
        <w:rPr/>
      </w:pPr>
      <w:r>
        <w:rPr>
          <w:rFonts w:cs="Arial" w:ascii="Arial" w:hAnsi="Arial"/>
          <w:lang w:val="en-GB"/>
        </w:rPr>
        <w:tab/>
      </w:r>
      <w:r>
        <w:rPr>
          <w:rFonts w:cs="Arial" w:ascii="Arial" w:hAnsi="Arial"/>
          <w:color w:val="000000"/>
          <w:sz w:val="16"/>
          <w:szCs w:val="16"/>
          <w:lang w:val="en-GB"/>
        </w:rPr>
        <w:t>F</w:t>
      </w:r>
      <w:r>
        <w:rPr>
          <w:rFonts w:cs="Arial" w:ascii="Arial" w:hAnsi="Arial"/>
          <w:lang w:val="en-GB"/>
        </w:rPr>
        <w:tab/>
      </w:r>
      <w:r>
        <w:rPr>
          <w:rFonts w:cs="Arial" w:ascii="Arial" w:hAnsi="Arial"/>
          <w:color w:val="000000"/>
          <w:sz w:val="16"/>
          <w:szCs w:val="16"/>
          <w:lang w:val="en-GB"/>
        </w:rPr>
        <w:t>X</w:t>
      </w:r>
      <w:r>
        <w:rPr>
          <w:rFonts w:cs="Arial" w:ascii="Arial" w:hAnsi="Arial"/>
          <w:lang w:val="en-GB"/>
        </w:rPr>
        <w:tab/>
      </w:r>
      <w:r>
        <w:rPr>
          <w:rFonts w:cs="Arial" w:ascii="Arial" w:hAnsi="Arial"/>
          <w:color w:val="000000"/>
          <w:sz w:val="16"/>
          <w:szCs w:val="16"/>
          <w:lang w:val="en-GB"/>
        </w:rPr>
        <w:t>Category of sequenc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BUFR table entries sequ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1</w:t>
        <w:tab/>
        <w:t>Location and identification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2</w:t>
        <w:tab/>
        <w:t>Meteorological sequences common to surfac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w:t>
        <w:tab/>
        <w:t>Meteorological sequences common to vertical soundings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4</w:t>
        <w:tab/>
        <w:t>Meteorological sequences common to satellite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5</w:t>
        <w:tab/>
        <w:t>Meteorological or hydrological sequences common to hydrological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6</w:t>
        <w:tab/>
        <w:t>Meteorological or oceanographic sequences common to oceanographic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7</w:t>
        <w:tab/>
        <w:t>Surface report sequences (land)</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8</w:t>
        <w:tab/>
        <w:t>Surface report sequences (se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9</w:t>
        <w:tab/>
        <w:t>Vertical sounding sequences (conventional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0</w:t>
        <w:tab/>
        <w:t>Vertical sounding sequences (satellit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1</w:t>
        <w:tab/>
        <w:t>Single level report sequences (conventional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2</w:t>
        <w:tab/>
        <w:t>Single level report sequences (satellit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3</w:t>
        <w:tab/>
        <w:t>Sequences common to imag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pPr>
      <w:r>
        <w:rPr>
          <w:rFonts w:cs="Arial" w:ascii="Arial" w:hAnsi="Arial"/>
          <w:color w:val="000000"/>
          <w:sz w:val="18"/>
          <w:szCs w:val="18"/>
          <w:lang w:val="en-GB"/>
        </w:rPr>
        <w:tab/>
        <w:t>3</w:t>
        <w:tab/>
        <w:t>14</w:t>
        <w:tab/>
        <w:t>Reserved</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5</w:t>
        <w:tab/>
        <w:t>Oceanographic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6</w:t>
        <w:tab/>
        <w:t>Synoptic feature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18</w:t>
        <w:tab/>
        <w:t>Radiological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21</w:t>
        <w:tab/>
        <w:t>Radar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pPr>
      <w:r>
        <w:rPr>
          <w:rFonts w:cs="Arial" w:ascii="Arial" w:hAnsi="Arial"/>
          <w:color w:val="000000"/>
          <w:sz w:val="18"/>
          <w:szCs w:val="18"/>
          <w:lang w:val="en-GB"/>
        </w:rPr>
        <w:tab/>
        <w:t>3</w:t>
        <w:tab/>
        <w:t>22</w:t>
        <w:tab/>
        <w:t>Chemical and aerosol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40</w:t>
        <w:tab/>
        <w:t>Additional satellite report sequences</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0" w:name="B_TableD"/>
      <w:bookmarkEnd w:id="0"/>
      <w:r>
        <w:rPr>
          <w:rFonts w:cs="Arial" w:ascii="Arial" w:hAnsi="Arial"/>
          <w:sz w:val="18"/>
          <w:szCs w:val="18"/>
        </w:rPr>
        <w:t>Notes:</w:t>
      </w:r>
    </w:p>
    <w:p>
      <w:pPr>
        <w:pStyle w:val="PlainText"/>
        <w:spacing w:before="24" w:after="0"/>
        <w:ind w:left="426" w:hanging="425"/>
        <w:jc w:val="both"/>
        <w:rPr/>
      </w:pPr>
      <w:r>
        <w:rPr>
          <w:rFonts w:cs="Arial" w:ascii="Arial" w:hAnsi="Arial"/>
          <w:sz w:val="18"/>
          <w:szCs w:val="18"/>
        </w:rPr>
        <w:t>(1)</w:t>
        <w:tab/>
        <w:t xml:space="preserve">From a conceptual point of view, Table D is </w:t>
      </w:r>
      <w:r>
        <w:rPr>
          <w:rFonts w:cs="Arial" w:ascii="Arial" w:hAnsi="Arial"/>
          <w:i/>
          <w:sz w:val="18"/>
          <w:szCs w:val="18"/>
        </w:rPr>
        <w:t>not</w:t>
      </w:r>
      <w:r>
        <w:rPr>
          <w:rFonts w:cs="Arial" w:ascii="Arial" w:hAnsi="Arial"/>
          <w:sz w:val="18"/>
          <w:szCs w:val="18"/>
        </w:rPr>
        <w:t xml:space="preserve"> necessary:</w:t>
      </w:r>
    </w:p>
    <w:p>
      <w:pPr>
        <w:pStyle w:val="PlainText"/>
        <w:spacing w:before="24" w:after="0"/>
        <w:ind w:left="851" w:hanging="425"/>
        <w:jc w:val="both"/>
        <w:rPr/>
      </w:pPr>
      <w:r>
        <w:rPr>
          <w:rFonts w:cs="Arial" w:ascii="Arial" w:hAnsi="Arial"/>
          <w:sz w:val="18"/>
          <w:szCs w:val="18"/>
        </w:rPr>
        <w:t>(a)</w:t>
        <w:tab/>
        <w:t>The Data description section can fully and completely describe the data using only element descrip-</w:t>
        <w:br/>
        <w:t>tors, operator descriptors and the rules of description;</w:t>
      </w:r>
    </w:p>
    <w:p>
      <w:pPr>
        <w:pStyle w:val="PlainText"/>
        <w:spacing w:before="24" w:after="0"/>
        <w:ind w:left="851" w:hanging="425"/>
        <w:jc w:val="both"/>
        <w:rPr>
          <w:rFonts w:ascii="Arial" w:hAnsi="Arial" w:cs="Arial"/>
          <w:sz w:val="18"/>
          <w:szCs w:val="18"/>
        </w:rPr>
      </w:pPr>
      <w:r>
        <w:rPr>
          <w:rFonts w:cs="Arial" w:ascii="Arial" w:hAnsi="Arial"/>
          <w:sz w:val="18"/>
          <w:szCs w:val="18"/>
        </w:rPr>
        <w:t>(b)</w:t>
        <w:tab/>
        <w:t>Such a means of defining the data would involve considerable overheads in terms of the length of the Data description section. Table D is a device to reduce these overheads;</w:t>
      </w:r>
    </w:p>
    <w:p>
      <w:pPr>
        <w:pStyle w:val="PlainText"/>
        <w:spacing w:before="24" w:after="0"/>
        <w:ind w:left="851" w:hanging="425"/>
        <w:jc w:val="both"/>
        <w:rPr/>
      </w:pPr>
      <w:r>
        <w:rPr>
          <w:rFonts w:cs="Arial" w:ascii="Arial" w:hAnsi="Arial"/>
          <w:sz w:val="18"/>
          <w:szCs w:val="18"/>
        </w:rPr>
        <w:t>(c)</w:t>
        <w:tab/>
        <w:t>Each entry within Table D contains a list of descriptors. Each sequence descriptor that references to Table D may be “expanded” by replacing it with the list corresponding to that entry. The process of “expansion” is well defined, provided it results in a set of element descriptors and operator descriptors;</w:t>
      </w:r>
    </w:p>
    <w:p>
      <w:pPr>
        <w:pStyle w:val="PlainText"/>
        <w:spacing w:before="24" w:after="0"/>
        <w:ind w:left="851" w:hanging="425"/>
        <w:jc w:val="both"/>
        <w:rPr/>
      </w:pPr>
      <w:r>
        <w:rPr>
          <w:rFonts w:cs="Arial" w:ascii="Arial" w:hAnsi="Arial"/>
          <w:sz w:val="18"/>
          <w:szCs w:val="18"/>
        </w:rPr>
        <w:t>(d)</w:t>
        <w:tab/>
        <w:t>Descriptors listed in entries to Table D may themselves refer to Table D, provided no circularity results</w:t>
        <w:br/>
        <w:t>on repeated expansion;</w:t>
      </w:r>
    </w:p>
    <w:p>
      <w:pPr>
        <w:pStyle w:val="PlainText"/>
        <w:spacing w:before="24" w:after="0"/>
        <w:ind w:left="851" w:hanging="425"/>
        <w:jc w:val="both"/>
        <w:rPr>
          <w:rFonts w:ascii="Arial" w:hAnsi="Arial" w:cs="Arial"/>
          <w:sz w:val="18"/>
          <w:szCs w:val="18"/>
        </w:rPr>
      </w:pPr>
      <w:r>
        <w:rPr>
          <w:rFonts w:cs="Arial" w:ascii="Arial" w:hAnsi="Arial"/>
          <w:sz w:val="18"/>
          <w:szCs w:val="18"/>
        </w:rPr>
        <w:t>(e)</w:t>
        <w:tab/>
        <w:t xml:space="preserve">The initial Table D has been limited to lists of descriptors likely to be used frequently. Every attempt has been made not to produce initial tables that are too comprehensive. </w:t>
      </w:r>
      <w:r>
        <w:rPr>
          <w:rFonts w:cs="Arial" w:ascii="Arial" w:hAnsi="Arial"/>
          <w:i/>
          <w:sz w:val="18"/>
          <w:szCs w:val="18"/>
        </w:rPr>
        <w:t>Minor differences of reporting</w:t>
      </w:r>
      <w:r>
        <w:rPr>
          <w:rFonts w:cs="Arial" w:ascii="Arial" w:hAnsi="Arial"/>
          <w:sz w:val="18"/>
          <w:szCs w:val="18"/>
        </w:rPr>
        <w:t xml:space="preserve"> </w:t>
      </w:r>
      <w:r>
        <w:rPr>
          <w:rFonts w:cs="Arial" w:ascii="Arial" w:hAnsi="Arial"/>
          <w:i/>
          <w:sz w:val="18"/>
          <w:szCs w:val="18"/>
        </w:rPr>
        <w:t>practice can be accommodated by not endeavouring to reduce each observation type to a single descriptor.</w:t>
      </w:r>
      <w:r>
        <w:rPr>
          <w:rFonts w:cs="Arial" w:ascii="Arial" w:hAnsi="Arial"/>
          <w:sz w:val="18"/>
          <w:szCs w:val="18"/>
        </w:rPr>
        <w:t xml:space="preserve">  Indeed, much more flexibility is retained if the Data description section is envisaged as con-</w:t>
        <w:br/>
        <w:t>taining three or four descriptors.</w:t>
      </w:r>
    </w:p>
    <w:p>
      <w:pPr>
        <w:pStyle w:val="PlainText"/>
        <w:spacing w:before="24" w:after="0"/>
        <w:ind w:left="426" w:hanging="425"/>
        <w:jc w:val="both"/>
        <w:rPr>
          <w:rFonts w:ascii="Arial" w:hAnsi="Arial" w:cs="Arial"/>
          <w:sz w:val="18"/>
          <w:szCs w:val="18"/>
        </w:rPr>
      </w:pPr>
      <w:r>
        <w:rPr>
          <w:rFonts w:cs="Arial" w:ascii="Arial" w:hAnsi="Arial"/>
          <w:sz w:val="18"/>
          <w:szCs w:val="18"/>
        </w:rPr>
        <w:t>(2)</w:t>
        <w:tab/>
        <w:t>It should be noted that, initially, effort has been concentrated on the requirements for observational data.  Extensions to forecast data, time series data, products, etc., follow logically, and can be added at an appropriate future date.</w:t>
      </w:r>
    </w:p>
    <w:p>
      <w:pPr>
        <w:pStyle w:val="PlainText"/>
        <w:spacing w:before="24" w:after="0"/>
        <w:ind w:left="426" w:hanging="425"/>
        <w:jc w:val="both"/>
        <w:rPr/>
      </w:pPr>
      <w:r>
        <w:rPr>
          <w:rFonts w:cs="Arial" w:ascii="Arial" w:hAnsi="Arial"/>
          <w:sz w:val="18"/>
          <w:szCs w:val="18"/>
        </w:rPr>
        <w:t>(3)</w:t>
        <w:tab/>
        <w:t>Category 1 contains common sequences of non-meteorological descriptors; categories 2 to 6 contain</w:t>
        <w:br/>
        <w:t>common sequences of meteorological descriptors; categories 7 to 21 contain sequences which define</w:t>
        <w:br/>
        <w:t>reports, or major subsets of reports.</w:t>
      </w:r>
    </w:p>
    <w:p>
      <w:pPr>
        <w:pStyle w:val="PlainText"/>
        <w:spacing w:before="24" w:after="0"/>
        <w:ind w:left="426" w:hanging="425"/>
        <w:jc w:val="both"/>
        <w:rPr/>
      </w:pPr>
      <w:r>
        <w:rPr>
          <w:rFonts w:cs="Arial" w:ascii="Arial" w:hAnsi="Arial"/>
          <w:sz w:val="18"/>
          <w:szCs w:val="18"/>
        </w:rPr>
        <w:t>(4)</w:t>
        <w:tab/>
        <w:t>Underwater soundings are included, with some minor omissions, to illustrate the facility to describe data</w:t>
        <w:br/>
        <w:t>of slightly different contents.</w:t>
      </w:r>
    </w:p>
    <w:p>
      <w:pPr>
        <w:pStyle w:val="PlainText"/>
        <w:spacing w:before="24" w:after="0"/>
        <w:ind w:left="426" w:hanging="425"/>
        <w:jc w:val="both"/>
        <w:rPr>
          <w:rFonts w:ascii="Arial" w:hAnsi="Arial" w:cs="Arial"/>
          <w:sz w:val="18"/>
          <w:szCs w:val="18"/>
        </w:rPr>
      </w:pPr>
      <w:r>
        <w:rPr>
          <w:rFonts w:cs="Arial" w:ascii="Arial" w:hAnsi="Arial"/>
          <w:sz w:val="18"/>
          <w:szCs w:val="18"/>
        </w:rPr>
        <w:t>(5)</w:t>
        <w:tab/>
        <w:t>Satellite data have been split to maximize the benefits of data compression. Compound combinations may easily be defined using the descriptors available.</w:t>
      </w:r>
    </w:p>
    <w:p>
      <w:pPr>
        <w:pStyle w:val="PlainText"/>
        <w:spacing w:before="24" w:after="0"/>
        <w:ind w:left="426" w:hanging="425"/>
        <w:jc w:val="both"/>
        <w:rPr/>
      </w:pPr>
      <w:r>
        <w:rPr>
          <w:rFonts w:cs="Arial" w:ascii="Arial" w:hAnsi="Arial"/>
          <w:sz w:val="18"/>
          <w:szCs w:val="18"/>
        </w:rPr>
        <w:t>(6)</w:t>
        <w:tab/>
        <w:t>Satellite observation data benefit enormously from being split into fragments (1, 2, 3 . . . 7), then applying</w:t>
        <w:br/>
        <w:t>data compression to many locations within each fragment.  Again, BUFR flexibility enables compound</w:t>
        <w:br/>
        <w:t>forms to be defined if desired.</w:t>
      </w:r>
    </w:p>
    <w:p>
      <w:pPr>
        <w:pStyle w:val="PlainText"/>
        <w:spacing w:before="24" w:after="0"/>
        <w:ind w:left="426" w:hanging="425"/>
        <w:jc w:val="both"/>
        <w:rPr>
          <w:rFonts w:ascii="Arial" w:hAnsi="Arial" w:cs="Arial"/>
          <w:sz w:val="18"/>
          <w:szCs w:val="18"/>
        </w:rPr>
      </w:pPr>
      <w:r>
        <w:rPr>
          <w:rFonts w:cs="Arial" w:ascii="Arial" w:hAnsi="Arial"/>
          <w:sz w:val="18"/>
          <w:szCs w:val="18"/>
        </w:rPr>
        <w:t>(7)</w:t>
        <w:tab/>
        <w:t>Categories 48 to 63 are reserved for local use; all other categories are reserved for future development.</w:t>
      </w:r>
    </w:p>
    <w:p>
      <w:pPr>
        <w:sectPr>
          <w:headerReference w:type="even" r:id="rId2"/>
          <w:headerReference w:type="default" r:id="rId3"/>
          <w:footerReference w:type="even" r:id="rId4"/>
          <w:footerReference w:type="default" r:id="rId5"/>
          <w:type w:val="nextPage"/>
          <w:pgSz w:w="11906" w:h="16838"/>
          <w:pgMar w:left="1418" w:right="1418" w:gutter="0" w:header="1134" w:top="1701" w:footer="1134" w:bottom="1701"/>
          <w:pgNumType w:fmt="decimal"/>
          <w:formProt w:val="false"/>
          <w:textDirection w:val="lrTb"/>
          <w:docGrid w:type="default" w:linePitch="360" w:charSpace="0"/>
        </w:sectPr>
        <w:pStyle w:val="PlainText"/>
        <w:spacing w:before="24" w:after="0"/>
        <w:ind w:left="426" w:hanging="425"/>
        <w:jc w:val="both"/>
        <w:rPr>
          <w:rFonts w:ascii="Arial" w:hAnsi="Arial" w:cs="Arial"/>
          <w:sz w:val="18"/>
          <w:szCs w:val="18"/>
        </w:rPr>
      </w:pPr>
      <w:r>
        <w:rPr>
          <w:rFonts w:cs="Arial" w:ascii="Arial" w:hAnsi="Arial"/>
          <w:sz w:val="18"/>
          <w:szCs w:val="18"/>
        </w:rPr>
        <w:t>(8)</w:t>
        <w:tab/>
        <w:t>Entries 192 to 255 within all categories are reserved for local use.</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00 - BUFR table entries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r>
      <w:r>
        <w:rPr>
          <w:rFonts w:cs="Arial" w:ascii="Arial" w:hAnsi="Arial"/>
          <w:color w:val="000000"/>
          <w:sz w:val="18"/>
          <w:szCs w:val="18"/>
          <w:lang w:val="en-GB"/>
        </w:rPr>
        <w:t>3 00 002</w:t>
      </w:r>
      <w:r>
        <w:rPr>
          <w:rFonts w:cs="Arial" w:ascii="Arial" w:hAnsi="Arial"/>
          <w:sz w:val="18"/>
          <w:szCs w:val="18"/>
          <w:lang w:val="en-GB"/>
        </w:rPr>
        <w:tab/>
      </w:r>
      <w:r>
        <w:rPr>
          <w:rFonts w:cs="Arial" w:ascii="Arial" w:hAnsi="Arial"/>
          <w:color w:val="000000"/>
          <w:sz w:val="18"/>
          <w:szCs w:val="18"/>
          <w:lang w:val="en-GB"/>
        </w:rPr>
        <w:t>0 00 002</w:t>
      </w:r>
      <w:r>
        <w:rPr>
          <w:rFonts w:cs="Arial" w:ascii="Arial" w:hAnsi="Arial"/>
          <w:sz w:val="18"/>
          <w:szCs w:val="18"/>
          <w:lang w:val="en-GB"/>
        </w:rPr>
        <w:tab/>
      </w:r>
      <w:r>
        <w:rPr>
          <w:rFonts w:cs="Arial" w:ascii="Arial" w:hAnsi="Arial"/>
          <w:color w:val="000000"/>
          <w:sz w:val="18"/>
          <w:szCs w:val="18"/>
          <w:lang w:val="en-GB"/>
        </w:rPr>
        <w:t>Table A category, line 1</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00 003</w:t>
      </w:r>
      <w:r>
        <w:rPr>
          <w:rFonts w:cs="Arial" w:ascii="Arial" w:hAnsi="Arial"/>
          <w:sz w:val="18"/>
          <w:szCs w:val="18"/>
          <w:lang w:val="en-GB"/>
        </w:rPr>
        <w:tab/>
      </w:r>
      <w:r>
        <w:rPr>
          <w:rFonts w:cs="Arial" w:ascii="Arial" w:hAnsi="Arial"/>
          <w:color w:val="000000"/>
          <w:sz w:val="18"/>
          <w:szCs w:val="18"/>
          <w:lang w:val="en-GB"/>
        </w:rPr>
        <w:t>Table A category, lin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0 003</w:t>
      </w:r>
      <w:r>
        <w:rPr>
          <w:rFonts w:cs="Arial" w:ascii="Arial" w:hAnsi="Arial"/>
          <w:sz w:val="18"/>
          <w:szCs w:val="18"/>
          <w:lang w:val="en-GB"/>
        </w:rPr>
        <w:tab/>
      </w:r>
      <w:r>
        <w:rPr>
          <w:rFonts w:cs="Arial" w:ascii="Arial" w:hAnsi="Arial"/>
          <w:color w:val="000000"/>
          <w:sz w:val="18"/>
          <w:szCs w:val="18"/>
          <w:lang w:val="en-GB"/>
        </w:rPr>
        <w:t>0 00 010</w:t>
      </w:r>
      <w:r>
        <w:rPr>
          <w:rFonts w:cs="Arial" w:ascii="Arial" w:hAnsi="Arial"/>
          <w:sz w:val="18"/>
          <w:szCs w:val="18"/>
          <w:lang w:val="en-GB"/>
        </w:rPr>
        <w:tab/>
      </w:r>
      <w:r>
        <w:rPr>
          <w:rFonts w:cs="Arial" w:ascii="Arial" w:hAnsi="Arial"/>
          <w:color w:val="000000"/>
          <w:sz w:val="18"/>
          <w:szCs w:val="18"/>
          <w:lang w:val="en-GB"/>
        </w:rPr>
        <w:t>F, part descriptor</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0 00 011</w:t>
      </w:r>
      <w:r>
        <w:rPr>
          <w:rFonts w:cs="Arial" w:ascii="Arial" w:hAnsi="Arial"/>
          <w:sz w:val="18"/>
          <w:szCs w:val="18"/>
          <w:lang w:val="en-GB"/>
        </w:rPr>
        <w:tab/>
      </w:r>
      <w:r>
        <w:rPr>
          <w:rFonts w:cs="Arial" w:ascii="Arial" w:hAnsi="Arial"/>
          <w:color w:val="000000"/>
          <w:sz w:val="18"/>
          <w:szCs w:val="18"/>
          <w:lang w:val="en-GB"/>
        </w:rPr>
        <w:t>X, part descriptor</w:t>
        <w:br/>
        <w:tab/>
      </w:r>
      <w:r>
        <w:rPr>
          <w:rFonts w:cs="Arial" w:ascii="Arial" w:hAnsi="Arial"/>
          <w:sz w:val="18"/>
          <w:szCs w:val="18"/>
          <w:lang w:val="en-GB"/>
        </w:rPr>
        <w:tab/>
      </w:r>
      <w:r>
        <w:rPr>
          <w:rFonts w:cs="Arial" w:ascii="Arial" w:hAnsi="Arial"/>
          <w:color w:val="000000"/>
          <w:sz w:val="18"/>
          <w:szCs w:val="18"/>
          <w:lang w:val="en-GB"/>
        </w:rPr>
        <w:t>0 00 012</w:t>
      </w:r>
      <w:r>
        <w:rPr>
          <w:rFonts w:cs="Arial" w:ascii="Arial" w:hAnsi="Arial"/>
          <w:sz w:val="18"/>
          <w:szCs w:val="18"/>
          <w:lang w:val="en-GB"/>
        </w:rPr>
        <w:tab/>
      </w:r>
      <w:r>
        <w:rPr>
          <w:rFonts w:cs="Arial" w:ascii="Arial" w:hAnsi="Arial"/>
          <w:color w:val="000000"/>
          <w:sz w:val="18"/>
          <w:szCs w:val="18"/>
          <w:lang w:val="en-GB"/>
        </w:rPr>
        <w:t>Y, part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0 004</w:t>
      </w:r>
      <w:r>
        <w:rPr>
          <w:rFonts w:cs="Arial" w:ascii="Arial" w:hAnsi="Arial"/>
          <w:sz w:val="18"/>
          <w:szCs w:val="18"/>
          <w:lang w:val="en-GB"/>
        </w:rPr>
        <w:tab/>
      </w:r>
      <w:r>
        <w:rPr>
          <w:rFonts w:cs="Arial" w:ascii="Arial" w:hAnsi="Arial"/>
          <w:color w:val="000000"/>
          <w:sz w:val="18"/>
          <w:szCs w:val="18"/>
          <w:lang w:val="en-GB"/>
        </w:rPr>
        <w:t>3 00 003</w:t>
      </w:r>
      <w:r>
        <w:rPr>
          <w:rFonts w:cs="Arial" w:ascii="Arial" w:hAnsi="Arial"/>
          <w:sz w:val="18"/>
          <w:szCs w:val="18"/>
          <w:lang w:val="en-GB"/>
        </w:rPr>
        <w:tab/>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00 013</w:t>
      </w:r>
      <w:r>
        <w:rPr>
          <w:rFonts w:cs="Arial" w:ascii="Arial" w:hAnsi="Arial"/>
          <w:sz w:val="18"/>
          <w:szCs w:val="18"/>
          <w:lang w:val="en-GB"/>
        </w:rPr>
        <w:tab/>
      </w:r>
      <w:r>
        <w:rPr>
          <w:rFonts w:cs="Arial" w:ascii="Arial" w:hAnsi="Arial"/>
          <w:color w:val="000000"/>
          <w:sz w:val="18"/>
          <w:szCs w:val="18"/>
          <w:lang w:val="en-GB"/>
        </w:rPr>
        <w:t>Element name, line 1</w:t>
        <w:br/>
        <w:tab/>
      </w:r>
      <w:r>
        <w:rPr>
          <w:rFonts w:cs="Arial" w:ascii="Arial" w:hAnsi="Arial"/>
          <w:sz w:val="18"/>
          <w:szCs w:val="18"/>
          <w:lang w:val="en-GB"/>
        </w:rPr>
        <w:tab/>
      </w:r>
      <w:r>
        <w:rPr>
          <w:rFonts w:cs="Arial" w:ascii="Arial" w:hAnsi="Arial"/>
          <w:color w:val="000000"/>
          <w:sz w:val="18"/>
          <w:szCs w:val="18"/>
          <w:lang w:val="en-GB"/>
        </w:rPr>
        <w:t>0 00 014</w:t>
      </w:r>
      <w:r>
        <w:rPr>
          <w:rFonts w:cs="Arial" w:ascii="Arial" w:hAnsi="Arial"/>
          <w:sz w:val="18"/>
          <w:szCs w:val="18"/>
          <w:lang w:val="en-GB"/>
        </w:rPr>
        <w:tab/>
      </w:r>
      <w:r>
        <w:rPr>
          <w:rFonts w:cs="Arial" w:ascii="Arial" w:hAnsi="Arial"/>
          <w:color w:val="000000"/>
          <w:sz w:val="18"/>
          <w:szCs w:val="18"/>
          <w:lang w:val="en-GB"/>
        </w:rPr>
        <w:t>Element name, line 2</w:t>
        <w:br/>
        <w:tab/>
      </w:r>
      <w:r>
        <w:rPr>
          <w:rFonts w:cs="Arial" w:ascii="Arial" w:hAnsi="Arial"/>
          <w:sz w:val="18"/>
          <w:szCs w:val="18"/>
          <w:lang w:val="en-GB"/>
        </w:rPr>
        <w:tab/>
      </w:r>
      <w:r>
        <w:rPr>
          <w:rFonts w:cs="Arial" w:ascii="Arial" w:hAnsi="Arial"/>
          <w:color w:val="000000"/>
          <w:sz w:val="18"/>
          <w:szCs w:val="18"/>
          <w:lang w:val="en-GB"/>
        </w:rPr>
        <w:t>0 00 015</w:t>
      </w:r>
      <w:r>
        <w:rPr>
          <w:rFonts w:cs="Arial" w:ascii="Arial" w:hAnsi="Arial"/>
          <w:sz w:val="18"/>
          <w:szCs w:val="18"/>
          <w:lang w:val="en-GB"/>
        </w:rPr>
        <w:tab/>
      </w:r>
      <w:r>
        <w:rPr>
          <w:rFonts w:cs="Arial" w:ascii="Arial" w:hAnsi="Arial"/>
          <w:color w:val="000000"/>
          <w:sz w:val="18"/>
          <w:szCs w:val="18"/>
          <w:lang w:val="en-GB"/>
        </w:rPr>
        <w:t>Units name</w:t>
        <w:br/>
        <w:tab/>
      </w:r>
      <w:r>
        <w:rPr>
          <w:rFonts w:cs="Arial" w:ascii="Arial" w:hAnsi="Arial"/>
          <w:sz w:val="18"/>
          <w:szCs w:val="18"/>
          <w:lang w:val="en-GB"/>
        </w:rPr>
        <w:tab/>
      </w:r>
      <w:r>
        <w:rPr>
          <w:rFonts w:cs="Arial" w:ascii="Arial" w:hAnsi="Arial"/>
          <w:color w:val="000000"/>
          <w:sz w:val="18"/>
          <w:szCs w:val="18"/>
          <w:lang w:val="en-GB"/>
        </w:rPr>
        <w:t>0 00 016</w:t>
      </w:r>
      <w:r>
        <w:rPr>
          <w:rFonts w:cs="Arial" w:ascii="Arial" w:hAnsi="Arial"/>
          <w:sz w:val="18"/>
          <w:szCs w:val="18"/>
          <w:lang w:val="en-GB"/>
        </w:rPr>
        <w:tab/>
      </w:r>
      <w:r>
        <w:rPr>
          <w:rFonts w:cs="Arial" w:ascii="Arial" w:hAnsi="Arial"/>
          <w:color w:val="000000"/>
          <w:sz w:val="18"/>
          <w:szCs w:val="18"/>
          <w:lang w:val="en-GB"/>
        </w:rPr>
        <w:t>Units scale sign</w:t>
        <w:br/>
        <w:tab/>
      </w:r>
      <w:r>
        <w:rPr>
          <w:rFonts w:cs="Arial" w:ascii="Arial" w:hAnsi="Arial"/>
          <w:sz w:val="18"/>
          <w:szCs w:val="18"/>
          <w:lang w:val="en-GB"/>
        </w:rPr>
        <w:tab/>
      </w:r>
      <w:r>
        <w:rPr>
          <w:rFonts w:cs="Arial" w:ascii="Arial" w:hAnsi="Arial"/>
          <w:color w:val="000000"/>
          <w:sz w:val="18"/>
          <w:szCs w:val="18"/>
          <w:lang w:val="en-GB"/>
        </w:rPr>
        <w:t>0 00 017</w:t>
      </w:r>
      <w:r>
        <w:rPr>
          <w:rFonts w:cs="Arial" w:ascii="Arial" w:hAnsi="Arial"/>
          <w:sz w:val="18"/>
          <w:szCs w:val="18"/>
          <w:lang w:val="en-GB"/>
        </w:rPr>
        <w:tab/>
      </w:r>
      <w:r>
        <w:rPr>
          <w:rFonts w:cs="Arial" w:ascii="Arial" w:hAnsi="Arial"/>
          <w:color w:val="000000"/>
          <w:sz w:val="18"/>
          <w:szCs w:val="18"/>
          <w:lang w:val="en-GB"/>
        </w:rPr>
        <w:t>Units scale</w:t>
        <w:br/>
        <w:tab/>
      </w:r>
      <w:r>
        <w:rPr>
          <w:rFonts w:cs="Arial" w:ascii="Arial" w:hAnsi="Arial"/>
          <w:sz w:val="18"/>
          <w:szCs w:val="18"/>
          <w:lang w:val="en-GB"/>
        </w:rPr>
        <w:tab/>
      </w:r>
      <w:r>
        <w:rPr>
          <w:rFonts w:cs="Arial" w:ascii="Arial" w:hAnsi="Arial"/>
          <w:color w:val="000000"/>
          <w:sz w:val="18"/>
          <w:szCs w:val="18"/>
          <w:lang w:val="en-GB"/>
        </w:rPr>
        <w:t>0 00 018</w:t>
      </w:r>
      <w:r>
        <w:rPr>
          <w:rFonts w:cs="Arial" w:ascii="Arial" w:hAnsi="Arial"/>
          <w:sz w:val="18"/>
          <w:szCs w:val="18"/>
          <w:lang w:val="en-GB"/>
        </w:rPr>
        <w:tab/>
      </w:r>
      <w:r>
        <w:rPr>
          <w:rFonts w:cs="Arial" w:ascii="Arial" w:hAnsi="Arial"/>
          <w:color w:val="000000"/>
          <w:sz w:val="18"/>
          <w:szCs w:val="18"/>
          <w:lang w:val="en-GB"/>
        </w:rPr>
        <w:t>Units reference sign</w:t>
        <w:br/>
        <w:tab/>
      </w:r>
      <w:r>
        <w:rPr>
          <w:rFonts w:cs="Arial" w:ascii="Arial" w:hAnsi="Arial"/>
          <w:sz w:val="18"/>
          <w:szCs w:val="18"/>
          <w:lang w:val="en-GB"/>
        </w:rPr>
        <w:tab/>
      </w:r>
      <w:r>
        <w:rPr>
          <w:rFonts w:cs="Arial" w:ascii="Arial" w:hAnsi="Arial"/>
          <w:color w:val="000000"/>
          <w:sz w:val="18"/>
          <w:szCs w:val="18"/>
          <w:lang w:val="en-GB"/>
        </w:rPr>
        <w:t>0 00 019</w:t>
      </w:r>
      <w:r>
        <w:rPr>
          <w:rFonts w:cs="Arial" w:ascii="Arial" w:hAnsi="Arial"/>
          <w:sz w:val="18"/>
          <w:szCs w:val="18"/>
          <w:lang w:val="en-GB"/>
        </w:rPr>
        <w:tab/>
      </w:r>
      <w:r>
        <w:rPr>
          <w:rFonts w:cs="Arial" w:ascii="Arial" w:hAnsi="Arial"/>
          <w:color w:val="000000"/>
          <w:sz w:val="18"/>
          <w:szCs w:val="18"/>
          <w:lang w:val="en-GB"/>
        </w:rPr>
        <w:t>Units reference value</w:t>
        <w:br/>
        <w:tab/>
      </w:r>
      <w:r>
        <w:rPr>
          <w:rFonts w:cs="Arial" w:ascii="Arial" w:hAnsi="Arial"/>
          <w:sz w:val="18"/>
          <w:szCs w:val="18"/>
          <w:lang w:val="en-GB"/>
        </w:rPr>
        <w:tab/>
      </w:r>
      <w:r>
        <w:rPr>
          <w:rFonts w:cs="Arial" w:ascii="Arial" w:hAnsi="Arial"/>
          <w:color w:val="000000"/>
          <w:sz w:val="18"/>
          <w:szCs w:val="18"/>
          <w:lang w:val="en-GB"/>
        </w:rPr>
        <w:t>0 00 020</w:t>
      </w:r>
      <w:r>
        <w:rPr>
          <w:rFonts w:cs="Arial" w:ascii="Arial" w:hAnsi="Arial"/>
          <w:sz w:val="18"/>
          <w:szCs w:val="18"/>
          <w:lang w:val="en-GB"/>
        </w:rPr>
        <w:tab/>
      </w:r>
      <w:r>
        <w:rPr>
          <w:rFonts w:cs="Arial" w:ascii="Arial" w:hAnsi="Arial"/>
          <w:color w:val="000000"/>
          <w:sz w:val="18"/>
          <w:szCs w:val="18"/>
          <w:lang w:val="en-GB"/>
        </w:rPr>
        <w:t>Element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 00 010</w:t>
      </w:r>
      <w:r>
        <w:rPr>
          <w:rFonts w:cs="Arial" w:ascii="Arial" w:hAnsi="Arial"/>
          <w:sz w:val="18"/>
          <w:szCs w:val="18"/>
          <w:lang w:val="en-GB"/>
        </w:rPr>
        <w:tab/>
      </w:r>
      <w:r>
        <w:rPr>
          <w:rFonts w:cs="Arial" w:ascii="Arial" w:hAnsi="Arial"/>
          <w:color w:val="000000"/>
          <w:sz w:val="18"/>
          <w:szCs w:val="18"/>
          <w:lang w:val="en-GB"/>
        </w:rPr>
        <w:t>3 00 003</w:t>
      </w:r>
      <w:r>
        <w:rPr>
          <w:rFonts w:cs="Arial" w:ascii="Arial" w:hAnsi="Arial"/>
          <w:sz w:val="18"/>
          <w:szCs w:val="18"/>
          <w:lang w:val="en-GB"/>
        </w:rPr>
        <w:tab/>
      </w:r>
      <w:r>
        <w:rPr>
          <w:rFonts w:cs="Arial" w:ascii="Arial" w:hAnsi="Arial"/>
          <w:color w:val="000000"/>
          <w:sz w:val="18"/>
          <w:szCs w:val="18"/>
          <w:lang w:val="en-GB"/>
        </w:rPr>
        <w:t>Table D descriptor to be defined</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01 000</w:t>
      </w:r>
      <w:r>
        <w:rPr>
          <w:rFonts w:cs="Arial" w:ascii="Arial" w:hAnsi="Arial"/>
          <w:sz w:val="18"/>
          <w:szCs w:val="18"/>
          <w:lang w:val="en-GB"/>
        </w:rPr>
        <w:tab/>
      </w:r>
      <w:r>
        <w:rPr>
          <w:rFonts w:cs="Arial" w:ascii="Arial" w:hAnsi="Arial"/>
          <w:color w:val="000000"/>
          <w:sz w:val="18"/>
          <w:szCs w:val="18"/>
          <w:lang w:val="en-GB"/>
        </w:rPr>
        <w:t>Delayed replication of 1 descriptor</w:t>
        <w:br/>
        <w:tab/>
      </w:r>
      <w:r>
        <w:rPr>
          <w:rFonts w:cs="Arial" w:ascii="Arial" w:hAnsi="Arial"/>
          <w:sz w:val="18"/>
          <w:szCs w:val="18"/>
          <w:lang w:val="en-GB"/>
        </w:rPr>
        <w:tab/>
      </w:r>
      <w:r>
        <w:rPr>
          <w:rFonts w:cs="Arial" w:ascii="Arial" w:hAnsi="Arial"/>
          <w:color w:val="000000"/>
          <w:sz w:val="18"/>
          <w:szCs w:val="18"/>
          <w:lang w:val="en-GB"/>
        </w:rPr>
        <w:t>0 31 001</w:t>
      </w:r>
      <w:r>
        <w:rPr>
          <w:rFonts w:cs="Arial" w:ascii="Arial" w:hAnsi="Arial"/>
          <w:sz w:val="18"/>
          <w:szCs w:val="18"/>
          <w:lang w:val="en-GB"/>
        </w:rPr>
        <w:tab/>
      </w:r>
      <w:r>
        <w:rPr>
          <w:rFonts w:cs="Arial" w:ascii="Arial" w:hAnsi="Arial"/>
          <w:color w:val="000000"/>
          <w:sz w:val="18"/>
          <w:szCs w:val="18"/>
          <w:lang w:val="en-GB"/>
        </w:rPr>
        <w:t>Delayed descriptor replication factor</w:t>
        <w:br/>
        <w:tab/>
      </w:r>
      <w:r>
        <w:rPr>
          <w:rFonts w:cs="Arial" w:ascii="Arial" w:hAnsi="Arial"/>
          <w:sz w:val="18"/>
          <w:szCs w:val="18"/>
          <w:lang w:val="en-GB"/>
        </w:rPr>
        <w:tab/>
      </w:r>
      <w:r>
        <w:rPr>
          <w:rFonts w:cs="Arial" w:ascii="Arial" w:hAnsi="Arial"/>
          <w:color w:val="000000"/>
          <w:sz w:val="18"/>
          <w:szCs w:val="18"/>
          <w:lang w:val="en-GB"/>
        </w:rPr>
        <w:t>0 00 030</w:t>
      </w:r>
      <w:r>
        <w:rPr>
          <w:rFonts w:cs="Arial" w:ascii="Arial" w:hAnsi="Arial"/>
          <w:sz w:val="18"/>
          <w:szCs w:val="18"/>
          <w:lang w:val="en-GB"/>
        </w:rPr>
        <w:tab/>
      </w:r>
      <w:r>
        <w:rPr>
          <w:rFonts w:cs="Arial" w:ascii="Arial" w:hAnsi="Arial"/>
          <w:color w:val="000000"/>
          <w:sz w:val="18"/>
          <w:szCs w:val="18"/>
          <w:lang w:val="en-GB"/>
        </w:rPr>
        <w:t>Descriptor defining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ab/>
        <w:t>(Code table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3 00 015</w:t>
        <w:tab/>
        <w:t>0 00 030</w:t>
        <w:tab/>
        <w:t xml:space="preserve">Descriptor defining sequence (FXY) </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1 02 000</w:t>
        <w:tab/>
        <w:t xml:space="preserve">Delayed replication of 2 descripto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31 002</w:t>
        <w:tab/>
        <w:t xml:space="preserve">Extended delayed descriptor replication fac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00 024</w:t>
        <w:tab/>
        <w:t xml:space="preserve">Code fig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00 025</w:t>
        <w:tab/>
        <w:t xml:space="preserve">Code figure meaning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ab/>
        <w:t>(Flag table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3 00 016</w:t>
        <w:tab/>
        <w:t>0 00 030</w:t>
        <w:tab/>
        <w:t xml:space="preserve">Descriptor defining sequence (FXY) </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1 02 000</w:t>
        <w:tab/>
        <w:t xml:space="preserve">Delayed replication of 2 descripto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31 001</w:t>
        <w:tab/>
        <w:t xml:space="preserve">Delayed descriptor replication fac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00 026</w:t>
        <w:tab/>
        <w:t xml:space="preserve">Bit numbe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lang w:val="en-GB"/>
        </w:rPr>
      </w:pPr>
      <w:r>
        <w:rPr>
          <w:rFonts w:cs="Arial" w:ascii="Arial" w:hAnsi="Arial"/>
          <w:i/>
          <w:color w:val="FF0000"/>
          <w:sz w:val="18"/>
          <w:szCs w:val="18"/>
          <w:lang w:val="en-GB"/>
        </w:rPr>
        <w:tab/>
        <w:tab/>
        <w:t>0 00 027</w:t>
        <w:tab/>
        <w:t xml:space="preserve">Bit number meaning </w:t>
      </w:r>
    </w:p>
    <w:p>
      <w:pPr>
        <w:pStyle w:val="PlainText"/>
        <w:rPr>
          <w:rFonts w:ascii="Arial" w:hAnsi="Arial" w:cs="Arial"/>
          <w:i/>
          <w:i/>
          <w:color w:val="FF0000"/>
          <w:sz w:val="18"/>
          <w:szCs w:val="18"/>
          <w:lang w:val="en-GB"/>
        </w:rPr>
      </w:pPr>
      <w:r>
        <w:rPr>
          <w:rFonts w:cs="Arial" w:ascii="Arial" w:hAnsi="Arial"/>
          <w:i/>
          <w:color w:val="FF0000"/>
          <w:sz w:val="18"/>
          <w:szCs w:val="18"/>
          <w:lang w:val="en-GB"/>
        </w:rPr>
      </w:r>
    </w:p>
    <w:p>
      <w:pPr>
        <w:pStyle w:val="PlainText"/>
        <w:rPr>
          <w:rFonts w:ascii="Arial" w:hAnsi="Arial" w:cs="Arial"/>
          <w:sz w:val="18"/>
          <w:szCs w:val="18"/>
        </w:rPr>
      </w:pPr>
      <w:bookmarkStart w:id="1" w:name="B_Cat00"/>
      <w:bookmarkEnd w:id="1"/>
      <w:r>
        <w:rPr>
          <w:rFonts w:cs="Arial" w:ascii="Arial" w:hAnsi="Arial"/>
          <w:sz w:val="18"/>
          <w:szCs w:val="18"/>
        </w:rPr>
        <w:t>Notes:</w:t>
      </w:r>
    </w:p>
    <w:p>
      <w:pPr>
        <w:pStyle w:val="PlainText"/>
        <w:spacing w:before="100" w:after="0"/>
        <w:ind w:left="425" w:hanging="425"/>
        <w:jc w:val="both"/>
        <w:rPr>
          <w:rFonts w:ascii="Arial" w:hAnsi="Arial" w:cs="Arial"/>
          <w:sz w:val="18"/>
          <w:szCs w:val="18"/>
        </w:rPr>
      </w:pPr>
      <w:r>
        <w:rPr>
          <w:rFonts w:cs="Arial" w:ascii="Arial" w:hAnsi="Arial"/>
          <w:sz w:val="18"/>
          <w:szCs w:val="18"/>
        </w:rPr>
        <w:t>(1)</w:t>
        <w:tab/>
        <w:t>These entries include the facility to update the Table A code figure and data description.</w:t>
      </w:r>
    </w:p>
    <w:p>
      <w:pPr>
        <w:pStyle w:val="PlainText"/>
        <w:spacing w:before="100" w:after="0"/>
        <w:ind w:left="425" w:hanging="425"/>
        <w:jc w:val="both"/>
        <w:rPr/>
      </w:pPr>
      <w:r>
        <w:rPr>
          <w:rFonts w:cs="Arial" w:ascii="Arial" w:hAnsi="Arial"/>
          <w:sz w:val="18"/>
          <w:szCs w:val="18"/>
        </w:rPr>
        <w:t>(2)</w:t>
        <w:tab/>
        <w:t>It is better to use different class 00 descriptors for the defining and defined elements, in the same way as different descriptors correspond to pressure considered as a coordinate and pressure measured at a given point; otherwise special rules would be needed to interpret such message.</w:t>
      </w:r>
    </w:p>
    <w:p>
      <w:pPr>
        <w:pStyle w:val="PlainText"/>
        <w:spacing w:before="100" w:after="0"/>
        <w:ind w:left="425" w:hanging="425"/>
        <w:jc w:val="both"/>
        <w:rPr>
          <w:rFonts w:ascii="Arial" w:hAnsi="Arial" w:cs="Arial"/>
          <w:sz w:val="18"/>
          <w:szCs w:val="18"/>
        </w:rPr>
      </w:pPr>
      <w:r>
        <w:rPr>
          <w:rFonts w:cs="Arial" w:ascii="Arial" w:hAnsi="Arial"/>
          <w:sz w:val="18"/>
          <w:szCs w:val="18"/>
        </w:rPr>
        <w:tab/>
        <w:t>Entries 0 00 010 to 0 00 012 define F, X and Y for Tables B and D; entry 0 00 030 is a descriptor used as</w:t>
        <w:br/>
        <w:t>data and provides the F, X and Y values defining a sequence for Table D entries.</w:t>
      </w:r>
    </w:p>
    <w:p>
      <w:pPr>
        <w:sectPr>
          <w:headerReference w:type="even" r:id="rId6"/>
          <w:headerReference w:type="default" r:id="rId7"/>
          <w:footerReference w:type="even" r:id="rId8"/>
          <w:footerReference w:type="default" r:id="rId9"/>
          <w:type w:val="nextPage"/>
          <w:pgSz w:w="11906" w:h="16838"/>
          <w:pgMar w:left="1418" w:right="1418" w:gutter="0" w:header="1134" w:top="1701" w:footer="1134" w:bottom="1701"/>
          <w:pgNumType w:fmt="decimal"/>
          <w:formProt w:val="false"/>
          <w:textDirection w:val="lrTb"/>
          <w:docGrid w:type="default" w:linePitch="360" w:charSpace="0"/>
        </w:sectPr>
        <w:pStyle w:val="PlainText"/>
        <w:spacing w:before="100" w:after="0"/>
        <w:ind w:left="425" w:hanging="425"/>
        <w:jc w:val="both"/>
        <w:rPr>
          <w:rFonts w:ascii="Arial" w:hAnsi="Arial" w:cs="Arial"/>
          <w:sz w:val="18"/>
          <w:szCs w:val="18"/>
        </w:rPr>
      </w:pPr>
      <w:r>
        <w:rPr>
          <w:rFonts w:cs="Arial" w:ascii="Arial" w:hAnsi="Arial"/>
          <w:sz w:val="18"/>
          <w:szCs w:val="18"/>
        </w:rPr>
        <w:t>(3)</w:t>
        <w:tab/>
        <w:t>It could be argued that, as only additions are possible, only complete lines should be allowed; but it is con-</w:t>
        <w:br/>
        <w:t>ceivable that local areas will require changes as well as additions, so it is better and in any case clearer to provide descriptions for all the fields.</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01 - Location and identification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rFonts w:ascii="Arial" w:hAnsi="Arial" w:cs="Arial"/>
          <w:color w:val="000000"/>
          <w:sz w:val="18"/>
          <w:szCs w:val="18"/>
          <w:lang w:val="en-GB"/>
        </w:rPr>
      </w:pPr>
      <w:r>
        <w:rPr>
          <w:rFonts w:cs="Arial" w:ascii="Arial" w:hAnsi="Arial"/>
          <w:color w:val="000000"/>
          <w:sz w:val="18"/>
          <w:szCs w:val="18"/>
          <w:lang w:val="en-GB"/>
        </w:rPr>
        <w:tab/>
        <w:t>3 01 001</w:t>
        <w:tab/>
        <w:t>0 01 001</w:t>
        <w:tab/>
        <w:t>WMO block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1 002 *</w:t>
        <w:tab/>
        <w:t>0 01 003</w:t>
        <w:tab/>
        <w:t>WMO Reg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04</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1 003</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ab/>
        <w:t>(Surface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1 004</w:t>
        <w:tab/>
        <w:t>0 01 001</w:t>
        <w:tab/>
        <w:t>WMO block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1 015</w:t>
        <w:tab/>
        <w:t>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Origin and identification sequence)</w:t>
        <w:br/>
        <w:tab/>
        <w:t>3 01 005</w:t>
        <w:tab/>
        <w:t>0 01 035</w:t>
        <w:tab/>
        <w:t>Originating centre</w:t>
        <w:tab/>
        <w:t>Operational</w:t>
        <w:b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11</w:t>
        <w:tab/>
        <w:t>0 04 001</w:t>
        <w:tab/>
        <w:t>Year</w:t>
        <w:tab/>
        <w:t>Operational</w:t>
        <w:br/>
        <w:tab/>
        <w:tab/>
        <w:t>0 04 002</w:t>
        <w:tab/>
        <w:t>Month</w:t>
        <w:b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12</w:t>
        <w:tab/>
        <w:t>0 04 004</w:t>
        <w:tab/>
        <w:t>Hour</w:t>
        <w:tab/>
        <w:t>Operational</w:t>
        <w:b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13</w:t>
        <w:tab/>
        <w:t>0 04 004</w:t>
        <w:tab/>
        <w:t>Hour</w:t>
        <w:tab/>
        <w:t>Operational</w:t>
        <w:br/>
        <w:tab/>
        <w:tab/>
        <w:t>0 04 005</w:t>
        <w:tab/>
        <w:t>Minute</w:t>
        <w:b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Time period)</w:t>
        <w:br/>
        <w:tab/>
        <w:t>3 01 014</w:t>
        <w:tab/>
        <w:t>1 02 002</w:t>
        <w:tab/>
        <w:t>Replication of 2 descriptors 2 times</w:t>
        <w:tab/>
        <w:t>Operational</w:t>
        <w:br/>
        <w:tab/>
        <w:tab/>
        <w:t>3 01 011</w:t>
        <w:tab/>
        <w:t>Year, Month, Day</w:t>
        <w:b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21</w:t>
        <w:tab/>
        <w:t>0 05 001</w:t>
        <w:tab/>
        <w:t>Latitude (high accuracy)</w:t>
        <w:tab/>
        <w:t>Operational</w:t>
        <w:b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22</w:t>
        <w:tab/>
        <w:t>0 05 001</w:t>
        <w:tab/>
        <w:t>Latitude (high accuracy)</w:t>
        <w:tab/>
        <w:t>Operational</w:t>
        <w:br/>
        <w:tab/>
        <w:tab/>
        <w:t>0 06 001</w:t>
        <w:tab/>
        <w:t>Longitude (high accuracy)</w:t>
        <w:b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23</w:t>
        <w:tab/>
        <w:t>0 05 002</w:t>
        <w:tab/>
        <w:t>Latitude (coarse accuracy)</w:t>
        <w:tab/>
        <w:t>Operational</w:t>
        <w:b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01 024</w:t>
        <w:tab/>
        <w:t>0 05 002</w:t>
        <w:tab/>
        <w:t>Latitude (coarse accuracy)</w:t>
        <w:tab/>
        <w:t>Operational</w:t>
        <w:br/>
        <w:tab/>
        <w:tab/>
        <w:t>0 06 002</w:t>
        <w:tab/>
        <w:t>Longitude (coarse accuracy)</w:t>
      </w:r>
    </w:p>
    <w:p>
      <w:pPr>
        <w:pStyle w:val="Normal"/>
        <w:widowControl w:val="false"/>
        <w:tabs>
          <w:tab w:val="clear" w:pos="720"/>
          <w:tab w:val="center" w:pos="476" w:leader="none"/>
        </w:tabs>
        <w:autoSpaceDE w:val="false"/>
        <w:spacing w:before="240" w:after="0"/>
        <w:rPr>
          <w:rFonts w:ascii="Arial" w:hAnsi="Arial" w:cs="Arial"/>
          <w:i/>
          <w:i/>
          <w:sz w:val="16"/>
          <w:szCs w:val="16"/>
          <w:lang w:val="en-GB"/>
        </w:rPr>
      </w:pPr>
      <w:bookmarkStart w:id="2" w:name="B_Cat01f"/>
      <w:bookmarkEnd w:id="2"/>
      <w:r>
        <w:rPr>
          <w:rFonts w:cs="Arial" w:ascii="Arial" w:hAnsi="Arial"/>
          <w:sz w:val="18"/>
          <w:szCs w:val="18"/>
        </w:rPr>
        <w:t>*</w:t>
        <w:tab/>
        <w:t xml:space="preserve">Descriptor 3 01 002 should not be used.                                                                                                    </w:t>
      </w:r>
      <w:r>
        <w:rPr>
          <w:rFonts w:cs="Arial" w:ascii="Arial" w:hAnsi="Arial"/>
          <w:i/>
          <w:sz w:val="16"/>
          <w:szCs w:val="16"/>
          <w:lang w:val="en-GB"/>
        </w:rPr>
        <w:t>(continued)</w:t>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25</w:t>
        <w:tab/>
        <w:t>3 01 023</w:t>
        <w:tab/>
        <w:t>Latitude and longitude (coarse accuracy)</w:t>
        <w:tab/>
        <w:t>Operational</w:t>
        <w:br/>
        <w:tab/>
        <w:tab/>
        <w:t>0 04 003</w:t>
        <w:tab/>
        <w:t>Day</w:t>
        <w:b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26</w:t>
        <w:tab/>
        <w:t>3 01 021</w:t>
        <w:tab/>
        <w:t>Latitude and longitude (high accuracy)</w:t>
        <w:tab/>
        <w:t>Operational</w:t>
        <w:br/>
        <w:tab/>
        <w:tab/>
        <w:t>0 04 003</w:t>
        <w:tab/>
        <w:t>(Time period in days)</w:t>
        <w:br/>
        <w:tab/>
        <w:tab/>
        <w:t>0 04 003</w:t>
        <w:tab/>
        <w:t>(Time period in days)</w:t>
        <w:br/>
        <w:tab/>
        <w:tab/>
        <w:t>0 04 004</w:t>
        <w:tab/>
        <w:t>(Time period in hours)</w:t>
        <w:br/>
        <w:tab/>
        <w:tab/>
        <w:t>0 04 004</w:t>
        <w:tab/>
        <w:t>(Time period in hours)</w:t>
        <w:br/>
        <w:tab/>
        <w:tab/>
        <w:t>0 04 005</w:t>
        <w:tab/>
        <w:t>(Time period in minutes)</w:t>
        <w:br/>
        <w:tab/>
        <w:tab/>
        <w:t>0 04 00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Description of a feature in 3-D or 2-D)</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27</w:t>
      </w:r>
      <w:r>
        <w:rPr>
          <w:rFonts w:cs="Arial" w:ascii="Arial" w:hAnsi="Arial"/>
          <w:sz w:val="18"/>
          <w:szCs w:val="18"/>
          <w:lang w:val="en-GB"/>
        </w:rPr>
        <w:tab/>
      </w:r>
      <w:r>
        <w:rPr>
          <w:rFonts w:cs="Arial" w:ascii="Arial" w:hAnsi="Arial"/>
          <w:color w:val="000000"/>
          <w:sz w:val="18"/>
          <w:szCs w:val="18"/>
          <w:lang w:val="en-GB"/>
        </w:rPr>
        <w:t>0 08 007</w:t>
      </w:r>
      <w:r>
        <w:rPr>
          <w:rFonts w:cs="Arial" w:ascii="Arial" w:hAnsi="Arial"/>
          <w:sz w:val="18"/>
          <w:szCs w:val="18"/>
          <w:lang w:val="en-GB"/>
        </w:rPr>
        <w:tab/>
      </w:r>
      <w:r>
        <w:rPr>
          <w:rFonts w:cs="Arial" w:ascii="Arial" w:hAnsi="Arial"/>
          <w:color w:val="000000"/>
          <w:spacing w:val="-2"/>
          <w:sz w:val="18"/>
          <w:szCs w:val="18"/>
          <w:lang w:val="en-GB"/>
        </w:rPr>
        <w:t>Dimensional significance (0 = Point, 1 = Line, 2 = Area, 3 = Volum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01 000</w:t>
      </w:r>
      <w:r>
        <w:rPr>
          <w:rFonts w:cs="Arial" w:ascii="Arial" w:hAnsi="Arial"/>
          <w:sz w:val="18"/>
          <w:szCs w:val="18"/>
          <w:lang w:val="en-GB"/>
        </w:rPr>
        <w:tab/>
      </w:r>
      <w:r>
        <w:rPr>
          <w:rFonts w:cs="Arial" w:ascii="Arial" w:hAnsi="Arial"/>
          <w:color w:val="000000"/>
          <w:sz w:val="18"/>
          <w:szCs w:val="18"/>
          <w:lang w:val="en-GB"/>
        </w:rPr>
        <w:t>Delayed replication of 1 descriptor</w:t>
        <w:br/>
        <w:tab/>
      </w:r>
      <w:r>
        <w:rPr>
          <w:rFonts w:cs="Arial" w:ascii="Arial" w:hAnsi="Arial"/>
          <w:sz w:val="18"/>
          <w:szCs w:val="18"/>
          <w:lang w:val="en-GB"/>
        </w:rPr>
        <w:tab/>
      </w:r>
      <w:r>
        <w:rPr>
          <w:rFonts w:cs="Arial" w:ascii="Arial" w:hAnsi="Arial"/>
          <w:color w:val="000000"/>
          <w:sz w:val="18"/>
          <w:szCs w:val="18"/>
          <w:lang w:val="en-GB"/>
        </w:rPr>
        <w:t>0 31 001</w:t>
      </w:r>
      <w:r>
        <w:rPr>
          <w:rFonts w:cs="Arial" w:ascii="Arial" w:hAnsi="Arial"/>
          <w:sz w:val="18"/>
          <w:szCs w:val="18"/>
          <w:lang w:val="en-GB"/>
        </w:rPr>
        <w:tab/>
      </w:r>
      <w:r>
        <w:rPr>
          <w:rFonts w:cs="Arial" w:ascii="Arial" w:hAnsi="Arial"/>
          <w:color w:val="000000"/>
          <w:sz w:val="18"/>
          <w:szCs w:val="18"/>
          <w:lang w:val="en-GB"/>
        </w:rPr>
        <w:t>Replication factor (see Note 5)</w:t>
        <w:br/>
        <w:tab/>
      </w:r>
      <w:r>
        <w:rPr>
          <w:rFonts w:cs="Arial" w:ascii="Arial" w:hAnsi="Arial"/>
          <w:sz w:val="18"/>
          <w:szCs w:val="18"/>
          <w:lang w:val="en-GB"/>
        </w:rPr>
        <w:tab/>
      </w:r>
      <w:r>
        <w:rPr>
          <w:rFonts w:cs="Arial" w:ascii="Arial" w:hAnsi="Arial"/>
          <w:color w:val="000000"/>
          <w:sz w:val="18"/>
          <w:szCs w:val="18"/>
          <w:lang w:val="en-GB"/>
        </w:rPr>
        <w:t>3 01 028</w:t>
      </w:r>
      <w:r>
        <w:rPr>
          <w:rFonts w:cs="Arial" w:ascii="Arial" w:hAnsi="Arial"/>
          <w:sz w:val="18"/>
          <w:szCs w:val="18"/>
          <w:lang w:val="en-GB"/>
        </w:rPr>
        <w:tab/>
      </w:r>
      <w:r>
        <w:rPr>
          <w:rFonts w:cs="Arial" w:ascii="Arial" w:hAnsi="Arial"/>
          <w:color w:val="000000"/>
          <w:sz w:val="18"/>
          <w:szCs w:val="18"/>
          <w:lang w:val="en-GB"/>
        </w:rPr>
        <w:t>Description of horizontal section</w:t>
        <w:br/>
        <w:tab/>
      </w:r>
      <w:r>
        <w:rPr>
          <w:rFonts w:cs="Arial" w:ascii="Arial" w:hAnsi="Arial"/>
          <w:sz w:val="18"/>
          <w:szCs w:val="18"/>
          <w:lang w:val="en-GB"/>
        </w:rPr>
        <w:tab/>
      </w:r>
      <w:r>
        <w:rPr>
          <w:rFonts w:cs="Arial" w:ascii="Arial" w:hAnsi="Arial"/>
          <w:color w:val="000000"/>
          <w:sz w:val="18"/>
          <w:szCs w:val="18"/>
          <w:lang w:val="en-GB"/>
        </w:rPr>
        <w:t>0 08 007</w:t>
      </w:r>
      <w:r>
        <w:rPr>
          <w:rFonts w:cs="Arial" w:ascii="Arial" w:hAnsi="Arial"/>
          <w:sz w:val="18"/>
          <w:szCs w:val="18"/>
          <w:lang w:val="en-GB"/>
        </w:rPr>
        <w:tab/>
      </w:r>
      <w:r>
        <w:rPr>
          <w:rFonts w:cs="Arial" w:ascii="Arial" w:hAnsi="Arial"/>
          <w:color w:val="000000"/>
          <w:sz w:val="18"/>
          <w:szCs w:val="18"/>
          <w:lang w:val="en-GB"/>
        </w:rPr>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Horizontal section of a feature described as a polygon, circle, line</w:t>
        <w:br/>
        <w:tab/>
        <w:tab/>
        <w:tab/>
        <w:t>or point)</w:t>
        <w:br/>
      </w:r>
      <w:r>
        <w:rPr>
          <w:rFonts w:cs="Arial" w:ascii="Arial" w:hAnsi="Arial"/>
          <w:sz w:val="18"/>
          <w:szCs w:val="18"/>
          <w:lang w:val="en-GB"/>
        </w:rPr>
        <w:tab/>
      </w:r>
      <w:r>
        <w:rPr>
          <w:rFonts w:cs="Arial" w:ascii="Arial" w:hAnsi="Arial"/>
          <w:color w:val="000000"/>
          <w:sz w:val="18"/>
          <w:szCs w:val="18"/>
          <w:lang w:val="en-GB"/>
        </w:rPr>
        <w:t>3 01 028</w:t>
      </w:r>
      <w:r>
        <w:rPr>
          <w:rFonts w:cs="Arial" w:ascii="Arial" w:hAnsi="Arial"/>
          <w:sz w:val="18"/>
          <w:szCs w:val="18"/>
          <w:lang w:val="en-GB"/>
        </w:rPr>
        <w:tab/>
      </w:r>
      <w:r>
        <w:rPr>
          <w:rFonts w:cs="Arial" w:ascii="Arial" w:hAnsi="Arial"/>
          <w:color w:val="000000"/>
          <w:sz w:val="18"/>
          <w:szCs w:val="18"/>
          <w:lang w:val="en-GB"/>
        </w:rPr>
        <w:t>0 08 040</w:t>
      </w:r>
      <w:r>
        <w:rPr>
          <w:rFonts w:cs="Arial" w:ascii="Arial" w:hAnsi="Arial"/>
          <w:sz w:val="18"/>
          <w:szCs w:val="18"/>
          <w:lang w:val="en-GB"/>
        </w:rPr>
        <w:tab/>
      </w:r>
      <w:r>
        <w:rPr>
          <w:rFonts w:cs="Arial" w:ascii="Arial" w:hAnsi="Arial"/>
          <w:color w:val="000000"/>
          <w:sz w:val="18"/>
          <w:szCs w:val="18"/>
          <w:lang w:val="en-GB"/>
        </w:rPr>
        <w:t>Flight level significanc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33 042</w:t>
      </w:r>
      <w:r>
        <w:rPr>
          <w:rFonts w:cs="Arial" w:ascii="Arial" w:hAnsi="Arial"/>
          <w:sz w:val="18"/>
          <w:szCs w:val="18"/>
          <w:lang w:val="en-GB"/>
        </w:rPr>
        <w:tab/>
      </w:r>
      <w:r>
        <w:rPr>
          <w:rFonts w:cs="Arial" w:ascii="Arial" w:hAnsi="Arial"/>
          <w:color w:val="000000"/>
          <w:sz w:val="18"/>
          <w:szCs w:val="18"/>
          <w:lang w:val="en-GB"/>
        </w:rPr>
        <w:t>Type of limit represented by following (flight level) value</w:t>
        <w:br/>
        <w:tab/>
      </w:r>
      <w:r>
        <w:rPr>
          <w:rFonts w:cs="Arial" w:ascii="Arial" w:hAnsi="Arial"/>
          <w:sz w:val="18"/>
          <w:szCs w:val="18"/>
          <w:lang w:val="en-GB"/>
        </w:rPr>
        <w:tab/>
      </w:r>
      <w:r>
        <w:rPr>
          <w:rFonts w:cs="Arial" w:ascii="Arial" w:hAnsi="Arial"/>
          <w:color w:val="000000"/>
          <w:sz w:val="18"/>
          <w:szCs w:val="18"/>
          <w:lang w:val="en-GB"/>
        </w:rPr>
        <w:t>0 07 010</w:t>
      </w:r>
      <w:r>
        <w:rPr>
          <w:rFonts w:cs="Arial" w:ascii="Arial" w:hAnsi="Arial"/>
          <w:sz w:val="18"/>
          <w:szCs w:val="18"/>
          <w:lang w:val="en-GB"/>
        </w:rPr>
        <w:tab/>
      </w:r>
      <w:r>
        <w:rPr>
          <w:rFonts w:cs="Arial" w:ascii="Arial" w:hAnsi="Arial"/>
          <w:color w:val="000000"/>
          <w:sz w:val="18"/>
          <w:szCs w:val="18"/>
          <w:lang w:val="en-GB"/>
        </w:rPr>
        <w:t>Flight level</w:t>
        <w:br/>
        <w:tab/>
      </w:r>
      <w:r>
        <w:rPr>
          <w:rFonts w:cs="Arial" w:ascii="Arial" w:hAnsi="Arial"/>
          <w:sz w:val="18"/>
          <w:szCs w:val="18"/>
          <w:lang w:val="en-GB"/>
        </w:rPr>
        <w:tab/>
      </w:r>
      <w:r>
        <w:rPr>
          <w:rFonts w:cs="Arial" w:ascii="Arial" w:hAnsi="Arial"/>
          <w:color w:val="000000"/>
          <w:sz w:val="18"/>
          <w:szCs w:val="18"/>
          <w:lang w:val="en-GB"/>
        </w:rPr>
        <w:t>1 01 000</w:t>
      </w:r>
      <w:r>
        <w:rPr>
          <w:rFonts w:cs="Arial" w:ascii="Arial" w:hAnsi="Arial"/>
          <w:sz w:val="18"/>
          <w:szCs w:val="18"/>
          <w:lang w:val="en-GB"/>
        </w:rPr>
        <w:tab/>
      </w:r>
      <w:r>
        <w:rPr>
          <w:rFonts w:cs="Arial" w:ascii="Arial" w:hAnsi="Arial"/>
          <w:color w:val="000000"/>
          <w:sz w:val="18"/>
          <w:szCs w:val="18"/>
          <w:lang w:val="en-GB"/>
        </w:rPr>
        <w:t>Delayed replication of 1 descriptor</w:t>
        <w:br/>
        <w:tab/>
      </w:r>
      <w:r>
        <w:rPr>
          <w:rFonts w:cs="Arial" w:ascii="Arial" w:hAnsi="Arial"/>
          <w:sz w:val="18"/>
          <w:szCs w:val="18"/>
          <w:lang w:val="en-GB"/>
        </w:rPr>
        <w:tab/>
      </w:r>
      <w:r>
        <w:rPr>
          <w:rFonts w:cs="Arial" w:ascii="Arial" w:hAnsi="Arial"/>
          <w:color w:val="000000"/>
          <w:sz w:val="18"/>
          <w:szCs w:val="18"/>
          <w:lang w:val="en-GB"/>
        </w:rPr>
        <w:t>0 31 002</w:t>
      </w:r>
      <w:r>
        <w:rPr>
          <w:rFonts w:cs="Arial" w:ascii="Arial" w:hAnsi="Arial"/>
          <w:sz w:val="18"/>
          <w:szCs w:val="18"/>
          <w:lang w:val="en-GB"/>
        </w:rPr>
        <w:tab/>
      </w:r>
      <w:r>
        <w:rPr>
          <w:rFonts w:cs="Arial" w:ascii="Arial" w:hAnsi="Arial"/>
          <w:color w:val="000000"/>
          <w:sz w:val="18"/>
          <w:szCs w:val="18"/>
          <w:lang w:val="en-GB"/>
        </w:rPr>
        <w:t>Extended replication factor (see Note 6)</w:t>
        <w:br/>
        <w:tab/>
      </w:r>
      <w:r>
        <w:rPr>
          <w:rFonts w:cs="Arial" w:ascii="Arial" w:hAnsi="Arial"/>
          <w:sz w:val="18"/>
          <w:szCs w:val="18"/>
          <w:lang w:val="en-GB"/>
        </w:rPr>
        <w:tab/>
      </w:r>
      <w:r>
        <w:rPr>
          <w:rFonts w:cs="Arial" w:ascii="Arial" w:hAnsi="Arial"/>
          <w:color w:val="000000"/>
          <w:sz w:val="18"/>
          <w:szCs w:val="18"/>
          <w:lang w:val="en-GB"/>
        </w:rPr>
        <w:t>3 01 023</w:t>
      </w:r>
      <w:r>
        <w:rPr>
          <w:rFonts w:cs="Arial" w:ascii="Arial" w:hAnsi="Arial"/>
          <w:sz w:val="18"/>
          <w:szCs w:val="18"/>
          <w:lang w:val="en-GB"/>
        </w:rPr>
        <w:tab/>
      </w:r>
      <w:r>
        <w:rPr>
          <w:rFonts w:cs="Arial" w:ascii="Arial" w:hAnsi="Arial"/>
          <w:color w:val="000000"/>
          <w:sz w:val="18"/>
          <w:szCs w:val="18"/>
          <w:lang w:val="en-GB"/>
        </w:rPr>
        <w:t>Location</w:t>
        <w:br/>
        <w:tab/>
      </w:r>
      <w:r>
        <w:rPr>
          <w:rFonts w:cs="Arial" w:ascii="Arial" w:hAnsi="Arial"/>
          <w:sz w:val="18"/>
          <w:szCs w:val="18"/>
          <w:lang w:val="en-GB"/>
        </w:rPr>
        <w:tab/>
      </w:r>
      <w:r>
        <w:rPr>
          <w:rFonts w:cs="Arial" w:ascii="Arial" w:hAnsi="Arial"/>
          <w:color w:val="000000"/>
          <w:sz w:val="18"/>
          <w:szCs w:val="18"/>
          <w:lang w:val="en-GB"/>
        </w:rPr>
        <w:t>0 19 007</w:t>
      </w:r>
      <w:r>
        <w:rPr>
          <w:rFonts w:cs="Arial" w:ascii="Arial" w:hAnsi="Arial"/>
          <w:sz w:val="18"/>
          <w:szCs w:val="18"/>
          <w:lang w:val="en-GB"/>
        </w:rPr>
        <w:tab/>
      </w:r>
      <w:r>
        <w:rPr>
          <w:rFonts w:cs="Arial" w:ascii="Arial" w:hAnsi="Arial"/>
          <w:color w:val="000000"/>
          <w:sz w:val="18"/>
          <w:szCs w:val="18"/>
          <w:lang w:val="en-GB"/>
        </w:rPr>
        <w:t>Radius of feature (see Note 7)</w:t>
        <w:br/>
        <w:tab/>
      </w:r>
      <w:r>
        <w:rPr>
          <w:rFonts w:cs="Arial" w:ascii="Arial" w:hAnsi="Arial"/>
          <w:sz w:val="18"/>
          <w:szCs w:val="18"/>
          <w:lang w:val="en-GB"/>
        </w:rPr>
        <w:tab/>
      </w:r>
      <w:r>
        <w:rPr>
          <w:rFonts w:cs="Arial" w:ascii="Arial" w:hAnsi="Arial"/>
          <w:color w:val="000000"/>
          <w:sz w:val="18"/>
          <w:szCs w:val="18"/>
          <w:lang w:val="en-GB"/>
        </w:rPr>
        <w:t>0 08 040</w:t>
      </w:r>
      <w:r>
        <w:rPr>
          <w:rFonts w:cs="Arial" w:ascii="Arial" w:hAnsi="Arial"/>
          <w:sz w:val="18"/>
          <w:szCs w:val="18"/>
          <w:lang w:val="en-GB"/>
        </w:rPr>
        <w:tab/>
      </w:r>
      <w:r>
        <w:rPr>
          <w:rFonts w:cs="Arial" w:ascii="Arial" w:hAnsi="Arial"/>
          <w:color w:val="000000"/>
          <w:sz w:val="18"/>
          <w:szCs w:val="18"/>
          <w:lang w:val="en-GB"/>
        </w:rPr>
        <w:t>Flight leve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 01 031</w:t>
      </w:r>
      <w:r>
        <w:rPr>
          <w:rFonts w:cs="Arial" w:ascii="Arial" w:hAnsi="Arial"/>
          <w:sz w:val="18"/>
          <w:szCs w:val="18"/>
          <w:lang w:val="en-GB"/>
        </w:rPr>
        <w:tab/>
      </w:r>
      <w:r>
        <w:rPr>
          <w:rFonts w:cs="Arial" w:ascii="Arial" w:hAnsi="Arial"/>
          <w:color w:val="000000"/>
          <w:sz w:val="18"/>
          <w:szCs w:val="18"/>
          <w:lang w:val="en-GB"/>
        </w:rPr>
        <w:t>3 01 001</w:t>
      </w:r>
      <w:r>
        <w:rPr>
          <w:rFonts w:cs="Arial" w:ascii="Arial" w:hAnsi="Arial"/>
          <w:sz w:val="18"/>
          <w:szCs w:val="18"/>
          <w:lang w:val="en-GB"/>
        </w:rPr>
        <w:tab/>
      </w:r>
      <w:r>
        <w:rPr>
          <w:rFonts w:cs="Arial" w:ascii="Arial" w:hAnsi="Arial"/>
          <w:color w:val="000000"/>
          <w:sz w:val="18"/>
          <w:szCs w:val="18"/>
          <w:lang w:val="en-GB"/>
        </w:rPr>
        <w:t>WMO block and station number</w:t>
        <w:tab/>
        <w:t>Operational</w:t>
        <w:br/>
        <w:tab/>
      </w:r>
      <w:r>
        <w:rPr>
          <w:rFonts w:cs="Arial" w:ascii="Arial" w:hAnsi="Arial"/>
          <w:sz w:val="18"/>
          <w:szCs w:val="18"/>
          <w:lang w:val="en-GB"/>
        </w:rPr>
        <w:tab/>
      </w:r>
      <w:r>
        <w:rPr>
          <w:rFonts w:cs="Arial" w:ascii="Arial" w:hAnsi="Arial"/>
          <w:color w:val="000000"/>
          <w:sz w:val="18"/>
          <w:szCs w:val="18"/>
          <w:lang w:val="en-GB"/>
        </w:rPr>
        <w:t>0 02 001</w:t>
      </w:r>
      <w:r>
        <w:rPr>
          <w:rFonts w:cs="Arial" w:ascii="Arial" w:hAnsi="Arial"/>
          <w:sz w:val="18"/>
          <w:szCs w:val="18"/>
          <w:lang w:val="en-GB"/>
        </w:rPr>
        <w:tab/>
      </w:r>
      <w:r>
        <w:rPr>
          <w:rFonts w:cs="Arial" w:ascii="Arial" w:hAnsi="Arial"/>
          <w:color w:val="000000"/>
          <w:sz w:val="18"/>
          <w:szCs w:val="18"/>
          <w:lang w:val="en-GB"/>
        </w:rPr>
        <w:t>Type of station</w:t>
        <w:br/>
        <w:tab/>
      </w:r>
      <w:r>
        <w:rPr>
          <w:rFonts w:cs="Arial" w:ascii="Arial" w:hAnsi="Arial"/>
          <w:sz w:val="18"/>
          <w:szCs w:val="18"/>
          <w:lang w:val="en-GB"/>
        </w:rPr>
        <w:tab/>
      </w:r>
      <w:r>
        <w:rPr>
          <w:rFonts w:cs="Arial" w:ascii="Arial" w:hAnsi="Arial"/>
          <w:color w:val="000000"/>
          <w:sz w:val="18"/>
          <w:szCs w:val="18"/>
          <w:lang w:val="en-GB"/>
        </w:rPr>
        <w:t>3 01 011</w:t>
      </w:r>
      <w:r>
        <w:rPr>
          <w:rFonts w:cs="Arial" w:ascii="Arial" w:hAnsi="Arial"/>
          <w:sz w:val="18"/>
          <w:szCs w:val="18"/>
          <w:lang w:val="en-GB"/>
        </w:rPr>
        <w:tab/>
      </w:r>
      <w:r>
        <w:rPr>
          <w:rFonts w:cs="Arial" w:ascii="Arial" w:hAnsi="Arial"/>
          <w:color w:val="000000"/>
          <w:sz w:val="18"/>
          <w:szCs w:val="18"/>
          <w:lang w:val="en-GB"/>
        </w:rPr>
        <w:t>Date</w:t>
        <w:br/>
        <w:tab/>
      </w:r>
      <w:r>
        <w:rPr>
          <w:rFonts w:cs="Arial" w:ascii="Arial" w:hAnsi="Arial"/>
          <w:sz w:val="18"/>
          <w:szCs w:val="18"/>
          <w:lang w:val="en-GB"/>
        </w:rPr>
        <w:tab/>
      </w:r>
      <w:r>
        <w:rPr>
          <w:rFonts w:cs="Arial" w:ascii="Arial" w:hAnsi="Arial"/>
          <w:color w:val="000000"/>
          <w:sz w:val="18"/>
          <w:szCs w:val="18"/>
          <w:lang w:val="en-GB"/>
        </w:rPr>
        <w:t>3 01 012</w:t>
      </w:r>
      <w:r>
        <w:rPr>
          <w:rFonts w:cs="Arial" w:ascii="Arial" w:hAnsi="Arial"/>
          <w:sz w:val="18"/>
          <w:szCs w:val="18"/>
          <w:lang w:val="en-GB"/>
        </w:rPr>
        <w:tab/>
      </w:r>
      <w:r>
        <w:rPr>
          <w:rFonts w:cs="Arial" w:ascii="Arial" w:hAnsi="Arial"/>
          <w:color w:val="000000"/>
          <w:sz w:val="18"/>
          <w:szCs w:val="18"/>
          <w:lang w:val="en-GB"/>
        </w:rPr>
        <w:t>Time</w:t>
        <w:br/>
        <w:tab/>
      </w:r>
      <w:r>
        <w:rPr>
          <w:rFonts w:cs="Arial" w:ascii="Arial" w:hAnsi="Arial"/>
          <w:sz w:val="18"/>
          <w:szCs w:val="18"/>
          <w:lang w:val="en-GB"/>
        </w:rPr>
        <w:tab/>
      </w:r>
      <w:r>
        <w:rPr>
          <w:rFonts w:cs="Arial" w:ascii="Arial" w:hAnsi="Arial"/>
          <w:color w:val="000000"/>
          <w:sz w:val="18"/>
          <w:szCs w:val="18"/>
          <w:lang w:val="en-GB"/>
        </w:rPr>
        <w:t>3 01 022</w:t>
      </w:r>
      <w:r>
        <w:rPr>
          <w:rFonts w:cs="Arial" w:ascii="Arial" w:hAnsi="Arial"/>
          <w:sz w:val="18"/>
          <w:szCs w:val="18"/>
          <w:lang w:val="en-GB"/>
        </w:rPr>
        <w:tab/>
      </w:r>
      <w:r>
        <w:rPr>
          <w:rFonts w:cs="Arial" w:ascii="Arial" w:hAnsi="Arial"/>
          <w:color w:val="000000"/>
          <w:sz w:val="18"/>
          <w:szCs w:val="18"/>
          <w:lang w:val="en-GB"/>
        </w:rPr>
        <w:t>Latitude and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 01 032</w:t>
      </w:r>
      <w:r>
        <w:rPr>
          <w:rFonts w:cs="Arial" w:ascii="Arial" w:hAnsi="Arial"/>
          <w:sz w:val="18"/>
          <w:szCs w:val="18"/>
          <w:lang w:val="en-GB"/>
        </w:rPr>
        <w:tab/>
      </w:r>
      <w:r>
        <w:rPr>
          <w:rFonts w:cs="Arial" w:ascii="Arial" w:hAnsi="Arial"/>
          <w:color w:val="000000"/>
          <w:sz w:val="18"/>
          <w:szCs w:val="18"/>
          <w:lang w:val="en-GB"/>
        </w:rPr>
        <w:t>3 01 001</w:t>
      </w:r>
      <w:r>
        <w:rPr>
          <w:rFonts w:cs="Arial" w:ascii="Arial" w:hAnsi="Arial"/>
          <w:sz w:val="18"/>
          <w:szCs w:val="18"/>
          <w:lang w:val="en-GB"/>
        </w:rPr>
        <w:tab/>
      </w:r>
      <w:r>
        <w:rPr>
          <w:rFonts w:cs="Arial" w:ascii="Arial" w:hAnsi="Arial"/>
          <w:color w:val="000000"/>
          <w:sz w:val="18"/>
          <w:szCs w:val="18"/>
          <w:lang w:val="en-GB"/>
        </w:rPr>
        <w:t>WMO block and station number</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02 001</w:t>
      </w:r>
      <w:r>
        <w:rPr>
          <w:rFonts w:cs="Arial" w:ascii="Arial" w:hAnsi="Arial"/>
          <w:sz w:val="18"/>
          <w:szCs w:val="18"/>
          <w:lang w:val="en-GB"/>
        </w:rPr>
        <w:tab/>
      </w:r>
      <w:r>
        <w:rPr>
          <w:rFonts w:cs="Arial" w:ascii="Arial" w:hAnsi="Arial"/>
          <w:color w:val="000000"/>
          <w:sz w:val="18"/>
          <w:szCs w:val="18"/>
          <w:lang w:val="en-GB"/>
        </w:rPr>
        <w:t>Type of station</w:t>
        <w:br/>
        <w:tab/>
      </w:r>
      <w:r>
        <w:rPr>
          <w:rFonts w:cs="Arial" w:ascii="Arial" w:hAnsi="Arial"/>
          <w:sz w:val="18"/>
          <w:szCs w:val="18"/>
          <w:lang w:val="en-GB"/>
        </w:rPr>
        <w:tab/>
      </w:r>
      <w:r>
        <w:rPr>
          <w:rFonts w:cs="Arial" w:ascii="Arial" w:hAnsi="Arial"/>
          <w:color w:val="000000"/>
          <w:sz w:val="18"/>
          <w:szCs w:val="18"/>
          <w:lang w:val="en-GB"/>
        </w:rPr>
        <w:t>3 01 011</w:t>
      </w:r>
      <w:r>
        <w:rPr>
          <w:rFonts w:cs="Arial" w:ascii="Arial" w:hAnsi="Arial"/>
          <w:sz w:val="18"/>
          <w:szCs w:val="18"/>
          <w:lang w:val="en-GB"/>
        </w:rPr>
        <w:tab/>
      </w:r>
      <w:r>
        <w:rPr>
          <w:rFonts w:cs="Arial" w:ascii="Arial" w:hAnsi="Arial"/>
          <w:color w:val="000000"/>
          <w:sz w:val="18"/>
          <w:szCs w:val="18"/>
          <w:lang w:val="en-GB"/>
        </w:rPr>
        <w:t>Date</w:t>
        <w:br/>
        <w:tab/>
      </w:r>
      <w:r>
        <w:rPr>
          <w:rFonts w:cs="Arial" w:ascii="Arial" w:hAnsi="Arial"/>
          <w:sz w:val="18"/>
          <w:szCs w:val="18"/>
          <w:lang w:val="en-GB"/>
        </w:rPr>
        <w:tab/>
      </w:r>
      <w:r>
        <w:rPr>
          <w:rFonts w:cs="Arial" w:ascii="Arial" w:hAnsi="Arial"/>
          <w:color w:val="000000"/>
          <w:sz w:val="18"/>
          <w:szCs w:val="18"/>
          <w:lang w:val="en-GB"/>
        </w:rPr>
        <w:t>3 01 012</w:t>
      </w:r>
      <w:r>
        <w:rPr>
          <w:rFonts w:cs="Arial" w:ascii="Arial" w:hAnsi="Arial"/>
          <w:sz w:val="18"/>
          <w:szCs w:val="18"/>
          <w:lang w:val="en-GB"/>
        </w:rPr>
        <w:tab/>
      </w:r>
      <w:r>
        <w:rPr>
          <w:rFonts w:cs="Arial" w:ascii="Arial" w:hAnsi="Arial"/>
          <w:color w:val="000000"/>
          <w:sz w:val="18"/>
          <w:szCs w:val="18"/>
          <w:lang w:val="en-GB"/>
        </w:rPr>
        <w:t>Time</w:t>
        <w:br/>
        <w:tab/>
        <w:tab/>
        <w:t>3 01 024</w:t>
      </w:r>
      <w:r>
        <w:rPr>
          <w:rFonts w:cs="Arial" w:ascii="Arial" w:hAnsi="Arial"/>
          <w:sz w:val="18"/>
          <w:szCs w:val="18"/>
          <w:lang w:val="en-GB"/>
        </w:rPr>
        <w:tab/>
      </w:r>
      <w:r>
        <w:rPr>
          <w:rFonts w:cs="Arial" w:ascii="Arial" w:hAnsi="Arial"/>
          <w:color w:val="000000"/>
          <w:sz w:val="18"/>
          <w:szCs w:val="18"/>
          <w:lang w:val="en-GB"/>
        </w:rPr>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Buoy/platform - fixed)</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33</w:t>
        <w:tab/>
        <w:t>0 01 005</w:t>
      </w:r>
      <w:r>
        <w:rPr>
          <w:rFonts w:cs="Arial" w:ascii="Arial" w:hAnsi="Arial"/>
          <w:sz w:val="18"/>
          <w:szCs w:val="18"/>
          <w:lang w:val="en-GB"/>
        </w:rPr>
        <w:tab/>
      </w:r>
      <w:r>
        <w:rPr>
          <w:rFonts w:cs="Arial" w:ascii="Arial" w:hAnsi="Arial"/>
          <w:color w:val="000000"/>
          <w:sz w:val="18"/>
          <w:szCs w:val="18"/>
          <w:lang w:val="en-GB"/>
        </w:rPr>
        <w:t>Buoy/platform identifier</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02 001</w:t>
      </w:r>
      <w:r>
        <w:rPr>
          <w:rFonts w:cs="Arial" w:ascii="Arial" w:hAnsi="Arial"/>
          <w:sz w:val="18"/>
          <w:szCs w:val="18"/>
          <w:lang w:val="en-GB"/>
        </w:rPr>
        <w:tab/>
      </w:r>
      <w:r>
        <w:rPr>
          <w:rFonts w:cs="Arial" w:ascii="Arial" w:hAnsi="Arial"/>
          <w:color w:val="000000"/>
          <w:sz w:val="18"/>
          <w:szCs w:val="18"/>
          <w:lang w:val="en-GB"/>
        </w:rPr>
        <w:t>Type of station</w:t>
        <w:br/>
        <w:tab/>
      </w:r>
      <w:r>
        <w:rPr>
          <w:rFonts w:cs="Arial" w:ascii="Arial" w:hAnsi="Arial"/>
          <w:sz w:val="18"/>
          <w:szCs w:val="18"/>
          <w:lang w:val="en-GB"/>
        </w:rPr>
        <w:tab/>
      </w:r>
      <w:r>
        <w:rPr>
          <w:rFonts w:cs="Arial" w:ascii="Arial" w:hAnsi="Arial"/>
          <w:color w:val="000000"/>
          <w:sz w:val="18"/>
          <w:szCs w:val="18"/>
          <w:lang w:val="en-GB"/>
        </w:rPr>
        <w:t>3 01 011</w:t>
      </w:r>
      <w:r>
        <w:rPr>
          <w:rFonts w:cs="Arial" w:ascii="Arial" w:hAnsi="Arial"/>
          <w:sz w:val="18"/>
          <w:szCs w:val="18"/>
          <w:lang w:val="en-GB"/>
        </w:rPr>
        <w:tab/>
      </w:r>
      <w:r>
        <w:rPr>
          <w:rFonts w:cs="Arial" w:ascii="Arial" w:hAnsi="Arial"/>
          <w:color w:val="000000"/>
          <w:sz w:val="18"/>
          <w:szCs w:val="18"/>
          <w:lang w:val="en-GB"/>
        </w:rPr>
        <w:t>Date</w:t>
        <w:br/>
        <w:tab/>
      </w:r>
      <w:r>
        <w:rPr>
          <w:rFonts w:cs="Arial" w:ascii="Arial" w:hAnsi="Arial"/>
          <w:sz w:val="18"/>
          <w:szCs w:val="18"/>
          <w:lang w:val="en-GB"/>
        </w:rPr>
        <w:tab/>
      </w:r>
      <w:r>
        <w:rPr>
          <w:rFonts w:cs="Arial" w:ascii="Arial" w:hAnsi="Arial"/>
          <w:color w:val="000000"/>
          <w:sz w:val="18"/>
          <w:szCs w:val="18"/>
          <w:lang w:val="en-GB"/>
        </w:rPr>
        <w:t>3 01 012</w:t>
      </w:r>
      <w:r>
        <w:rPr>
          <w:rFonts w:cs="Arial" w:ascii="Arial" w:hAnsi="Arial"/>
          <w:sz w:val="18"/>
          <w:szCs w:val="18"/>
          <w:lang w:val="en-GB"/>
        </w:rPr>
        <w:tab/>
      </w:r>
      <w:r>
        <w:rPr>
          <w:rFonts w:cs="Arial" w:ascii="Arial" w:hAnsi="Arial"/>
          <w:color w:val="000000"/>
          <w:sz w:val="18"/>
          <w:szCs w:val="18"/>
          <w:lang w:val="en-GB"/>
        </w:rPr>
        <w:t>Time</w:t>
        <w:br/>
        <w:tab/>
      </w:r>
      <w:r>
        <w:rPr>
          <w:rFonts w:cs="Arial" w:ascii="Arial" w:hAnsi="Arial"/>
          <w:sz w:val="18"/>
          <w:szCs w:val="18"/>
          <w:lang w:val="en-GB"/>
        </w:rPr>
        <w:tab/>
      </w:r>
      <w:r>
        <w:rPr>
          <w:rFonts w:cs="Arial" w:ascii="Arial" w:hAnsi="Arial"/>
          <w:color w:val="000000"/>
          <w:sz w:val="18"/>
          <w:szCs w:val="18"/>
          <w:lang w:val="en-GB"/>
        </w:rPr>
        <w:t>3 01 021</w:t>
      </w:r>
      <w:r>
        <w:rPr>
          <w:rFonts w:cs="Arial" w:ascii="Arial" w:hAnsi="Arial"/>
          <w:sz w:val="18"/>
          <w:szCs w:val="18"/>
          <w:lang w:val="en-GB"/>
        </w:rPr>
        <w:tab/>
      </w:r>
      <w:r>
        <w:rPr>
          <w:rFonts w:cs="Arial" w:ascii="Arial" w:hAnsi="Arial"/>
          <w:color w:val="000000"/>
          <w:sz w:val="18"/>
          <w:szCs w:val="18"/>
          <w:lang w:val="en-GB"/>
        </w:rPr>
        <w:t>Latitude and longitude (high accuracy)</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r>
      <w:r>
        <w:rPr>
          <w:rFonts w:cs="Arial" w:ascii="Arial" w:hAnsi="Arial"/>
          <w:color w:val="000000"/>
          <w:sz w:val="18"/>
          <w:szCs w:val="18"/>
          <w:lang w:val="en-GB"/>
        </w:rPr>
        <w:t>(Buoy/platform - fixed)</w:t>
        <w:br/>
      </w:r>
      <w:r>
        <w:rPr>
          <w:rFonts w:cs="Arial" w:ascii="Arial" w:hAnsi="Arial"/>
          <w:sz w:val="18"/>
          <w:szCs w:val="18"/>
          <w:lang w:val="en-GB"/>
        </w:rPr>
        <w:tab/>
      </w:r>
      <w:r>
        <w:rPr>
          <w:rFonts w:cs="Arial" w:ascii="Arial" w:hAnsi="Arial"/>
          <w:color w:val="000000"/>
          <w:sz w:val="18"/>
          <w:szCs w:val="18"/>
          <w:lang w:val="en-GB"/>
        </w:rPr>
        <w:t>3 01 034</w:t>
      </w:r>
      <w:r>
        <w:rPr>
          <w:rFonts w:cs="Arial" w:ascii="Arial" w:hAnsi="Arial"/>
          <w:sz w:val="18"/>
          <w:szCs w:val="18"/>
          <w:lang w:val="en-GB"/>
        </w:rPr>
        <w:tab/>
      </w:r>
      <w:r>
        <w:rPr>
          <w:rFonts w:cs="Arial" w:ascii="Arial" w:hAnsi="Arial"/>
          <w:color w:val="000000"/>
          <w:sz w:val="18"/>
          <w:szCs w:val="18"/>
          <w:lang w:val="en-GB"/>
        </w:rPr>
        <w:t>0 01 005</w:t>
      </w:r>
      <w:r>
        <w:rPr>
          <w:rFonts w:cs="Arial" w:ascii="Arial" w:hAnsi="Arial"/>
          <w:sz w:val="18"/>
          <w:szCs w:val="18"/>
          <w:lang w:val="en-GB"/>
        </w:rPr>
        <w:tab/>
      </w:r>
      <w:r>
        <w:rPr>
          <w:rFonts w:cs="Arial" w:ascii="Arial" w:hAnsi="Arial"/>
          <w:color w:val="000000"/>
          <w:sz w:val="18"/>
          <w:szCs w:val="18"/>
          <w:lang w:val="en-GB"/>
        </w:rPr>
        <w:t>Buoy/platform identifier</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0 02 001</w:t>
      </w:r>
      <w:r>
        <w:rPr>
          <w:rFonts w:cs="Arial" w:ascii="Arial" w:hAnsi="Arial"/>
          <w:sz w:val="18"/>
          <w:szCs w:val="18"/>
          <w:lang w:val="en-GB"/>
        </w:rPr>
        <w:tab/>
      </w:r>
      <w:r>
        <w:rPr>
          <w:rFonts w:cs="Arial" w:ascii="Arial" w:hAnsi="Arial"/>
          <w:color w:val="000000"/>
          <w:sz w:val="18"/>
          <w:szCs w:val="18"/>
          <w:lang w:val="en-GB"/>
        </w:rPr>
        <w:t>Type of station</w:t>
        <w:br/>
        <w:tab/>
      </w:r>
      <w:r>
        <w:rPr>
          <w:rFonts w:cs="Arial" w:ascii="Arial" w:hAnsi="Arial"/>
          <w:sz w:val="18"/>
          <w:szCs w:val="18"/>
          <w:lang w:val="en-GB"/>
        </w:rPr>
        <w:tab/>
      </w:r>
      <w:r>
        <w:rPr>
          <w:rFonts w:cs="Arial" w:ascii="Arial" w:hAnsi="Arial"/>
          <w:color w:val="000000"/>
          <w:sz w:val="18"/>
          <w:szCs w:val="18"/>
          <w:lang w:val="en-GB"/>
        </w:rPr>
        <w:t>3 01 011</w:t>
      </w:r>
      <w:r>
        <w:rPr>
          <w:rFonts w:cs="Arial" w:ascii="Arial" w:hAnsi="Arial"/>
          <w:sz w:val="18"/>
          <w:szCs w:val="18"/>
          <w:lang w:val="en-GB"/>
        </w:rPr>
        <w:tab/>
      </w:r>
      <w:r>
        <w:rPr>
          <w:rFonts w:cs="Arial" w:ascii="Arial" w:hAnsi="Arial"/>
          <w:color w:val="000000"/>
          <w:sz w:val="18"/>
          <w:szCs w:val="18"/>
          <w:lang w:val="en-GB"/>
        </w:rPr>
        <w:t>Date</w:t>
        <w:br/>
        <w:tab/>
      </w:r>
      <w:r>
        <w:rPr>
          <w:rFonts w:cs="Arial" w:ascii="Arial" w:hAnsi="Arial"/>
          <w:sz w:val="18"/>
          <w:szCs w:val="18"/>
          <w:lang w:val="en-GB"/>
        </w:rPr>
        <w:tab/>
      </w:r>
      <w:r>
        <w:rPr>
          <w:rFonts w:cs="Arial" w:ascii="Arial" w:hAnsi="Arial"/>
          <w:color w:val="000000"/>
          <w:sz w:val="18"/>
          <w:szCs w:val="18"/>
          <w:lang w:val="en-GB"/>
        </w:rPr>
        <w:t>3 01 012</w:t>
      </w:r>
      <w:r>
        <w:rPr>
          <w:rFonts w:cs="Arial" w:ascii="Arial" w:hAnsi="Arial"/>
          <w:sz w:val="18"/>
          <w:szCs w:val="18"/>
          <w:lang w:val="en-GB"/>
        </w:rPr>
        <w:tab/>
      </w:r>
      <w:r>
        <w:rPr>
          <w:rFonts w:cs="Arial" w:ascii="Arial" w:hAnsi="Arial"/>
          <w:color w:val="000000"/>
          <w:sz w:val="18"/>
          <w:szCs w:val="18"/>
          <w:lang w:val="en-GB"/>
        </w:rPr>
        <w:t>Time</w:t>
        <w:br/>
        <w:tab/>
      </w:r>
      <w:r>
        <w:rPr>
          <w:rFonts w:cs="Arial" w:ascii="Arial" w:hAnsi="Arial"/>
          <w:sz w:val="18"/>
          <w:szCs w:val="18"/>
          <w:lang w:val="en-GB"/>
        </w:rPr>
        <w:tab/>
      </w:r>
      <w:r>
        <w:rPr>
          <w:rFonts w:cs="Arial" w:ascii="Arial" w:hAnsi="Arial"/>
          <w:color w:val="000000"/>
          <w:sz w:val="18"/>
          <w:szCs w:val="18"/>
          <w:lang w:val="en-GB"/>
        </w:rPr>
        <w:t>3 01 023</w:t>
      </w:r>
      <w:r>
        <w:rPr>
          <w:rFonts w:cs="Arial" w:ascii="Arial" w:hAnsi="Arial"/>
          <w:sz w:val="18"/>
          <w:szCs w:val="18"/>
          <w:lang w:val="en-GB"/>
        </w:rPr>
        <w:tab/>
      </w:r>
      <w:r>
        <w:rPr>
          <w:rFonts w:cs="Arial" w:ascii="Arial" w:hAnsi="Arial"/>
          <w:color w:val="000000"/>
          <w:sz w:val="18"/>
          <w:szCs w:val="18"/>
          <w:lang w:val="en-GB"/>
        </w:rPr>
        <w:t>Latitude and longitude (coarse accuracy)</w:t>
      </w:r>
    </w:p>
    <w:p>
      <w:pPr>
        <w:pStyle w:val="Normal"/>
        <w:widowControl w:val="false"/>
        <w:tabs>
          <w:tab w:val="clear" w:pos="720"/>
          <w:tab w:val="center" w:pos="476" w:leader="none"/>
          <w:tab w:val="center" w:pos="1701" w:leader="none"/>
          <w:tab w:val="left" w:pos="2410"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Buoy/platform - moving) (see Note 4)</w:t>
        <w:br/>
        <w:tab/>
        <w:t>3 01 035</w:t>
        <w:tab/>
        <w:t>0 01 005</w:t>
        <w:tab/>
        <w:t>Buoy/platform identifier</w:t>
        <w:tab/>
        <w:t>Operational</w:t>
        <w:br/>
        <w:tab/>
        <w:tab/>
        <w:t>0 01 012</w:t>
        <w:tab/>
        <w:t>Direction of motion of moving observing platform</w:t>
        <w:br/>
        <w:tab/>
        <w:tab/>
        <w:t>0 01 013</w:t>
        <w:tab/>
        <w:t>Speed of motion of moving observing platform</w:t>
        <w:br/>
        <w:tab/>
        <w:tab/>
        <w:t>0 02 001</w:t>
        <w:tab/>
        <w:t>Type of station</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Ship)</w:t>
        <w:br/>
        <w:tab/>
        <w:t>3 01 036</w:t>
        <w:tab/>
        <w:t>3 01 003</w:t>
        <w:tab/>
        <w:t>Ship's call sign and motion</w:t>
        <w:tab/>
        <w:t>Operational</w:t>
        <w:br/>
        <w:tab/>
        <w:tab/>
        <w:t>0 02 001</w:t>
        <w:tab/>
        <w:t>Type of station</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Land station for vertical soundings)</w:t>
        <w:br/>
        <w:tab/>
        <w:t>3 01 037</w:t>
        <w:tab/>
        <w:t>3 01 001</w:t>
        <w:tab/>
        <w:t>WMO block and station number</w:t>
        <w:tab/>
        <w:t>Operational</w:t>
        <w:br/>
        <w:tab/>
        <w:tab/>
        <w:t>0 02 011</w:t>
        <w:tab/>
        <w:t>Radiosonde type</w:t>
        <w:br/>
        <w:tab/>
        <w:tab/>
        <w:t>0 02 012</w:t>
        <w:tab/>
        <w:t>Radiosonde computational method</w:t>
        <w:br/>
        <w:tab/>
        <w:tab/>
        <w:t>3 01 011</w:t>
        <w:tab/>
        <w:t>Date</w:t>
        <w:br/>
        <w:tab/>
        <w:tab/>
        <w:t>3 01 012</w:t>
        <w:tab/>
        <w:t>Time</w:t>
        <w:br/>
        <w:tab/>
        <w:tab/>
        <w:t>3 01 022</w:t>
        <w:tab/>
        <w:t>Latitude and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Land station for vertical soundings)</w:t>
        <w:br/>
        <w:tab/>
        <w:t>3 01 038</w:t>
        <w:tab/>
        <w:t>3 01 001</w:t>
        <w:tab/>
        <w:t>WMO block and station number</w:t>
        <w:tab/>
        <w:t>Operational</w:t>
        <w:br/>
        <w:tab/>
        <w:tab/>
        <w:t>0 02 011</w:t>
        <w:tab/>
        <w:t>Radiosonde type</w:t>
        <w:br/>
        <w:tab/>
        <w:tab/>
        <w:t>0 02 012</w:t>
        <w:tab/>
        <w:t>Radiosonde computational method</w:t>
        <w:br/>
        <w:tab/>
        <w:tab/>
        <w:t>3 01 011</w:t>
        <w:tab/>
        <w:t>Date</w:t>
        <w:br/>
        <w:tab/>
        <w:tab/>
        <w:t>3 01 012</w:t>
        <w:tab/>
        <w:t>Time</w:t>
        <w:br/>
        <w:tab/>
        <w:tab/>
        <w:t>3 01 024</w:t>
        <w:tab/>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for vertical soundings)</w:t>
        <w:br/>
        <w:tab/>
        <w:t>3 01 039</w:t>
        <w:tab/>
        <w:t>3 01 003</w:t>
        <w:tab/>
        <w:t>Ship's call sign and motion</w:t>
        <w:tab/>
        <w:t>Operational</w:t>
        <w:br/>
        <w:tab/>
        <w:tab/>
        <w:t>0 02 011</w:t>
        <w:tab/>
        <w:t>Radiosonde type</w:t>
        <w:br/>
        <w:tab/>
        <w:tab/>
        <w:t>0 02 012</w:t>
        <w:tab/>
        <w:t>Radiosonde computational method</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1 040</w:t>
        <w:tab/>
        <w:t>3 01 003</w:t>
        <w:tab/>
        <w:t>Ship's call sign and mo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fr-FR"/>
        </w:rPr>
      </w:pPr>
      <w:r>
        <w:rPr>
          <w:rFonts w:cs="Arial" w:ascii="Arial" w:hAnsi="Arial"/>
          <w:color w:val="000000"/>
          <w:sz w:val="18"/>
          <w:szCs w:val="18"/>
          <w:lang w:val="en-GB"/>
        </w:rPr>
        <w:tab/>
        <w:tab/>
      </w:r>
      <w:r>
        <w:rPr>
          <w:rFonts w:cs="Arial" w:ascii="Arial" w:hAnsi="Arial"/>
          <w:color w:val="000000"/>
          <w:sz w:val="18"/>
          <w:szCs w:val="18"/>
          <w:lang w:val="fr-FR"/>
        </w:rPr>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fr-FR"/>
        </w:rPr>
      </w:pPr>
      <w:r>
        <w:rPr>
          <w:rFonts w:cs="Arial" w:ascii="Arial" w:hAnsi="Arial"/>
          <w:color w:val="000000"/>
          <w:sz w:val="18"/>
          <w:szCs w:val="18"/>
          <w:lang w:val="fr-FR"/>
        </w:rPr>
        <w:tab/>
        <w:tab/>
        <w:t>0 02 012</w:t>
        <w:tab/>
        <w:t>Radiosond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fr-FR"/>
        </w:rPr>
      </w:pPr>
      <w:r>
        <w:rPr>
          <w:rFonts w:cs="Arial" w:ascii="Arial" w:hAnsi="Arial"/>
          <w:color w:val="000000"/>
          <w:sz w:val="18"/>
          <w:szCs w:val="18"/>
          <w:lang w:val="fr-FR"/>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fr-FR"/>
        </w:rPr>
        <w:tab/>
        <w:tab/>
      </w:r>
      <w:r>
        <w:rPr>
          <w:rFonts w:cs="Arial" w:ascii="Arial" w:hAnsi="Arial"/>
          <w:color w:val="000000"/>
          <w:sz w:val="18"/>
          <w:szCs w:val="18"/>
          <w:lang w:val="en-GB"/>
        </w:rPr>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24</w:t>
        <w:tab/>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41</w:t>
        <w:tab/>
        <w:t>0 01 007</w:t>
        <w:tab/>
        <w:t>Satellite identifier</w:t>
        <w:tab/>
        <w:t>Operational</w:t>
        <w:br/>
        <w:tab/>
        <w:tab/>
        <w:t>0 02 021</w:t>
        <w:tab/>
        <w:t>Satellite instrument data used in processing</w:t>
        <w:br/>
        <w:tab/>
        <w:tab/>
        <w:t>0 02 022</w:t>
        <w:tab/>
        <w:t>Satellite data-processing technique used</w:t>
        <w:br/>
        <w:tab/>
        <w:tab/>
        <w:t>3 01 011</w:t>
        <w:tab/>
        <w:t>Date</w:t>
        <w:b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42</w:t>
        <w:tab/>
        <w:t>3 01 041</w:t>
        <w:tab/>
        <w:t>Satellite identifier, data used, and data processing technique;</w:t>
        <w:tab/>
        <w:t>Operational</w:t>
        <w:br/>
        <w:tab/>
        <w:tab/>
        <w:tab/>
        <w:t>date/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43</w:t>
        <w:tab/>
        <w:t>0 01 007</w:t>
        <w:tab/>
        <w:t>Satellite identifier</w:t>
        <w:tab/>
        <w:t>Operational</w:t>
        <w:br/>
        <w:tab/>
        <w:tab/>
        <w:t>0 02 023</w:t>
        <w:tab/>
        <w:t>Cloud motion computational method</w:t>
        <w:br/>
        <w:tab/>
        <w:tab/>
        <w:t>3 01 011</w:t>
        <w:tab/>
        <w:t>Date</w:t>
        <w:br/>
        <w:tab/>
        <w:tab/>
        <w:t>3 01 013</w:t>
        <w:tab/>
        <w:t>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44</w:t>
        <w:tab/>
        <w:t>0 01 007</w:t>
        <w:tab/>
        <w:t>Satellite identifier</w:t>
        <w:tab/>
        <w:t>Operational</w:t>
        <w:br/>
        <w:tab/>
        <w:tab/>
        <w:t>0 02 024</w:t>
        <w:tab/>
        <w:t>Integrated mean humidity computational method</w:t>
        <w:br/>
        <w:tab/>
        <w:tab/>
        <w:t>3 01 011</w:t>
        <w:tab/>
        <w:t>Date</w:t>
        <w:br/>
        <w:tab/>
        <w:tab/>
        <w:t>3 01 013</w:t>
        <w:tab/>
        <w:t>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Satellite location and velocity)</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45</w:t>
        <w:tab/>
        <w:t>3 01 011</w:t>
        <w:tab/>
        <w:t>Year, month, day</w:t>
        <w:tab/>
        <w:t>Operational</w:t>
        <w:br/>
        <w:tab/>
        <w:tab/>
        <w:t>3 01 012</w:t>
        <w:tab/>
        <w:t>Time (hour, minute)</w:t>
        <w:br/>
        <w:tab/>
        <w:tab/>
        <w:t>2 01 138</w:t>
        <w:tab/>
        <w:t>Change width to 16 bits</w:t>
        <w:br/>
        <w:tab/>
        <w:tab/>
        <w:t>2 02 131</w:t>
        <w:tab/>
        <w:t>Change scale to 3</w:t>
        <w:br/>
        <w:tab/>
        <w:tab/>
        <w:t>0 04 006</w:t>
        <w:tab/>
        <w:t>Second</w:t>
        <w:br/>
        <w:tab/>
        <w:tab/>
        <w:t>2 01 000</w:t>
        <w:tab/>
        <w:t>Change width back to Table B</w:t>
        <w:br/>
        <w:tab/>
        <w:tab/>
        <w:t>2 02 000</w:t>
        <w:tab/>
        <w:t>Change scale back to Table B</w:t>
        <w:br/>
        <w:tab/>
        <w:tab/>
        <w:t>3 04 030</w:t>
        <w:tab/>
        <w:t>Location relative to the Earth’s centre</w:t>
        <w:br/>
        <w:tab/>
        <w:tab/>
        <w:t>3 04 031</w:t>
        <w:tab/>
        <w:t>Velocity relative to the 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46</w:t>
        <w:tab/>
        <w:t>0 01 007</w:t>
        <w:tab/>
        <w:t>Satellite identifier</w:t>
        <w:tab/>
        <w:t>Operational</w:t>
        <w:br/>
        <w:tab/>
        <w:tab/>
        <w:t>0 01 012</w:t>
        <w:tab/>
        <w:t>Direction of motion of moving observing platform</w:t>
        <w:br/>
        <w:tab/>
        <w:tab/>
        <w:t>0 02 048</w:t>
        <w:tab/>
        <w:t>Satellite sensor indicator</w:t>
        <w:br/>
        <w:tab/>
        <w:tab/>
        <w:t>0 21 119</w:t>
        <w:tab/>
        <w:t>Wind scatterometer geophysical model function</w:t>
        <w:br/>
        <w:tab/>
        <w:tab/>
        <w:t>0 25 060</w:t>
        <w:tab/>
        <w:t>Software identification</w:t>
        <w:br/>
        <w:tab/>
        <w:tab/>
        <w:t>2 02 124</w:t>
        <w:tab/>
        <w:t>Change scale</w:t>
        <w:br/>
        <w:tab/>
        <w:tab/>
        <w:t>0 02 026</w:t>
        <w:tab/>
        <w:t>Cross-track resolution</w:t>
        <w:br/>
        <w:tab/>
        <w:tab/>
        <w:t>0 02 027</w:t>
        <w:tab/>
        <w:t>Along-tract resolution</w:t>
        <w:br/>
        <w:tab/>
        <w:tab/>
        <w:t>2 02 000</w:t>
        <w:tab/>
        <w:t>Change scale back to Table B</w:t>
        <w:br/>
        <w:tab/>
        <w:tab/>
        <w:t>0 05 040</w:t>
        <w:tab/>
        <w:t>Orbit number</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ab/>
        <w:tab/>
        <w:t>(ERS product header)</w:t>
        <w:br/>
        <w:tab/>
        <w:t>3 01 047</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5 060</w:t>
        <w:tab/>
        <w:t>Software identification</w:t>
        <w:br/>
        <w:tab/>
        <w:tab/>
        <w:t>0 01 033</w:t>
        <w:tab/>
        <w:t>Originating/generating centre</w:t>
        <w:br/>
        <w:tab/>
        <w:tab/>
        <w:t>0 01 034</w:t>
        <w:tab/>
        <w:t>Originating/generating sub-centre</w:t>
        <w:br/>
        <w:tab/>
        <w:tab/>
        <w:t>0 01 012</w:t>
        <w:tab/>
        <w:t>Direction of motion of moving observation platform</w:t>
        <w:br/>
        <w:tab/>
        <w:tab/>
        <w:t>3 01 045</w:t>
        <w:tab/>
        <w:t>Satellite location and velocity</w:t>
        <w:br/>
        <w:tab/>
        <w:tab/>
        <w:t>0 02 021</w:t>
        <w:tab/>
        <w:t>Satellite instrument data used in processing</w:t>
        <w:br/>
        <w:tab/>
        <w:tab/>
        <w:t>3 01 011</w:t>
        <w:tab/>
        <w:t>Date (year, month, day)</w:t>
        <w:br/>
        <w:tab/>
        <w:tab/>
        <w:t>3 01 012</w:t>
        <w:tab/>
        <w:t>Time (hour, minute)</w:t>
        <w:br/>
        <w:tab/>
        <w:tab/>
        <w:t>2 01 138</w:t>
        <w:tab/>
        <w:t>Change bit width to 16 bits</w:t>
        <w:br/>
        <w:tab/>
        <w:tab/>
        <w:t>2 02 131</w:t>
        <w:tab/>
        <w:t>Change scale to 3</w:t>
        <w:br/>
        <w:tab/>
        <w:tab/>
        <w:t>0 04 006</w:t>
        <w:tab/>
        <w:t>Second</w:t>
        <w:br/>
        <w:tab/>
        <w:tab/>
        <w:t>2 01 000</w:t>
        <w:tab/>
        <w:t>Change width back to Table B</w:t>
        <w:br/>
        <w:tab/>
        <w:tab/>
        <w:t>2 02 000</w:t>
        <w:tab/>
        <w:t>Change scale back to Table B</w:t>
        <w:br/>
        <w:tab/>
        <w:tab/>
        <w:t>3 01 023</w:t>
        <w:tab/>
        <w:t>Location (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Radar parameters)</w:t>
        <w:br/>
        <w:tab/>
        <w:t>3 01 048</w:t>
        <w:tab/>
        <w:t>0 02 104</w:t>
        <w:tab/>
        <w:t>Antenna polarization</w:t>
        <w:tab/>
        <w:t>Operational</w:t>
        <w:br/>
        <w:tab/>
        <w:tab/>
        <w:t>0 02 121</w:t>
        <w:tab/>
        <w:t>Mean frequency</w:t>
        <w:br/>
        <w:tab/>
        <w:tab/>
        <w:t>0 02 113</w:t>
        <w:tab/>
        <w:t>Number of azimuth looks</w:t>
        <w:br/>
        <w:tab/>
        <w:tab/>
        <w:t>0 02 026</w:t>
        <w:tab/>
        <w:t>Cross-track resolution</w:t>
        <w:br/>
        <w:tab/>
        <w:tab/>
        <w:t>0 02 027</w:t>
        <w:tab/>
        <w:t>Along-track resolution</w:t>
        <w:br/>
        <w:tab/>
        <w:tab/>
        <w:t>0 02 111</w:t>
        <w:tab/>
        <w:t>Radar incidence angle</w:t>
        <w:br/>
        <w:tab/>
        <w:tab/>
        <w:t>0 02 140</w:t>
        <w:tab/>
        <w:t>Satellite radar beam azimuth angle</w:t>
        <w:br/>
        <w:tab/>
        <w:tab/>
        <w:t>2 02 127</w:t>
        <w:tab/>
        <w:t>Change scale to -1</w:t>
        <w:br/>
        <w:tab/>
        <w:tab/>
        <w:t>0 01 013</w:t>
        <w:tab/>
        <w:t>Radar platform velocity</w:t>
        <w:br/>
        <w:tab/>
        <w:tab/>
        <w:t>2 02 126</w:t>
        <w:tab/>
        <w:t>Change scale to -2</w:t>
        <w:br/>
        <w:tab/>
        <w:tab/>
        <w:t>0 07 001</w:t>
        <w:tab/>
        <w:t>Radar platform altitude</w:t>
        <w:br/>
        <w:tab/>
        <w:tab/>
        <w:t>2 02 000</w:t>
        <w:tab/>
        <w:t>Change scale to Table B</w:t>
        <w:br/>
        <w:tab/>
        <w:tab/>
        <w:t>0 25 010</w:t>
        <w:tab/>
        <w:t>Clutter treatment</w:t>
        <w:br/>
        <w:tab/>
        <w:tab/>
        <w:t>0 21 064</w:t>
        <w:tab/>
        <w:t>Clutter noise estim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Radar beam data)</w:t>
        <w:br/>
        <w:tab/>
        <w:t>3 01 049</w:t>
        <w:tab/>
        <w:t>0 02 111</w:t>
        <w:tab/>
        <w:t>Radar incidence angle</w:t>
        <w:tab/>
        <w:t>Operational</w:t>
        <w:br/>
        <w:tab/>
        <w:tab/>
        <w:t>0 02 112</w:t>
        <w:tab/>
        <w:t>Radar look angle</w:t>
        <w:br/>
        <w:tab/>
        <w:tab/>
        <w:t>0 21 062</w:t>
        <w:tab/>
        <w:t>Backscatter</w:t>
        <w:br/>
        <w:tab/>
        <w:tab/>
        <w:t>0 21 063</w:t>
        <w:tab/>
        <w:t>Radiometric resolution (Noise value)</w:t>
        <w:br/>
        <w:tab/>
        <w:tab/>
        <w:t>0 21 065</w:t>
        <w:tab/>
        <w:t>Missing packet coun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51</w:t>
        <w:tab/>
        <w:t>0 01 006</w:t>
        <w:tab/>
        <w:t>Aircraft flight number</w:t>
        <w:tab/>
        <w:t>Operational</w:t>
        <w:br/>
        <w:tab/>
        <w:tab/>
        <w:t>0 02 061</w:t>
        <w:tab/>
        <w:t>Navigational system</w:t>
        <w:br/>
        <w:tab/>
        <w:tab/>
        <w:t>3 01 011</w:t>
        <w:tab/>
        <w:t>Date</w:t>
        <w:br/>
        <w:tab/>
        <w:tab/>
        <w:t>3 01 012</w:t>
        <w:tab/>
        <w:t>Time</w:t>
        <w:br/>
        <w:tab/>
        <w:tab/>
        <w:t>3 01 021</w:t>
        <w:tab/>
        <w:t>Latitude, longitude</w:t>
        <w:br/>
        <w:tab/>
        <w:tab/>
        <w:t>0 08 004</w:t>
        <w:tab/>
        <w:t>Phase of aircraft flight</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r>
      <w:r>
        <w:rPr>
          <w:rFonts w:cs="Arial" w:ascii="Arial" w:hAnsi="Arial"/>
          <w:color w:val="000000"/>
          <w:sz w:val="18"/>
          <w:szCs w:val="18"/>
          <w:lang w:val="en-GB"/>
        </w:rPr>
        <w:t>3 01 055</w:t>
      </w:r>
      <w:r>
        <w:rPr>
          <w:rFonts w:cs="Arial" w:ascii="Arial" w:hAnsi="Arial"/>
          <w:sz w:val="18"/>
          <w:szCs w:val="18"/>
          <w:lang w:val="en-GB"/>
        </w:rPr>
        <w:tab/>
      </w:r>
      <w:r>
        <w:rPr>
          <w:rFonts w:cs="Arial" w:ascii="Arial" w:hAnsi="Arial"/>
          <w:color w:val="000000"/>
          <w:sz w:val="18"/>
          <w:szCs w:val="18"/>
          <w:lang w:val="en-GB"/>
        </w:rPr>
        <w:t>0 01 005</w:t>
      </w:r>
      <w:r>
        <w:rPr>
          <w:rFonts w:cs="Arial" w:ascii="Arial" w:hAnsi="Arial"/>
          <w:sz w:val="18"/>
          <w:szCs w:val="18"/>
          <w:lang w:val="en-GB"/>
        </w:rPr>
        <w:tab/>
      </w:r>
      <w:r>
        <w:rPr>
          <w:rFonts w:cs="Arial" w:ascii="Arial" w:hAnsi="Arial"/>
          <w:color w:val="000000"/>
          <w:sz w:val="18"/>
          <w:szCs w:val="18"/>
          <w:lang w:val="en-GB"/>
        </w:rPr>
        <w:t>Buoy/platform identifi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color w:val="000000"/>
          <w:sz w:val="18"/>
          <w:szCs w:val="18"/>
          <w:lang w:val="en-GB"/>
        </w:rPr>
        <w:t>0 02 001</w:t>
      </w:r>
      <w:r>
        <w:rPr>
          <w:rFonts w:cs="Arial" w:ascii="Arial" w:hAnsi="Arial"/>
          <w:sz w:val="18"/>
          <w:szCs w:val="18"/>
          <w:lang w:val="en-GB"/>
        </w:rPr>
        <w:tab/>
      </w:r>
      <w:r>
        <w:rPr>
          <w:rFonts w:cs="Arial" w:ascii="Arial" w:hAnsi="Arial"/>
          <w:color w:val="000000"/>
          <w:sz w:val="18"/>
          <w:szCs w:val="18"/>
          <w:lang w:val="en-GB"/>
        </w:rPr>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1 014</w:t>
        <w:tab/>
        <w:t>Platform drift speed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ab/>
        <w:t>(Universal Lightning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i/>
          <w:sz w:val="18"/>
          <w:szCs w:val="18"/>
          <w:lang w:val="en-GB"/>
        </w:rPr>
        <w:t>Date/time of lightning event</w:t>
      </w:r>
    </w:p>
    <w:p>
      <w:pPr>
        <w:pStyle w:val="Normal"/>
        <w:widowControl w:val="false"/>
        <w:tabs>
          <w:tab w:val="clear" w:pos="720"/>
          <w:tab w:val="center" w:pos="476" w:leader="none"/>
          <w:tab w:val="center" w:pos="1701" w:leader="none"/>
          <w:tab w:val="left" w:pos="2694" w:leader="none"/>
          <w:tab w:val="left" w:pos="7797" w:leader="none"/>
        </w:tabs>
        <w:autoSpaceDE w:val="false"/>
        <w:spacing w:lineRule="exact" w:line="240"/>
        <w:rPr>
          <w:rFonts w:ascii="Arial" w:hAnsi="Arial" w:cs="Arial"/>
          <w:sz w:val="18"/>
          <w:szCs w:val="18"/>
          <w:lang w:val="en-GB"/>
        </w:rPr>
      </w:pPr>
      <w:r>
        <w:rPr>
          <w:rFonts w:cs="Arial" w:ascii="Arial" w:hAnsi="Arial"/>
          <w:sz w:val="18"/>
          <w:szCs w:val="18"/>
          <w:lang w:val="en-GB"/>
        </w:rPr>
        <w:tab/>
        <w:t>3 01 058</w:t>
        <w:tab/>
        <w:t>3 01 011</w:t>
        <w:tab/>
        <w:t>Year, month, day</w:t>
        <w:tab/>
        <w:t>Pre-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2 01 15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2 01 135</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sz w:val="18"/>
          <w:szCs w:val="18"/>
          <w:lang w:val="fr-FR"/>
        </w:rPr>
        <w:t>0 20 111</w:t>
        <w:tab/>
        <w:t>x-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20 112</w:t>
        <w:tab/>
        <w:t>y-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lang w:val="en-GB"/>
        </w:rPr>
        <w:t>0 20 113</w:t>
        <w:tab/>
        <w:t>z-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4</w:t>
        <w:tab/>
        <w:t>Angle of x-axis in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5</w:t>
        <w:tab/>
        <w:t>Angle of z-axis in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6</w:t>
        <w:tab/>
        <w:t>Emission height of cloud stro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7</w:t>
        <w:tab/>
        <w:t>Amplitude of lightning stri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8</w:t>
        <w:tab/>
        <w:t>Lightning detection err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19</w:t>
        <w:tab/>
        <w:t>Lightning discharge polar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35</w:t>
        <w:tab/>
        <w:t>Decision method for polarity (V or 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21</w:t>
        <w:tab/>
        <w:t>Threshold voltage for polarity d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22</w:t>
        <w:tab/>
        <w:t>Threshold current for polarity d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23</w:t>
        <w:tab/>
        <w:t>Minimum threshold for det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124</w:t>
        <w:tab/>
        <w:t>Lightning stroke or flas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5 175</w:t>
        <w:tab/>
        <w:t>Modified resid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3</w:t>
        <w:tab/>
        <w:t>Other weather (for cloud to ground or cloud to cloud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5 063</w:t>
        <w:tab/>
        <w:t>Central processo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3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21</w:t>
        <w:tab/>
        <w:t>Mean frequency (to define centre frequency, if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61</w:t>
        <w:tab/>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2 184</w:t>
        <w:tab/>
        <w:t>Type of lightning detection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2 189</w:t>
        <w:tab/>
        <w:t>Capability to discriminate lightning stri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36</w:t>
        <w:tab/>
        <w:t>Atmospherics location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31 002</w:t>
        <w:tab/>
        <w:t>Extended delayed descriptor replication factor - number of sensors contribu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3 01 059</w:t>
        <w:tab/>
        <w:t>Identification of sensor site and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lang w:val="en-GB"/>
        </w:rPr>
      </w:pPr>
      <w:r>
        <w:rPr>
          <w:rFonts w:cs="Arial" w:ascii="Arial" w:hAnsi="Arial"/>
          <w:lang w:val="en-GB"/>
        </w:rPr>
        <w:tab/>
      </w:r>
      <w:r>
        <w:rPr>
          <w:rFonts w:cs="Arial" w:ascii="Arial" w:hAnsi="Arial"/>
          <w:sz w:val="16"/>
          <w:szCs w:val="16"/>
          <w:lang w:val="en-GB"/>
        </w:rPr>
        <w:t>TABLE</w:t>
      </w:r>
    </w:p>
    <w:p>
      <w:pPr>
        <w:pStyle w:val="Normal"/>
        <w:widowControl w:val="false"/>
        <w:tabs>
          <w:tab w:val="clear" w:pos="720"/>
          <w:tab w:val="center" w:pos="476" w:leader="none"/>
          <w:tab w:val="center" w:pos="1701" w:leader="none"/>
          <w:tab w:val="left" w:pos="3261" w:leader="none"/>
          <w:tab w:val="left" w:pos="8222"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REFERENCE</w:t>
      </w:r>
      <w:r>
        <w:rPr>
          <w:rFonts w:cs="Arial" w:ascii="Arial" w:hAnsi="Arial"/>
          <w:lang w:val="en-GB"/>
        </w:rPr>
        <w:tab/>
      </w:r>
      <w:r>
        <w:rPr>
          <w:rFonts w:cs="Arial" w:ascii="Arial" w:hAnsi="Arial"/>
          <w:sz w:val="16"/>
          <w:szCs w:val="16"/>
          <w:lang w:val="en-GB"/>
        </w:rPr>
        <w:t>TABLE</w:t>
      </w:r>
      <w:r>
        <w:rPr>
          <w:rFonts w:cs="Arial" w:ascii="Arial" w:hAnsi="Arial"/>
          <w:lang w:val="en-GB"/>
        </w:rPr>
        <w:tab/>
      </w:r>
      <w:r>
        <w:rPr>
          <w:rFonts w:cs="Arial" w:ascii="Arial" w:hAnsi="Arial"/>
          <w:sz w:val="16"/>
          <w:szCs w:val="16"/>
          <w:lang w:val="en-GB"/>
        </w:rPr>
        <w:t>ELEMENT NAM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F  X    Y</w:t>
      </w:r>
      <w:r>
        <w:rPr>
          <w:rFonts w:cs="Arial" w:ascii="Arial" w:hAnsi="Arial"/>
          <w:lang w:val="en-GB"/>
        </w:rPr>
        <w:tab/>
      </w:r>
      <w:r>
        <w:rPr>
          <w:rFonts w:cs="Arial" w:ascii="Arial" w:hAnsi="Arial"/>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ab/>
        <w:t>(Identification of sensor site and instrumentation)</w:t>
      </w:r>
    </w:p>
    <w:p>
      <w:pPr>
        <w:pStyle w:val="Normal"/>
        <w:widowControl w:val="false"/>
        <w:tabs>
          <w:tab w:val="clear" w:pos="720"/>
          <w:tab w:val="center" w:pos="476" w:leader="none"/>
          <w:tab w:val="center" w:pos="1701" w:leader="none"/>
          <w:tab w:val="left" w:pos="2694" w:leader="none"/>
          <w:tab w:val="left" w:pos="7797" w:leader="none"/>
        </w:tabs>
        <w:autoSpaceDE w:val="false"/>
        <w:spacing w:lineRule="exact" w:line="240"/>
        <w:rPr>
          <w:rFonts w:ascii="Arial" w:hAnsi="Arial" w:cs="Arial"/>
          <w:sz w:val="18"/>
          <w:szCs w:val="18"/>
          <w:lang w:val="en-GB"/>
        </w:rPr>
      </w:pPr>
      <w:r>
        <w:rPr>
          <w:rFonts w:cs="Arial" w:ascii="Arial" w:hAnsi="Arial"/>
          <w:sz w:val="18"/>
          <w:szCs w:val="18"/>
          <w:lang w:val="en-GB"/>
        </w:rPr>
        <w:tab/>
        <w:t>3 01 059</w:t>
        <w:tab/>
        <w:t>3 01 021</w:t>
        <w:tab/>
        <w:t>Latitude, longitude (high accuracy) of sensor</w:t>
        <w:tab/>
        <w:t>Pre-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7 032</w:t>
        <w:tab/>
        <w:t>Height of sensor above local ground (for lightning)</w:t>
      </w:r>
    </w:p>
    <w:p>
      <w:pPr>
        <w:pStyle w:val="Normal"/>
        <w:widowControl w:val="false"/>
        <w:tabs>
          <w:tab w:val="clear" w:pos="720"/>
          <w:tab w:val="left" w:pos="2324" w:leader="none"/>
          <w:tab w:val="left" w:pos="2694"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ar loc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62</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01</w:t>
        <w:tab/>
        <w:t>WMO block and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r>
      <w:r>
        <w:rPr>
          <w:rFonts w:cs="Arial" w:ascii="Arial" w:hAnsi="Arial"/>
          <w:color w:val="000000"/>
          <w:sz w:val="18"/>
          <w:szCs w:val="18"/>
          <w:lang w:val="en-GB"/>
        </w:rPr>
        <w:t>(ACARS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1 065</w:t>
      </w:r>
      <w:r>
        <w:rPr>
          <w:rFonts w:cs="Arial" w:ascii="Arial" w:hAnsi="Arial"/>
          <w:sz w:val="18"/>
          <w:szCs w:val="18"/>
          <w:lang w:val="en-GB"/>
        </w:rPr>
        <w:tab/>
      </w:r>
      <w:r>
        <w:rPr>
          <w:rFonts w:cs="Arial" w:ascii="Arial" w:hAnsi="Arial"/>
          <w:color w:val="000000"/>
          <w:sz w:val="18"/>
          <w:szCs w:val="18"/>
          <w:lang w:val="en-GB"/>
        </w:rPr>
        <w:t>0 01 006</w:t>
      </w:r>
      <w:r>
        <w:rPr>
          <w:rFonts w:cs="Arial" w:ascii="Arial" w:hAnsi="Arial"/>
          <w:sz w:val="18"/>
          <w:szCs w:val="18"/>
          <w:lang w:val="en-GB"/>
        </w:rPr>
        <w:tab/>
      </w:r>
      <w:r>
        <w:rPr>
          <w:rFonts w:cs="Arial" w:ascii="Arial" w:hAnsi="Arial"/>
          <w:color w:val="000000"/>
          <w:sz w:val="18"/>
          <w:szCs w:val="18"/>
          <w:lang w:val="en-GB"/>
        </w:rPr>
        <w:t>Aircraft flight number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08</w:t>
        <w:tab/>
        <w:t>Aircraft registration number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5</w:t>
        <w:tab/>
        <w:t>Precision of temperatur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62</w:t>
        <w:tab/>
        <w:t>Type of aircraft data relay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70</w:t>
        <w:tab/>
        <w:t>Original specification of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2 065</w:t>
        <w:tab/>
        <w:t>ACARS ground receiving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ACARS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66</w:t>
        <w:tab/>
        <w:t>3 01 011</w:t>
        <w:tab/>
        <w:t>Year, month, da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04</w:t>
        <w:tab/>
        <w:t>Phase of aircraft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694"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Satellite identifier/Generating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7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1</w:t>
        <w:tab/>
        <w:t>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8</w:t>
        <w:tab/>
        <w:t>Segment size at nadir in X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2 029</w:t>
        <w:tab/>
        <w:t>Segment size at nadir in Y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72</w:t>
        <w:tab/>
        <w:t>3 01 071</w:t>
        <w:tab/>
        <w:t>Satellite identification, Generation resolu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w:t>
      </w:r>
    </w:p>
    <w:p>
      <w:pPr>
        <w:pStyle w:val="Normal"/>
        <w:widowControl w:val="false"/>
        <w:tabs>
          <w:tab w:val="clear" w:pos="720"/>
          <w:tab w:val="left" w:pos="2324" w:leader="none"/>
          <w:tab w:val="left" w:pos="269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National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89</w:t>
        <w:tab/>
        <w:t>0 01 101</w:t>
        <w:tab/>
        <w:t>Sta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102</w:t>
        <w:tab/>
        <w:t>National station number</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r>
      <w:r>
        <w:rPr>
          <w:rFonts w:cs="Arial" w:ascii="Arial" w:hAnsi="Arial"/>
          <w:color w:val="000000"/>
          <w:spacing w:val="-2"/>
          <w:sz w:val="18"/>
          <w:szCs w:val="18"/>
          <w:lang w:val="en-GB"/>
        </w:rPr>
        <w:t>(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90</w:t>
        <w:tab/>
        <w:t>3 01 004</w:t>
        <w:tab/>
        <w:t>Surface station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left" w:pos="2324" w:leader="none"/>
          <w:tab w:val="left" w:pos="269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91</w:t>
        <w:tab/>
        <w:t>0 02 180</w:t>
        <w:tab/>
        <w:t>Main present weather detecting syste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1</w:t>
        <w:tab/>
        <w:t>Supplementary present weather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2</w:t>
        <w:tab/>
        <w:t>Visibility measurement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3</w:t>
        <w:tab/>
        <w:t>Cloud detection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4</w:t>
        <w:tab/>
        <w:t>Type of lightning detection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9</w:t>
        <w:tab/>
        <w:t>Type of sky condition algorith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6</w:t>
        <w:tab/>
        <w:t>Capability to detect precipitation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7</w:t>
        <w:tab/>
        <w:t>Capability to detect 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8</w:t>
        <w:tab/>
        <w:t>Capability to detect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9</w:t>
        <w:tab/>
        <w:t>Capability to discriminate lightning strikes</w:t>
      </w:r>
    </w:p>
    <w:p>
      <w:pPr>
        <w:pStyle w:val="Normal"/>
        <w:widowControl w:val="false"/>
        <w:tabs>
          <w:tab w:val="clear" w:pos="720"/>
          <w:tab w:val="left" w:pos="2324" w:leader="none"/>
          <w:tab w:val="left" w:pos="269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Mobile surface station identification, date/time, horizontal and</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092</w:t>
        <w:tab/>
        <w:t>0 01 011</w:t>
        <w:tab/>
        <w:t>Mobile land station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03</w:t>
        <w:tab/>
        <w:t>WMO Reg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high accuracy),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33 024</w:t>
        <w:tab/>
        <w:t>Station elevation quality mar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identification, movement, date/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093</w:t>
        <w:tab/>
        <w:t>3 01 036</w:t>
        <w:tab/>
        <w:t>Ship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platform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Identification of launch site and instrumentation for wind</w:t>
        <w:br/>
        <w:tab/>
        <w:tab/>
        <w:tab/>
        <w:t>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10</w:t>
        <w:tab/>
        <w:t>3 01 001</w:t>
        <w:tab/>
        <w:t>WMO block number, WMO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3</w:t>
        <w:tab/>
        <w:t>Type of measuring equipment used</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Identification of launch site and instrumentation for P, T, U 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wind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11</w:t>
        <w:tab/>
        <w:t>3 01 001</w:t>
        <w:tab/>
        <w:t>WMO block number, WMO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Identification of launch point and instrumentation of dropson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12</w:t>
        <w:tab/>
        <w:t>0 01 006</w:t>
        <w:tab/>
        <w:t>Aircraft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Date/time of launch)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13</w:t>
        <w:tab/>
        <w:t>0 08 021</w:t>
        <w:tab/>
        <w:t>Time significance (= 18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Hour, minute, second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114</w:t>
        <w:tab/>
        <w:t>3 01 021</w:t>
        <w:tab/>
        <w:t>Latitude (high accuracy), longitude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 of release of sonde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24</w:t>
        <w:tab/>
        <w:t>Station elevation quality mark (for mobile st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iosonde abbreviated header and launch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20</w:t>
        <w:tab/>
        <w:t>3 01 001</w:t>
        <w:tab/>
        <w:t>WMO block and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94</w:t>
        <w:tab/>
        <w:t>WB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1</w:t>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1 121</w:t>
        <w:tab/>
        <w:t>0 08 041</w:t>
        <w:tab/>
        <w:t>Data significance (3 = Balloon launch poi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S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 (of radiosonde release above MS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Date/time (to hundredths of seco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22</w:t>
        <w:tab/>
        <w:t>3 01 011</w:t>
        <w:tab/>
        <w:t>Dat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5</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diosonde full head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23</w:t>
        <w:tab/>
        <w:t>1 02 002</w:t>
        <w:tab/>
        <w:t>Replicate 2 descriptors 2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0 = Parent site, 1 = Observation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01</w:t>
        <w:tab/>
        <w:t>WMO block and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94</w:t>
        <w:tab/>
        <w:t>WB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8</w:t>
        <w:tab/>
        <w:t>Short 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95</w:t>
        <w:tab/>
        <w:t>Observer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8</w:t>
        <w:tab/>
        <w:t>Number of archive recomp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82</w:t>
        <w:tab/>
        <w:t>Radiosonde ascen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83</w:t>
        <w:tab/>
        <w:t>Radiosonde releas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81</w:t>
        <w:tab/>
        <w:t>Radiosonde seria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67</w:t>
        <w:tab/>
        <w:t>Radiosonde operating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66</w:t>
        <w:tab/>
        <w:t>Radiosonde ground receiving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7</w:t>
        <w:tab/>
        <w:t>Release point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5</w:t>
        <w:tab/>
        <w:t>Orientation correction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6</w:t>
        <w:tab/>
        <w:t>Orientation correction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95</w:t>
        <w:tab/>
        <w:t>Type of pressur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96</w:t>
        <w:tab/>
        <w:t>Type of temperatur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97</w:t>
        <w:tab/>
        <w:t>Type of humidity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6</w:t>
        <w:tab/>
        <w:t>Radiosonde config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3</w:t>
        <w:tab/>
        <w:t>Type of balloon shel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0</w:t>
        <w:tab/>
        <w:t>Balloon manufactur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1</w:t>
        <w:tab/>
        <w:t>Type of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93</w:t>
        <w:tab/>
        <w:t>Balloon lo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4</w:t>
        <w:tab/>
        <w:t>Type of gas used in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5</w:t>
        <w:tab/>
        <w:t>Amount of gas used in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6</w:t>
        <w:tab/>
        <w:t>Balloon flight tra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82</w:t>
        <w:tab/>
        <w:t>Weight of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2 = Balloon manufacture 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SCAT head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1 125</w:t>
        <w:tab/>
        <w:t>0 01 033</w:t>
        <w:tab/>
        <w:t>Identification of originating/generating cent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r>
      <w:r>
        <w:rPr>
          <w:rFonts w:cs="Arial" w:ascii="Arial" w:hAnsi="Arial"/>
          <w:color w:val="000000"/>
          <w:sz w:val="18"/>
          <w:szCs w:val="18"/>
          <w:lang w:val="fr-FR"/>
        </w:rPr>
        <w:t>0 25 060</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1 007</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01 012</w:t>
        <w:tab/>
        <w:t>Direction of motion of moving observing platform</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3" w:name="B_Cat01"/>
      <w:bookmarkEnd w:id="3"/>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As supplied by originating sub-centre ARINC, this value is a pseudo-value rather than the actual value.</w:t>
        <w:br/>
        <w:t>The relationship between this pseudo value and the true value is known only by ARINC.</w:t>
      </w:r>
    </w:p>
    <w:p>
      <w:pPr>
        <w:pStyle w:val="PlainText"/>
        <w:spacing w:before="100" w:after="0"/>
        <w:ind w:left="426" w:hanging="426"/>
        <w:jc w:val="both"/>
        <w:rPr/>
      </w:pPr>
      <w:r>
        <w:rPr>
          <w:rFonts w:cs="Arial" w:ascii="Arial" w:hAnsi="Arial"/>
          <w:sz w:val="18"/>
          <w:szCs w:val="18"/>
        </w:rPr>
        <w:t>(2)</w:t>
        <w:tab/>
        <w:t>Descriptors from 3 01 041 to 3 01 049 and 3 01 062, 3 01 071, and 3 01 072 should not be used in CREX</w:t>
        <w:br/>
        <w:t>for transmission.</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1 - continued)</w:t>
      </w:r>
    </w:p>
    <w:p>
      <w:pPr>
        <w:pStyle w:val="PlainText"/>
        <w:spacing w:before="100" w:after="0"/>
        <w:ind w:left="426" w:hanging="426"/>
        <w:jc w:val="both"/>
        <w:rPr/>
      </w:pPr>
      <w:r>
        <w:rPr>
          <w:rFonts w:cs="Arial" w:ascii="Arial" w:hAnsi="Arial"/>
          <w:sz w:val="18"/>
          <w:szCs w:val="18"/>
        </w:rPr>
        <w:t>(3)</w:t>
        <w:tab/>
        <w:t>Time of launch shall be reported with the highest possible accuracy available.  If the launch time is not available with second accuracy, the entry for seconds shall be set to zero.</w:t>
      </w:r>
    </w:p>
    <w:p>
      <w:pPr>
        <w:pStyle w:val="PlainText"/>
        <w:overflowPunct w:val="false"/>
        <w:spacing w:before="100" w:after="0"/>
        <w:ind w:left="426" w:hanging="426"/>
        <w:jc w:val="both"/>
        <w:rPr>
          <w:rFonts w:ascii="Arial" w:hAnsi="Arial" w:cs="Arial"/>
          <w:sz w:val="18"/>
          <w:szCs w:val="18"/>
        </w:rPr>
      </w:pPr>
      <w:r>
        <w:rPr>
          <w:rFonts w:cs="Arial" w:ascii="Arial" w:hAnsi="Arial"/>
          <w:sz w:val="18"/>
          <w:szCs w:val="18"/>
        </w:rPr>
        <w:t>(4)</w:t>
        <w:tab/>
        <w:t>Descriptor 3 01 055 should be used instead of 3 01 035 to encode moving buoy/platform information.</w:t>
      </w:r>
    </w:p>
    <w:p>
      <w:pPr>
        <w:pStyle w:val="PlainText"/>
        <w:spacing w:before="100" w:after="0"/>
        <w:ind w:left="426" w:hanging="426"/>
        <w:jc w:val="both"/>
        <w:rPr/>
      </w:pPr>
      <w:r>
        <w:rPr>
          <w:rFonts w:cs="Arial" w:ascii="Arial" w:hAnsi="Arial"/>
          <w:sz w:val="18"/>
          <w:szCs w:val="18"/>
        </w:rPr>
        <w:t>(5)</w:t>
        <w:tab/>
        <w:t>This replication factor shall have a value of “1” when a 2-D feature is being described, whereas 3-D</w:t>
        <w:br/>
        <w:t>features may be described via any one of the following methods:</w:t>
      </w:r>
    </w:p>
    <w:p>
      <w:pPr>
        <w:pStyle w:val="PlainText"/>
        <w:spacing w:before="100" w:after="0"/>
        <w:ind w:left="851" w:hanging="425"/>
        <w:jc w:val="both"/>
        <w:rPr/>
      </w:pPr>
      <w:r>
        <w:rPr>
          <w:rFonts w:cs="Arial" w:ascii="Arial" w:hAnsi="Arial"/>
          <w:sz w:val="18"/>
          <w:szCs w:val="18"/>
        </w:rPr>
        <w:t>(a)</w:t>
        <w:tab/>
        <w:t>Via two or more horizontal sections in successive ascending flight levels. In this case, each section</w:t>
        <w:br/>
        <w:t>shall be described by an identical number of latitude/longitude points listed in identical order (i.e. where each point x of section n is to be joined via a straight line to point x of section n+1), in order to ensure</w:t>
        <w:br/>
        <w:t>that the overall shape of the 3-D feature is unambiguously described. In this case, all values reported</w:t>
        <w:br/>
        <w:t>for 0 33 042 shall be “missing”.</w:t>
      </w:r>
    </w:p>
    <w:p>
      <w:pPr>
        <w:pStyle w:val="PlainText"/>
        <w:spacing w:before="100" w:after="0"/>
        <w:ind w:left="851" w:hanging="425"/>
        <w:jc w:val="both"/>
        <w:rPr>
          <w:rFonts w:ascii="Arial" w:hAnsi="Arial" w:cs="Arial"/>
          <w:sz w:val="18"/>
          <w:szCs w:val="18"/>
        </w:rPr>
      </w:pPr>
      <w:r>
        <w:rPr>
          <w:rFonts w:cs="Arial" w:ascii="Arial" w:hAnsi="Arial"/>
          <w:sz w:val="18"/>
          <w:szCs w:val="18"/>
        </w:rPr>
        <w:t>(b)</w:t>
        <w:tab/>
        <w:t>Via a single horizontal section with an appropriate value reported for 0 33 042, as follows. In all such cases, the corresponding horizontal section description applies throughout the entire region.</w:t>
      </w:r>
    </w:p>
    <w:p>
      <w:pPr>
        <w:pStyle w:val="PlainText"/>
        <w:spacing w:before="100" w:after="0"/>
        <w:ind w:left="1276" w:hanging="425"/>
        <w:jc w:val="both"/>
        <w:rPr/>
      </w:pPr>
      <w:r>
        <w:rPr>
          <w:rFonts w:cs="Arial" w:ascii="Arial" w:hAnsi="Arial"/>
          <w:sz w:val="18"/>
          <w:szCs w:val="18"/>
        </w:rPr>
        <w:t>(i)</w:t>
        <w:tab/>
        <w:t>A value of “0” to indicate a region above (but not including) the reported flight level and with unspecified upper bound.</w:t>
      </w:r>
    </w:p>
    <w:p>
      <w:pPr>
        <w:pStyle w:val="PlainText"/>
        <w:spacing w:before="100" w:after="0"/>
        <w:ind w:left="1276" w:hanging="425"/>
        <w:jc w:val="both"/>
        <w:rPr/>
      </w:pPr>
      <w:r>
        <w:rPr>
          <w:rFonts w:cs="Arial" w:ascii="Arial" w:hAnsi="Arial"/>
          <w:sz w:val="18"/>
          <w:szCs w:val="18"/>
        </w:rPr>
        <w:t>(ii)</w:t>
        <w:tab/>
        <w:t>A value of “1” to indicate a region above (and including) the reported flight level and with</w:t>
        <w:br/>
        <w:t>unspecified upper bound.</w:t>
      </w:r>
    </w:p>
    <w:p>
      <w:pPr>
        <w:pStyle w:val="PlainText"/>
        <w:spacing w:before="100" w:after="0"/>
        <w:ind w:left="1276" w:hanging="425"/>
        <w:jc w:val="both"/>
        <w:rPr/>
      </w:pPr>
      <w:r>
        <w:rPr>
          <w:rFonts w:cs="Arial" w:ascii="Arial" w:hAnsi="Arial"/>
          <w:sz w:val="18"/>
          <w:szCs w:val="18"/>
        </w:rPr>
        <w:t>(iii)</w:t>
        <w:tab/>
        <w:t>A value of “2” to indicate a region below (but not including) the reported flight level and</w:t>
        <w:br/>
        <w:t>extending to the surface.</w:t>
      </w:r>
    </w:p>
    <w:p>
      <w:pPr>
        <w:pStyle w:val="PlainText"/>
        <w:spacing w:before="100" w:after="0"/>
        <w:ind w:left="1276" w:hanging="425"/>
        <w:jc w:val="both"/>
        <w:rPr/>
      </w:pPr>
      <w:r>
        <w:rPr>
          <w:rFonts w:cs="Arial" w:ascii="Arial" w:hAnsi="Arial"/>
          <w:sz w:val="18"/>
          <w:szCs w:val="18"/>
        </w:rPr>
        <w:t>(iv)</w:t>
        <w:tab/>
        <w:t>A value of “3” to indicate a region below (and including) the reported flight level and extend-</w:t>
        <w:br/>
        <w:t>ing to the surface.</w:t>
      </w:r>
    </w:p>
    <w:p>
      <w:pPr>
        <w:pStyle w:val="PlainText"/>
        <w:spacing w:before="100" w:after="0"/>
        <w:ind w:left="851" w:hanging="425"/>
        <w:jc w:val="both"/>
        <w:rPr/>
      </w:pPr>
      <w:r>
        <w:rPr>
          <w:rFonts w:cs="Arial" w:ascii="Arial" w:hAnsi="Arial"/>
          <w:sz w:val="18"/>
          <w:szCs w:val="18"/>
        </w:rPr>
        <w:t>(c)</w:t>
        <w:tab/>
        <w:t>Via two replications of the same horizontal section at the same reported flight level, in order to indicate</w:t>
        <w:br/>
        <w:t>a region extending both below and above (and including!) the reported flight level. In this case, the val-</w:t>
        <w:br/>
        <w:t>ues reported for the two replications of 0 33 042 shall be as follows:</w:t>
      </w:r>
    </w:p>
    <w:p>
      <w:pPr>
        <w:pStyle w:val="PlainText"/>
        <w:spacing w:before="100" w:after="0"/>
        <w:ind w:left="1276" w:hanging="425"/>
        <w:jc w:val="both"/>
        <w:rPr/>
      </w:pPr>
      <w:r>
        <w:rPr>
          <w:rFonts w:cs="Arial" w:ascii="Arial" w:hAnsi="Arial"/>
          <w:sz w:val="18"/>
          <w:szCs w:val="18"/>
        </w:rPr>
        <w:t>(i)</w:t>
        <w:tab/>
        <w:t>Values of “3” and “1”, respectively, to indicate a region beginning from below a reported flight</w:t>
        <w:br/>
        <w:t>level, but continuing through that level upward to some unspecified point above (e.g. TOP</w:t>
        <w:br/>
        <w:t>ABV FL100).</w:t>
      </w:r>
    </w:p>
    <w:p>
      <w:pPr>
        <w:pStyle w:val="PlainText"/>
        <w:spacing w:before="100" w:after="0"/>
        <w:ind w:left="1276" w:hanging="425"/>
        <w:jc w:val="both"/>
        <w:rPr/>
      </w:pPr>
      <w:r>
        <w:rPr>
          <w:rFonts w:cs="Arial" w:ascii="Arial" w:hAnsi="Arial"/>
          <w:sz w:val="18"/>
          <w:szCs w:val="18"/>
        </w:rPr>
        <w:t>(ii)</w:t>
        <w:tab/>
        <w:t>Values of “1” and “3”, respectively, to indicate a region beginning from above a reported flight</w:t>
        <w:br/>
        <w:t>level, but continuing through that level downward to some unspecified point below (e.g. CIGS</w:t>
        <w:br/>
        <w:t>BLW FL010).</w:t>
      </w:r>
    </w:p>
    <w:p>
      <w:pPr>
        <w:pStyle w:val="PlainText"/>
        <w:spacing w:before="100" w:after="0"/>
        <w:ind w:left="426" w:hanging="426"/>
        <w:jc w:val="both"/>
        <w:rPr/>
      </w:pPr>
      <w:r>
        <w:rPr>
          <w:rFonts w:cs="Arial" w:ascii="Arial" w:hAnsi="Arial"/>
          <w:sz w:val="18"/>
          <w:szCs w:val="18"/>
        </w:rPr>
        <w:t>(6)</w:t>
        <w:tab/>
        <w:t>This replication factor shall have a value of “1” when a circle or point is being described, and it shall have</w:t>
        <w:br/>
        <w:t>a value of “2” when a line is being described. A polygon, on the other hand, shall be described via a</w:t>
        <w:br/>
        <w:t>sequence of three or more contiguous points in accordance with the note to code table 0 08 007.</w:t>
      </w:r>
    </w:p>
    <w:p>
      <w:pPr>
        <w:sectPr>
          <w:headerReference w:type="even" r:id="rId10"/>
          <w:headerReference w:type="default" r:id="rId11"/>
          <w:footerReference w:type="even" r:id="rId12"/>
          <w:footerReference w:type="default" r:id="rId13"/>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7)</w:t>
        <w:tab/>
        <w:t>The value reported for 0 19 007 shall be “missing” unless the horizontal section being described is a</w:t>
        <w:br/>
        <w:t>circle.</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02 - Meteorological sequences common to surface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2 001</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02</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 of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03</w:t>
        <w:tab/>
        <w:t>0 11 011</w:t>
        <w:tab/>
        <w:t>Wind direction (10 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4</w:t>
        <w:tab/>
        <w:t>Temperature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6</w:t>
        <w:tab/>
        <w:t>Dew poin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General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04</w:t>
        <w:tab/>
        <w:t>0 20 010</w:t>
        <w:tab/>
        <w:t>Cloud cover (total in per c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05</w:t>
        <w:tab/>
        <w:t>0 08 002</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06</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2</w:t>
        <w:tab/>
        <w:t>24-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11</w:t>
        <w:tab/>
        <w:t>3 02 001</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layer</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12</w:t>
        <w:tab/>
        <w:t>3 02 002</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13</w:t>
        <w:tab/>
        <w:t>3 02 006</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21</w:t>
        <w:tab/>
        <w:t>0 22 001</w:t>
        <w:tab/>
        <w:t>Direction of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11</w:t>
        <w:tab/>
        <w:t>Period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21</w:t>
        <w:tab/>
        <w:t>Height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22</w:t>
        <w:tab/>
        <w:t>0 22 002</w:t>
        <w:tab/>
        <w:t>Direction of wind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12</w:t>
        <w:tab/>
        <w:t>Period of 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22</w:t>
        <w:tab/>
        <w:t>Height of 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23</w:t>
        <w:tab/>
        <w:t>0 22 003</w:t>
        <w:tab/>
        <w:t>Direction of swell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13</w:t>
        <w:tab/>
        <w:t>Period of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23</w:t>
        <w:tab/>
        <w:t>Height of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24</w:t>
        <w:tab/>
        <w:t>3 02 022</w:t>
        <w:tab/>
        <w:t>Wind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23</w:t>
        <w:tab/>
        <w:t>Swell waves (2 systems of swel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ssur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1</w:t>
        <w:tab/>
        <w:t>3 02 001</w:t>
        <w:tab/>
        <w:t>Pressure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2</w:t>
        <w:tab/>
        <w:t>24-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2</w:t>
        <w:tab/>
        <w:t>0 07 032</w:t>
        <w:tab/>
        <w:t>Height of sensor above local ground (for temperature and</w:t>
        <w:tab/>
        <w:t>Operational</w:t>
        <w:br/>
        <w:tab/>
        <w:tab/>
        <w:tab/>
        <w:t>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410"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3</w:t>
        <w:tab/>
        <w:t>0 07 032</w:t>
        <w:tab/>
        <w:t>Height of sensor above local ground (for visibility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center" w:pos="476" w:leader="none"/>
          <w:tab w:val="center" w:pos="1701" w:leader="none"/>
          <w:tab w:val="left" w:pos="2410"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4</w:t>
        <w:tab/>
        <w:t>0 07 032</w:t>
        <w:tab/>
        <w:t>Height of sensor above local ground (for precipitation</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23</w:t>
        <w:tab/>
        <w:t>Total precipitation past 24 hours</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5</w:t>
        <w:tab/>
        <w:t>3 02 032</w:t>
        <w:tab/>
        <w:t>Temperature and humidity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3</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4</w:t>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5</w:t>
        <w:tab/>
        <w:t>Individual cloud layer or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6</w:t>
        <w:tab/>
        <w:t>1 05 000</w:t>
        <w:tab/>
        <w:t>Delayed replication of 5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7</w:t>
        <w:tab/>
        <w:t>Cloud top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7</w:t>
        <w:tab/>
        <w:t>0 20 062</w:t>
        <w:tab/>
        <w:t>State of ground (with or without snow)</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3</w:t>
        <w:tab/>
        <w:t>Total snow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3</w:t>
        <w:tab/>
        <w:t>Ground minimum temperature (scale 2), past 12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8</w:t>
        <w:tab/>
        <w:t>0 20 003</w:t>
        <w:tab/>
        <w:t>Presen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in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39</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31</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40</w:t>
        <w:tab/>
        <w:t>0 07 032</w:t>
        <w:tab/>
      </w:r>
      <w:r>
        <w:rPr>
          <w:rFonts w:cs="Arial" w:ascii="Arial" w:hAnsi="Arial"/>
          <w:color w:val="000000"/>
          <w:spacing w:val="-2"/>
          <w:sz w:val="18"/>
          <w:szCs w:val="18"/>
          <w:lang w:val="en-GB"/>
        </w:rPr>
        <w:t>Height of sensor above local ground (for precipitation measurement)</w:t>
      </w:r>
      <w:r>
        <w:rPr>
          <w:rFonts w:cs="Arial" w:ascii="Arial" w:hAnsi="Arial"/>
          <w:color w:val="000000"/>
          <w:sz w:val="18"/>
          <w:szCs w:val="18"/>
          <w:lang w:val="en-GB"/>
        </w:rPr>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2</w:t>
        <w:tab/>
        <w:t>Replicate next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in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1</w:t>
        <w:tab/>
        <w:t>Total precipitation / 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1</w:t>
        <w:tab/>
        <w:t>0 07 032</w:t>
        <w:tab/>
        <w:t>Height of sensor above local ground (for temperature</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 (see Notes 1 and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1</w:t>
        <w:tab/>
        <w:t>Maximum temperature (scale 2) at height an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2</w:t>
        <w:tab/>
        <w:t>Minimum temperature (scale 2) at height and over period specified</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2</w:t>
        <w:tab/>
        <w:t>0 07 032</w:t>
        <w:tab/>
        <w:t>Height of sensor above local ground (for wind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2</w:t>
        <w:tab/>
        <w:t>Replicate next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3</w:t>
        <w:tab/>
        <w:t>3 02 038</w:t>
        <w:tab/>
        <w:t>Present and pas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9</w:t>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0</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1</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2</w:t>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4</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4</w:t>
        <w:tab/>
        <w:t>Type of instrument for evaporation or crop type for evapo-</w:t>
        <w:br/>
        <w:tab/>
        <w:tab/>
        <w:tab/>
        <w:t>transpi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33</w:t>
        <w:tab/>
        <w:t>Evaporation /evapotranspi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iation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5</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2</w:t>
        <w:tab/>
        <w:t>Long-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4</w:t>
        <w:tab/>
        <w:t>Short-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16</w:t>
        <w:tab/>
        <w:t>Net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8</w:t>
        <w:tab/>
        <w:t>Global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9</w:t>
        <w:tab/>
        <w:t>Diffuse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4 030</w:t>
        <w:tab/>
        <w:t>Direct solar radiation (high accuracy), integrated ove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6</w:t>
        <w:tab/>
        <w:t>0 04 024</w:t>
        <w:tab/>
        <w:t>Time period or displac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49</w:t>
        <w:tab/>
        <w:t>Temperature change over period specified</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7</w:t>
        <w:tab/>
        <w:t>1 02 003</w:t>
        <w:tab/>
        <w:t>Replicate 2 descriptors 3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54</w:t>
        <w:tab/>
        <w:t>True direction from which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8</w:t>
        <w:tab/>
        <w:t>0 05 021</w:t>
        <w:tab/>
        <w:t>Bearing or azimu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1</w:t>
        <w:tab/>
        <w:t>Bearing or azimuth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 angl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oud information reported with vertical soundin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49</w:t>
        <w:tab/>
        <w:t>0 08 002</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 (of low or middle clouds N</w:t>
      </w:r>
      <w:r>
        <w:rPr>
          <w:rFonts w:cs="Arial" w:ascii="Arial" w:hAnsi="Arial"/>
          <w:color w:val="000000"/>
          <w:sz w:val="18"/>
          <w:szCs w:val="18"/>
          <w:vertAlign w:val="subscript"/>
          <w:lang w:val="en-GB"/>
        </w:rPr>
        <w:t>h</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3</w:t>
        <w:tab/>
        <w:t>Height of cloud base (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 (low clouds C</w:t>
      </w:r>
      <w:r>
        <w:rPr>
          <w:rFonts w:cs="Arial" w:ascii="Arial" w:hAnsi="Arial"/>
          <w:color w:val="000000"/>
          <w:sz w:val="18"/>
          <w:szCs w:val="18"/>
          <w:vertAlign w:val="subscript"/>
          <w:lang w:val="en-GB"/>
        </w:rPr>
        <w:t>L</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 (middle clouds C</w:t>
      </w:r>
      <w:r>
        <w:rPr>
          <w:rFonts w:cs="Arial" w:ascii="Arial" w:hAnsi="Arial"/>
          <w:color w:val="000000"/>
          <w:sz w:val="18"/>
          <w:szCs w:val="18"/>
          <w:vertAlign w:val="subscript"/>
          <w:lang w:val="en-GB"/>
        </w:rPr>
        <w:t>M</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 (high clouds C</w:t>
      </w:r>
      <w:r>
        <w:rPr>
          <w:rFonts w:cs="Arial" w:ascii="Arial" w:hAnsi="Arial"/>
          <w:color w:val="000000"/>
          <w:sz w:val="18"/>
          <w:szCs w:val="18"/>
          <w:vertAlign w:val="subscript"/>
          <w:lang w:val="en-GB"/>
        </w:rPr>
        <w:t>H</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iosonde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50</w:t>
        <w:tab/>
        <w:t>0 08 041</w:t>
        <w:tab/>
        <w:t>Data significance (5 = sfc ob displacement from launch pt)</w:t>
        <w:tab/>
        <w:t>Operational</w:t>
        <w:b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5</w:t>
        <w:tab/>
        <w:t>Height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21</w:t>
        <w:tab/>
        <w:t>Dist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4 =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displacemen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102</w:t>
        <w:tab/>
        <w:t>Wet bulb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licate 1 descriptor 3 times</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2 050</w:t>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3</w:t>
        <w:tab/>
        <w:t>Height of cloud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51</w:t>
        <w:tab/>
        <w:t>0 10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vertical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004</w:t>
        <w:tab/>
        <w:t>Air temperature a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51</w:t>
        <w:tab/>
        <w:t>Standard deviatio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16</w:t>
        <w:tab/>
        <w:t>Maximum temperature at 2 m,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17</w:t>
        <w:tab/>
        <w:t>Minimum temperature at 2 m,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4</w:t>
        <w:tab/>
        <w:t>Replicate 2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1</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0</w:t>
        <w:tab/>
        <w:t>Total number of missing entities (with respect to accumulation</w:t>
        <w:br/>
        <w:tab/>
        <w:tab/>
        <w:tab/>
        <w:t>or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52</w:t>
        <w:tab/>
        <w:t>0 07 032</w:t>
        <w:tab/>
        <w:t>Height of sensor above marine deck platform (for temperature</w:t>
        <w:tab/>
        <w:t>Operational</w:t>
        <w:br/>
        <w:tab/>
        <w:tab/>
        <w:tab/>
        <w:t>and 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for temperature and</w:t>
        <w:br/>
        <w:tab/>
        <w:tab/>
        <w:tab/>
        <w:t>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9</w:t>
        <w:tab/>
        <w:t>Method of wet-bulb temperatur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2</w:t>
        <w:tab/>
        <w:t>Wet-bulb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53</w:t>
        <w:tab/>
        <w:t>0 07 032</w:t>
        <w:tab/>
        <w:t>Height of sensor above marine deck platform (for visibility</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 (for visibility</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54</w:t>
        <w:tab/>
        <w:t>3 02 052</w:t>
        <w:tab/>
        <w:t>Temperature and humidity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53</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4</w:t>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5</w:t>
        <w:tab/>
        <w:t>Cloud data</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Icing and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55</w:t>
        <w:tab/>
        <w:t>0 20 031</w:t>
        <w:tab/>
        <w:t>Ice deposit (thicknes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3</w:t>
        <w:tab/>
        <w:t>Caus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4</w:t>
        <w:tab/>
        <w:t>Sea ice concent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5</w:t>
        <w:tab/>
        <w:t>Amount and type of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6</w:t>
        <w:tab/>
        <w:t>Ice situ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7</w:t>
        <w:tab/>
        <w:t>Ice develo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8</w:t>
        <w:tab/>
        <w:t>Bearing of ice ed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56</w:t>
        <w:tab/>
        <w:t>0 02 038</w:t>
        <w:tab/>
        <w:t>Method of sea/water temperature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3</w:t>
        <w:tab/>
        <w:t>Depth below sea/water surface (for sea surface temperature</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3</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3</w:t>
        <w:tab/>
        <w:t>Depth below sea/water surface (set to missing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57</w:t>
        <w:tab/>
        <w:t>3 02 056</w:t>
        <w:tab/>
        <w:t>Sea surface temperature, method of measurement, and depth</w:t>
        <w:tab/>
        <w:t>Operational</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21</w:t>
        <w:tab/>
        <w:t>Wave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24</w:t>
        <w:tab/>
        <w:t>Wind wave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58</w:t>
        <w:tab/>
        <w:t>0 07 032</w:t>
        <w:tab/>
        <w:t>Height of sensor above marine deck platform (for temperature</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 (for temperature</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 (see Notes 1 and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1</w:t>
        <w:tab/>
        <w:t>Max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2</w:t>
        <w:tab/>
        <w:t>Minimum temperature (scale 2) at height an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59</w:t>
        <w:tab/>
        <w:t>0 07 032</w:t>
        <w:tab/>
        <w:t>Height of sensor above marine deck platform (for wind</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2</w:t>
        <w:tab/>
        <w:t>Replicate next 3 descriptors 2 times</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2 059</w:t>
        <w:tab/>
        <w:t>0 04 02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ip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60</w:t>
        <w:tab/>
        <w:t>3 02 038</w:t>
        <w:tab/>
        <w:t>Present and pas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0</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58</w:t>
        <w:tab/>
        <w:t>Ship 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59</w:t>
        <w:tab/>
        <w:t>Ship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SHIP "instantaneous"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8"/>
          <w:szCs w:val="18"/>
          <w:lang w:val="en-GB"/>
        </w:rPr>
        <w:t>3 02 062</w:t>
      </w:r>
      <w:r>
        <w:rPr>
          <w:rFonts w:cs="Arial" w:ascii="Arial" w:hAnsi="Arial"/>
          <w:i/>
          <w:sz w:val="18"/>
          <w:szCs w:val="18"/>
          <w:lang w:val="en-GB"/>
        </w:rPr>
        <w:tab/>
      </w:r>
      <w:r>
        <w:rPr>
          <w:rFonts w:cs="Arial" w:ascii="Arial" w:hAnsi="Arial"/>
          <w:i/>
          <w:color w:val="000000"/>
          <w:sz w:val="18"/>
          <w:szCs w:val="18"/>
          <w:lang w:val="en-GB"/>
        </w:rPr>
        <w:t>3 02 001</w:t>
      </w:r>
      <w:r>
        <w:rPr>
          <w:rFonts w:cs="Arial" w:ascii="Arial" w:hAnsi="Arial"/>
          <w:i/>
          <w:sz w:val="18"/>
          <w:szCs w:val="18"/>
          <w:lang w:val="en-GB"/>
        </w:rPr>
        <w:tab/>
      </w:r>
      <w:r>
        <w:rPr>
          <w:rFonts w:cs="Arial" w:ascii="Arial" w:hAnsi="Arial"/>
          <w:i/>
          <w:color w:val="000000"/>
          <w:sz w:val="18"/>
          <w:szCs w:val="18"/>
          <w:lang w:val="en-GB"/>
        </w:rPr>
        <w:t>Pressure dat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3 02 052</w:t>
      </w:r>
      <w:r>
        <w:rPr>
          <w:rFonts w:cs="Arial" w:ascii="Arial" w:hAnsi="Arial"/>
          <w:i/>
          <w:sz w:val="18"/>
          <w:szCs w:val="18"/>
          <w:lang w:val="en-GB"/>
        </w:rPr>
        <w:tab/>
      </w:r>
      <w:r>
        <w:rPr>
          <w:rFonts w:cs="Arial" w:ascii="Arial" w:hAnsi="Arial"/>
          <w:i/>
          <w:color w:val="000000"/>
          <w:sz w:val="18"/>
          <w:szCs w:val="18"/>
          <w:lang w:val="en-GB"/>
        </w:rPr>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53</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3 02 034</w:t>
      </w:r>
      <w:r>
        <w:rPr>
          <w:rFonts w:cs="Arial" w:ascii="Arial" w:hAnsi="Arial"/>
          <w:i/>
          <w:sz w:val="18"/>
          <w:szCs w:val="18"/>
          <w:lang w:val="en-GB"/>
        </w:rPr>
        <w:tab/>
      </w:r>
      <w:r>
        <w:rPr>
          <w:rFonts w:cs="Arial" w:ascii="Arial" w:hAnsi="Arial"/>
          <w:i/>
          <w:color w:val="000000"/>
          <w:sz w:val="18"/>
          <w:szCs w:val="18"/>
          <w:lang w:val="en-GB"/>
        </w:rPr>
        <w:t>Total precipitation past 24 hours</w:t>
        <w:tab/>
        <w:t>R</w:t>
      </w:r>
      <w:r>
        <w:rPr>
          <w:rFonts w:cs="Arial" w:ascii="Arial" w:hAnsi="Arial"/>
          <w:i/>
          <w:color w:val="000000"/>
          <w:sz w:val="18"/>
          <w:szCs w:val="18"/>
          <w:vertAlign w:val="subscript"/>
          <w:lang w:val="en-GB"/>
        </w:rPr>
        <w:t>24</w:t>
      </w:r>
      <w:r>
        <w:rPr>
          <w:rFonts w:cs="Arial" w:ascii="Arial" w:hAnsi="Arial"/>
          <w:i/>
          <w:color w:val="000000"/>
          <w:sz w:val="18"/>
          <w:szCs w:val="18"/>
          <w:lang w:val="en-GB"/>
        </w:rPr>
        <w:t>R</w:t>
      </w:r>
      <w:r>
        <w:rPr>
          <w:rFonts w:cs="Arial" w:ascii="Arial" w:hAnsi="Arial"/>
          <w:i/>
          <w:color w:val="000000"/>
          <w:sz w:val="18"/>
          <w:szCs w:val="18"/>
          <w:vertAlign w:val="subscript"/>
          <w:lang w:val="en-GB"/>
        </w:rPr>
        <w:t>24</w:t>
      </w:r>
      <w:r>
        <w:rPr>
          <w:rFonts w:cs="Arial" w:ascii="Arial" w:hAnsi="Arial"/>
          <w:i/>
          <w:color w:val="000000"/>
          <w:sz w:val="18"/>
          <w:szCs w:val="18"/>
          <w:lang w:val="en-GB"/>
        </w:rPr>
        <w:t>R</w:t>
      </w:r>
      <w:r>
        <w:rPr>
          <w:rFonts w:cs="Arial" w:ascii="Arial" w:hAnsi="Arial"/>
          <w:i/>
          <w:color w:val="000000"/>
          <w:sz w:val="18"/>
          <w:szCs w:val="18"/>
          <w:vertAlign w:val="subscript"/>
          <w:lang w:val="en-GB"/>
        </w:rPr>
        <w:t>24</w:t>
      </w:r>
      <w:r>
        <w:rPr>
          <w:rFonts w:cs="Arial" w:ascii="Arial" w:hAnsi="Arial"/>
          <w:i/>
          <w:color w:val="000000"/>
          <w:sz w:val="18"/>
          <w:szCs w:val="18"/>
          <w:lang w:val="en-GB"/>
        </w:rPr>
        <w:t>R</w:t>
      </w:r>
      <w:r>
        <w:rPr>
          <w:rFonts w:cs="Arial" w:ascii="Arial" w:hAnsi="Arial"/>
          <w:i/>
          <w:color w:val="000000"/>
          <w:sz w:val="18"/>
          <w:szCs w:val="18"/>
          <w:vertAlign w:val="subscript"/>
          <w:lang w:val="en-GB"/>
        </w:rPr>
        <w:t>2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7 032</w:t>
      </w:r>
      <w:r>
        <w:rPr>
          <w:rFonts w:cs="Arial" w:ascii="Arial" w:hAnsi="Arial"/>
          <w:i/>
          <w:sz w:val="18"/>
          <w:szCs w:val="18"/>
          <w:lang w:val="en-GB"/>
        </w:rPr>
        <w:tab/>
      </w:r>
      <w:r>
        <w:rPr>
          <w:rFonts w:cs="Arial" w:ascii="Arial" w:hAnsi="Arial"/>
          <w:i/>
          <w:color w:val="000000"/>
          <w:sz w:val="18"/>
          <w:szCs w:val="18"/>
          <w:lang w:val="en-GB"/>
        </w:rPr>
        <w:t>Height of sensor above marine deck platform (set to missing</w:t>
        <w:br/>
        <w:tab/>
        <w:tab/>
        <w:tab/>
        <w:t>to cancel the previous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20 010</w:t>
      </w:r>
      <w:r>
        <w:rPr>
          <w:rFonts w:cs="Arial" w:ascii="Arial" w:hAnsi="Arial"/>
          <w:i/>
          <w:sz w:val="18"/>
          <w:szCs w:val="18"/>
          <w:lang w:val="en-GB"/>
        </w:rPr>
        <w:tab/>
      </w:r>
      <w:r>
        <w:rPr>
          <w:rFonts w:cs="Arial" w:ascii="Arial" w:hAnsi="Arial"/>
          <w:i/>
          <w:color w:val="000000"/>
          <w:sz w:val="18"/>
          <w:szCs w:val="18"/>
          <w:lang w:val="en-GB"/>
        </w:rPr>
        <w:t>Cloud cover (total)</w:t>
        <w:tab/>
        <w:t>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8 002</w:t>
      </w:r>
      <w:r>
        <w:rPr>
          <w:rFonts w:cs="Arial" w:ascii="Arial" w:hAnsi="Arial"/>
          <w:i/>
          <w:sz w:val="18"/>
          <w:szCs w:val="18"/>
          <w:lang w:val="en-GB"/>
        </w:rPr>
        <w:tab/>
      </w:r>
      <w:r>
        <w:rPr>
          <w:rFonts w:cs="Arial" w:ascii="Arial" w:hAnsi="Arial"/>
          <w:i/>
          <w:color w:val="000000"/>
          <w:sz w:val="18"/>
          <w:szCs w:val="18"/>
          <w:lang w:val="en-GB"/>
        </w:rPr>
        <w:t>Vertical significan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20 013</w:t>
      </w:r>
      <w:r>
        <w:rPr>
          <w:rFonts w:cs="Arial" w:ascii="Arial" w:hAnsi="Arial"/>
          <w:i/>
          <w:sz w:val="18"/>
          <w:szCs w:val="18"/>
          <w:lang w:val="en-GB"/>
        </w:rPr>
        <w:tab/>
      </w:r>
      <w:r>
        <w:rPr>
          <w:rFonts w:cs="Arial" w:ascii="Arial" w:hAnsi="Arial"/>
          <w:i/>
          <w:color w:val="000000"/>
          <w:sz w:val="18"/>
          <w:szCs w:val="18"/>
          <w:lang w:val="en-GB"/>
        </w:rPr>
        <w:t>Height of base of cloud</w:t>
        <w:tab/>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1 04 000</w:t>
      </w:r>
      <w:r>
        <w:rPr>
          <w:rFonts w:cs="Arial" w:ascii="Arial" w:hAnsi="Arial"/>
          <w:i/>
          <w:sz w:val="18"/>
          <w:szCs w:val="18"/>
          <w:lang w:val="en-GB"/>
        </w:rPr>
        <w:tab/>
      </w:r>
      <w:r>
        <w:rPr>
          <w:rFonts w:cs="Arial" w:ascii="Arial" w:hAnsi="Arial"/>
          <w:i/>
          <w:color w:val="000000"/>
          <w:sz w:val="18"/>
          <w:szCs w:val="18"/>
          <w:lang w:val="en-GB"/>
        </w:rPr>
        <w:t>Delayed replication of 4 descriptor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31 000</w:t>
      </w:r>
      <w:r>
        <w:rPr>
          <w:rFonts w:cs="Arial" w:ascii="Arial" w:hAnsi="Arial"/>
          <w:i/>
          <w:sz w:val="18"/>
          <w:szCs w:val="18"/>
          <w:lang w:val="en-GB"/>
        </w:rPr>
        <w:tab/>
      </w:r>
      <w:r>
        <w:rPr>
          <w:rFonts w:cs="Arial" w:ascii="Arial" w:hAnsi="Arial"/>
          <w:i/>
          <w:color w:val="000000"/>
          <w:sz w:val="18"/>
          <w:szCs w:val="18"/>
          <w:lang w:val="en-GB"/>
        </w:rPr>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20 011</w:t>
      </w:r>
      <w:r>
        <w:rPr>
          <w:rFonts w:cs="Arial" w:ascii="Arial" w:hAnsi="Arial"/>
          <w:i/>
          <w:sz w:val="18"/>
          <w:szCs w:val="18"/>
          <w:lang w:val="en-GB"/>
        </w:rPr>
        <w:tab/>
      </w:r>
      <w:r>
        <w:rPr>
          <w:rFonts w:cs="Arial" w:ascii="Arial" w:hAnsi="Arial"/>
          <w:i/>
          <w:color w:val="000000"/>
          <w:sz w:val="18"/>
          <w:szCs w:val="18"/>
          <w:lang w:val="en-GB"/>
        </w:rPr>
        <w:t>Cloud amount (of low or middle clouds)</w:t>
        <w:tab/>
        <w:t>N</w:t>
      </w:r>
      <w:r>
        <w:rPr>
          <w:rFonts w:cs="Arial" w:ascii="Arial" w:hAnsi="Arial"/>
          <w:i/>
          <w:color w:val="000000"/>
          <w:sz w:val="18"/>
          <w:szCs w:val="18"/>
          <w:vertAlign w:val="subscript"/>
          <w:lang w:val="en-GB"/>
        </w:rPr>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20 012</w:t>
      </w:r>
      <w:r>
        <w:rPr>
          <w:rFonts w:cs="Arial" w:ascii="Arial" w:hAnsi="Arial"/>
          <w:i/>
          <w:sz w:val="18"/>
          <w:szCs w:val="18"/>
          <w:lang w:val="en-GB"/>
        </w:rPr>
        <w:tab/>
      </w:r>
      <w:r>
        <w:rPr>
          <w:rFonts w:cs="Arial" w:ascii="Arial" w:hAnsi="Arial"/>
          <w:i/>
          <w:color w:val="000000"/>
          <w:sz w:val="18"/>
          <w:szCs w:val="18"/>
          <w:lang w:val="en-GB"/>
        </w:rPr>
        <w:t>Cloud type (low clouds)</w:t>
        <w:tab/>
        <w:t>C</w:t>
      </w:r>
      <w:r>
        <w:rPr>
          <w:rFonts w:cs="Arial" w:ascii="Arial" w:hAnsi="Arial"/>
          <w:i/>
          <w:color w:val="000000"/>
          <w:sz w:val="18"/>
          <w:szCs w:val="18"/>
          <w:vertAlign w:val="subscript"/>
          <w:lang w:val="en-GB"/>
        </w:rPr>
        <w:t>L</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20 012</w:t>
      </w:r>
      <w:r>
        <w:rPr>
          <w:rFonts w:cs="Arial" w:ascii="Arial" w:hAnsi="Arial"/>
          <w:i/>
          <w:sz w:val="18"/>
          <w:szCs w:val="18"/>
          <w:lang w:val="en-GB"/>
        </w:rPr>
        <w:tab/>
      </w:r>
      <w:r>
        <w:rPr>
          <w:rFonts w:cs="Arial" w:ascii="Arial" w:hAnsi="Arial"/>
          <w:i/>
          <w:color w:val="000000"/>
          <w:sz w:val="18"/>
          <w:szCs w:val="18"/>
          <w:lang w:val="en-GB"/>
        </w:rPr>
        <w:t>Cloud type (middle clouds)</w:t>
        <w:tab/>
        <w:t>C</w:t>
      </w:r>
      <w:r>
        <w:rPr>
          <w:rFonts w:cs="Arial" w:ascii="Arial" w:hAnsi="Arial"/>
          <w:i/>
          <w:color w:val="000000"/>
          <w:sz w:val="18"/>
          <w:szCs w:val="18"/>
          <w:vertAlign w:val="subscript"/>
          <w:lang w:val="en-GB"/>
        </w:rPr>
        <w:t>M</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20 012</w:t>
      </w:r>
      <w:r>
        <w:rPr>
          <w:rFonts w:cs="Arial" w:ascii="Arial" w:hAnsi="Arial"/>
          <w:i/>
          <w:sz w:val="18"/>
          <w:szCs w:val="18"/>
          <w:lang w:val="en-GB"/>
        </w:rPr>
        <w:tab/>
      </w:r>
      <w:r>
        <w:rPr>
          <w:rFonts w:cs="Arial" w:ascii="Arial" w:hAnsi="Arial"/>
          <w:i/>
          <w:color w:val="000000"/>
          <w:sz w:val="18"/>
          <w:szCs w:val="18"/>
          <w:lang w:val="en-GB"/>
        </w:rPr>
        <w:t>Cloud type (high clouds)</w:t>
        <w:tab/>
        <w:t>C</w:t>
      </w:r>
      <w:r>
        <w:rPr>
          <w:rFonts w:cs="Arial" w:ascii="Arial" w:hAnsi="Arial"/>
          <w:i/>
          <w:color w:val="000000"/>
          <w:sz w:val="18"/>
          <w:szCs w:val="18"/>
          <w:vertAlign w:val="subscript"/>
          <w:lang w:val="en-GB"/>
        </w:rPr>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3 02 005</w:t>
        <w:tab/>
        <w:t>Cloud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08 002</w:t>
        <w:tab/>
        <w:t>Vertical significan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3 02 055</w:t>
        <w:tab/>
        <w:t>Icing and i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3 02 056</w:t>
        <w:tab/>
        <w:t>Sea/water temperatur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3 02 021</w:t>
        <w:tab/>
        <w:t>Wave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3 02 024</w:t>
        <w:tab/>
        <w:t>Wind waves</w:t>
      </w:r>
    </w:p>
    <w:p>
      <w:pPr>
        <w:pStyle w:val="Normal"/>
        <w:widowControl w:val="false"/>
        <w:tabs>
          <w:tab w:val="clear" w:pos="720"/>
          <w:tab w:val="left" w:pos="2694" w:leader="none"/>
          <w:tab w:val="left" w:pos="8080" w:leader="none"/>
        </w:tabs>
        <w:autoSpaceDE w:val="false"/>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left" w:pos="2694" w:leader="none"/>
          <w:tab w:val="left" w:pos="8080" w:leader="none"/>
        </w:tabs>
        <w:autoSpaceDE w:val="false"/>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left" w:pos="2694" w:leader="none"/>
          <w:tab w:val="left" w:pos="8080" w:leader="none"/>
        </w:tabs>
        <w:autoSpaceDE w:val="false"/>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left" w:pos="2694" w:leader="none"/>
          <w:tab w:val="left" w:pos="8080" w:leader="none"/>
        </w:tabs>
        <w:autoSpaceDE w:val="false"/>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center" w:pos="476"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before="120" w:after="0"/>
        <w:rPr/>
      </w:pPr>
      <w:r>
        <w:rPr>
          <w:rFonts w:cs="Arial" w:ascii="Arial" w:hAnsi="Arial"/>
          <w:i/>
          <w:sz w:val="18"/>
          <w:szCs w:val="18"/>
          <w:lang w:val="en-GB"/>
        </w:rPr>
        <w:tab/>
        <w:tab/>
        <w:tab/>
      </w:r>
      <w:r>
        <w:rPr>
          <w:rFonts w:cs="Arial" w:ascii="Arial" w:hAnsi="Arial"/>
          <w:i/>
          <w:color w:val="000000"/>
          <w:sz w:val="18"/>
          <w:szCs w:val="18"/>
          <w:lang w:val="en-GB"/>
        </w:rPr>
        <w:t>(SHIP "period"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3 02 063</w:t>
        <w:tab/>
        <w:t>3 02 038</w:t>
        <w:tab/>
        <w:t>Present and past weather</w:t>
        <w:tab/>
        <w:t>Validati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3 02 040</w:t>
        <w:tab/>
        <w:t>Precipitation 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3 02 058</w:t>
        <w:tab/>
        <w:t>Extreme temperature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3 02 064</w:t>
        <w:tab/>
        <w:t>Wind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Wind data from VO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3 02 064</w:t>
        <w:tab/>
        <w:t>0 07 032</w:t>
        <w:tab/>
        <w:t>Height of sensor above marine deck platform (for wind</w:t>
        <w:tab/>
        <w:t>Validation</w:t>
        <w:br/>
        <w:tab/>
        <w:tab/>
        <w:tab/>
        <w:t>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000000"/>
          <w:sz w:val="18"/>
          <w:szCs w:val="18"/>
          <w:lang w:val="en-GB"/>
        </w:rPr>
        <w:tab/>
        <w:tab/>
        <w:t>0 07 033</w:t>
        <w:tab/>
        <w:t>Height of sensor above water surface (for wind 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02 002</w:t>
      </w:r>
      <w:r>
        <w:rPr>
          <w:rFonts w:cs="Arial" w:ascii="Arial" w:hAnsi="Arial"/>
          <w:i/>
          <w:sz w:val="18"/>
          <w:szCs w:val="18"/>
          <w:lang w:val="en-GB"/>
        </w:rPr>
        <w:tab/>
      </w:r>
      <w:r>
        <w:rPr>
          <w:rFonts w:cs="Arial" w:ascii="Arial" w:hAnsi="Arial"/>
          <w:i/>
          <w:color w:val="000000"/>
          <w:sz w:val="18"/>
          <w:szCs w:val="18"/>
          <w:lang w:val="en-GB"/>
        </w:rPr>
        <w:t>Type of instrumentation for wind measurement</w:t>
        <w:tab/>
        <w:t>i</w:t>
      </w:r>
      <w:r>
        <w:rPr>
          <w:rFonts w:cs="Arial" w:ascii="Arial" w:hAnsi="Arial"/>
          <w:i/>
          <w:color w:val="000000"/>
          <w:sz w:val="18"/>
          <w:szCs w:val="18"/>
          <w:vertAlign w:val="subscript"/>
          <w:lang w:val="en-GB"/>
        </w:rPr>
        <w:t>w</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11 001</w:t>
        <w:tab/>
        <w:t>Wind direction</w:t>
        <w:tab/>
        <w:t>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11 002</w:t>
        <w:tab/>
        <w:t>Wind speed</w:t>
        <w:tab/>
        <w:t>ff</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04 025</w:t>
        <w:tab/>
        <w:t>Time period in minute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lang w:val="en-GB"/>
        </w:rPr>
        <w:tab/>
        <w:tab/>
        <w:t>0 11 043</w:t>
        <w:tab/>
        <w:t>Maximum wind gust directi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sz w:val="18"/>
          <w:szCs w:val="18"/>
          <w:lang w:val="en-GB"/>
        </w:rPr>
        <w:tab/>
        <w:tab/>
      </w:r>
      <w:r>
        <w:rPr>
          <w:rFonts w:cs="Arial" w:ascii="Arial" w:hAnsi="Arial"/>
          <w:i/>
          <w:color w:val="000000"/>
          <w:sz w:val="18"/>
          <w:szCs w:val="18"/>
          <w:lang w:val="en-GB"/>
        </w:rPr>
        <w:t>0 11 041</w:t>
      </w:r>
      <w:r>
        <w:rPr>
          <w:rFonts w:cs="Arial" w:ascii="Arial" w:hAnsi="Arial"/>
          <w:i/>
          <w:sz w:val="18"/>
          <w:szCs w:val="18"/>
          <w:lang w:val="en-GB"/>
        </w:rPr>
        <w:tab/>
      </w:r>
      <w:r>
        <w:rPr>
          <w:rFonts w:cs="Arial" w:ascii="Arial" w:hAnsi="Arial"/>
          <w:i/>
          <w:color w:val="000000"/>
          <w:sz w:val="18"/>
          <w:szCs w:val="18"/>
          <w:lang w:val="en-GB"/>
        </w:rPr>
        <w:t>Maximum wind gust speed</w:t>
        <w:tab/>
        <w:t>910f</w:t>
      </w:r>
      <w:r>
        <w:rPr>
          <w:rFonts w:cs="Arial" w:ascii="Arial" w:hAnsi="Arial"/>
          <w:i/>
          <w:color w:val="000000"/>
          <w:sz w:val="18"/>
          <w:szCs w:val="18"/>
          <w:vertAlign w:val="subscript"/>
          <w:lang w:val="en-GB"/>
        </w:rPr>
        <w:t>m</w:t>
      </w:r>
      <w:r>
        <w:rPr>
          <w:rFonts w:cs="Arial" w:ascii="Arial" w:hAnsi="Arial"/>
          <w:i/>
          <w:color w:val="000000"/>
          <w:sz w:val="18"/>
          <w:szCs w:val="18"/>
          <w:lang w:val="en-GB"/>
        </w:rPr>
        <w:t>f</w:t>
      </w:r>
      <w:r>
        <w:rPr>
          <w:rFonts w:cs="Arial" w:ascii="Arial" w:hAnsi="Arial"/>
          <w:i/>
          <w:color w:val="000000"/>
          <w:sz w:val="18"/>
          <w:szCs w:val="18"/>
          <w:vertAlign w:val="subscript"/>
          <w:lang w:val="en-GB"/>
        </w:rPr>
        <w:t>m</w:t>
      </w:r>
      <w:r>
        <w:rPr>
          <w:rFonts w:cs="Arial" w:ascii="Arial" w:hAnsi="Arial"/>
          <w:i/>
          <w:color w:val="000000"/>
          <w:sz w:val="18"/>
          <w:szCs w:val="18"/>
          <w:lang w:val="en-GB"/>
        </w:rPr>
        <w:t>, 911f</w:t>
      </w:r>
      <w:r>
        <w:rPr>
          <w:rFonts w:cs="Arial" w:ascii="Arial" w:hAnsi="Arial"/>
          <w:i/>
          <w:color w:val="000000"/>
          <w:sz w:val="18"/>
          <w:szCs w:val="18"/>
          <w:vertAlign w:val="subscript"/>
          <w:lang w:val="en-GB"/>
        </w:rPr>
        <w:t>x</w:t>
      </w:r>
      <w:r>
        <w:rPr>
          <w:rFonts w:cs="Arial" w:ascii="Arial" w:hAnsi="Arial"/>
          <w:i/>
          <w:color w:val="000000"/>
          <w:sz w:val="18"/>
          <w:szCs w:val="18"/>
          <w:lang w:val="en-GB"/>
        </w:rPr>
        <w:t>f</w:t>
      </w:r>
      <w:r>
        <w:rPr>
          <w:rFonts w:cs="Arial" w:ascii="Arial" w:hAnsi="Arial"/>
          <w:i/>
          <w:color w:val="000000"/>
          <w:sz w:val="18"/>
          <w:szCs w:val="18"/>
          <w:vertAlign w:val="subscript"/>
          <w:lang w:val="en-GB"/>
        </w:rPr>
        <w:t>x</w:t>
      </w:r>
    </w:p>
    <w:p>
      <w:pPr>
        <w:pStyle w:val="Normal"/>
        <w:widowControl w:val="false"/>
        <w:tabs>
          <w:tab w:val="clear" w:pos="720"/>
          <w:tab w:val="left" w:pos="2694" w:leader="none"/>
          <w:tab w:val="left" w:pos="8080" w:leader="none"/>
        </w:tabs>
        <w:autoSpaceDE w:val="false"/>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Dangerous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66</w:t>
        <w:tab/>
        <w:t>0 20 023</w:t>
        <w:tab/>
        <w:t>Other weather phenome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54</w:t>
        <w:tab/>
        <w:t>True direction from which a phenomenon or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3</w:t>
        <w:tab/>
        <w:t>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54</w:t>
        <w:tab/>
        <w:t>True direction from which a phenomenon or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6</w:t>
        <w:tab/>
        <w:t>Character of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40</w:t>
        <w:tab/>
        <w:t>Evolution of drif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6</w:t>
        <w:tab/>
        <w:t>Maximum diameter of hailston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1</w:t>
        <w:tab/>
        <w:t>Type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7</w:t>
        <w:tab/>
        <w:t>Diameter of depos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ab/>
        <w:t>(Additional synoptica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3 02 067</w:t>
        <w:tab/>
        <w:t>0 08 084</w:t>
        <w:tab/>
        <w:t>Significance of supplemental data</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1 023</w:t>
        <w:tab/>
        <w:t>Observation 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 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2 177</w:t>
        <w:tab/>
        <w:t>Method of snow depth measurement</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i/>
          <w:i/>
          <w:color w:val="FF0000"/>
          <w:sz w:val="18"/>
          <w:szCs w:val="18"/>
        </w:rPr>
      </w:pPr>
      <w:r>
        <w:rPr>
          <w:rFonts w:cs="Arial" w:ascii="Arial" w:hAnsi="Arial"/>
          <w:i/>
          <w:color w:val="FF0000"/>
          <w:sz w:val="18"/>
          <w:szCs w:val="18"/>
        </w:rPr>
        <w:tab/>
        <w:t>3 02 067</w:t>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r>
      <w:r>
        <w:rPr>
          <w:rFonts w:cs="Arial" w:ascii="Arial" w:hAnsi="Arial"/>
          <w:i/>
          <w:color w:val="FF0000"/>
          <w:sz w:val="16"/>
          <w:szCs w:val="16"/>
        </w:rPr>
        <w:t>(continued)</w:t>
      </w:r>
      <w:r>
        <w:rPr>
          <w:rFonts w:cs="Arial" w:ascii="Arial" w:hAnsi="Arial"/>
          <w:i/>
          <w:color w:val="FF0000"/>
          <w:sz w:val="18"/>
          <w:szCs w:val="18"/>
        </w:rPr>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03</w:t>
        <w:tab/>
        <w:t>Present weather</w:t>
        <w:tab/>
        <w:t>960ww 961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3 000</w:t>
        <w:tab/>
        <w:t xml:space="preserve">Delayed replication of 3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5 021</w:t>
        <w:tab/>
        <w:t>Bearing or azimuth</w:t>
        <w:tab/>
        <w:t>981VV-988VV</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01</w:t>
        <w:tab/>
        <w:t>Horizontal visibility</w:t>
        <w:tab/>
        <w:t>VV</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5 021</w:t>
        <w:tab/>
        <w:t xml:space="preserve">Bearing or azimuth (=set to missing to cancel </w:t>
        <w:tab/>
        <w:t>981VV-988VV</w:t>
        <w:br/>
        <w:tab/>
        <w:tab/>
        <w:tab/>
        <w:t>previous en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3 02 056</w:t>
        <w:tab/>
        <w:t>Sea surface temperature, method of measurement,</w:t>
        <w:br/>
        <w:tab/>
        <w:tab/>
        <w:tab/>
        <w:t>and depth below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3 000</w:t>
        <w:tab/>
        <w:t xml:space="preserve">Delayed replication of 2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3 041</w:t>
        <w:tab/>
        <w:t>Attribute of following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58</w:t>
        <w:tab/>
        <w:t>Visibility seawards from a coastal station</w:t>
        <w:tab/>
        <w:t>980V</w:t>
      </w:r>
      <w:r>
        <w:rPr>
          <w:rFonts w:cs="Arial" w:ascii="Arial" w:hAnsi="Arial"/>
          <w:i/>
          <w:color w:val="FF0000"/>
          <w:sz w:val="18"/>
          <w:szCs w:val="18"/>
          <w:vertAlign w:val="subscript"/>
        </w:rPr>
        <w:t>s</w:t>
      </w:r>
      <w:r>
        <w:rPr>
          <w:rFonts w:cs="Arial" w:ascii="Arial" w:hAnsi="Arial"/>
          <w:i/>
          <w:color w:val="FF0000"/>
          <w:sz w:val="18"/>
          <w:szCs w:val="18"/>
        </w:rPr>
        <w:t>V</w:t>
      </w:r>
      <w:r>
        <w:rPr>
          <w:rFonts w:cs="Arial" w:ascii="Arial" w:hAnsi="Arial"/>
          <w:i/>
          <w:color w:val="FF0000"/>
          <w:sz w:val="18"/>
          <w:szCs w:val="18"/>
          <w:vertAlign w:val="subscript"/>
        </w:rPr>
        <w:t>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2 061</w:t>
        <w:tab/>
        <w:t>State of the sea</w:t>
        <w:tab/>
        <w:t>924SV</w:t>
      </w:r>
      <w:r>
        <w:rPr>
          <w:rFonts w:cs="Arial" w:ascii="Arial" w:hAnsi="Arial"/>
          <w:i/>
          <w:color w:val="FF0000"/>
          <w:sz w:val="18"/>
          <w:szCs w:val="18"/>
          <w:vertAlign w:val="subscript"/>
        </w:rPr>
        <w: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3 02 022</w:t>
        <w:tab/>
        <w:t>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3 02 023</w:t>
        <w:tab/>
        <w:t>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3 000</w:t>
        <w:tab/>
        <w:t xml:space="preserve">Delayed replication of 3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54</w:t>
        <w:tab/>
        <w:t>True direction from which a phenomenon or</w:t>
        <w:br/>
        <w:tab/>
        <w:tab/>
        <w:tab/>
        <w:t>clouds are moving</w:t>
        <w:tab/>
        <w:t>D</w:t>
      </w:r>
      <w:r>
        <w:rPr>
          <w:rFonts w:cs="Arial" w:ascii="Arial" w:hAnsi="Arial"/>
          <w:i/>
          <w:color w:val="FF0000"/>
          <w:sz w:val="18"/>
          <w:szCs w:val="18"/>
          <w:vertAlign w:val="subscript"/>
        </w:rPr>
        <w:t>a</w:t>
      </w:r>
      <w:r>
        <w:rPr>
          <w:rFonts w:cs="Arial" w:ascii="Arial" w:hAnsi="Arial"/>
          <w:i/>
          <w:color w:val="FF0000"/>
          <w:sz w:val="18"/>
          <w:szCs w:val="18"/>
        </w:rPr>
        <w:t>, D</w:t>
      </w:r>
      <w:r>
        <w:rPr>
          <w:rFonts w:cs="Arial" w:ascii="Arial" w:hAnsi="Arial"/>
          <w:i/>
          <w:color w:val="FF0000"/>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12</w:t>
        <w:tab/>
        <w:t>Cloud type (C)</w:t>
        <w:tab/>
        <w:t>941C, 943C</w:t>
      </w:r>
      <w:r>
        <w:rPr>
          <w:rFonts w:cs="Arial" w:ascii="Arial" w:hAnsi="Arial"/>
          <w:i/>
          <w:color w:val="FF0000"/>
          <w:sz w:val="18"/>
          <w:szCs w:val="18"/>
          <w:vertAlign w:val="subscript"/>
        </w:rPr>
        <w:t>L</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color w:val="FF0000"/>
          <w:sz w:val="18"/>
          <w:szCs w:val="18"/>
        </w:rPr>
        <w:tab/>
        <w:tab/>
        <w:t>0 20 090</w:t>
        <w:tab/>
        <w:t>Special clouds</w:t>
        <w:tab/>
        <w:t>993C</w:t>
      </w:r>
      <w:r>
        <w:rPr>
          <w:rFonts w:cs="Arial" w:ascii="Arial" w:hAnsi="Arial"/>
          <w:i/>
          <w:color w:val="FF0000"/>
          <w:sz w:val="18"/>
          <w:szCs w:val="18"/>
          <w:vertAlign w:val="subscript"/>
        </w:rPr>
        <w:t>S</w:t>
      </w:r>
      <w:r>
        <w:rPr>
          <w:rFonts w:cs="Arial" w:ascii="Arial" w:hAnsi="Arial"/>
          <w:i/>
          <w:color w:val="FF0000"/>
          <w:sz w:val="18"/>
          <w:szCs w:val="18"/>
        </w:rPr>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in minutes (= -60)</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42</w:t>
        <w:tab/>
        <w:t>Maximum wind speed (10 min mean wind)</w:t>
        <w:tab/>
        <w:t>912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4 000</w:t>
        <w:tab/>
        <w:t xml:space="preserve">Delayed replication of 4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8 021</w:t>
        <w:tab/>
        <w:t>Time significance (=30 time of occurrence or =17 start</w:t>
        <w:br/>
        <w:tab/>
        <w:tab/>
        <w:tab/>
        <w:t>of phenomen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displacement (=-xx )</w:t>
        <w:tab/>
        <w:t>902t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42</w:t>
        <w:tab/>
        <w:t>Maximum wind speed (10 min mean wind)</w:t>
        <w:tab/>
        <w:t>912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8 021</w:t>
        <w:tab/>
        <w:t>Time significance (=set to missing to cancel previous en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12 000</w:t>
        <w:tab/>
        <w:t xml:space="preserve">Delayed replication of 12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8 021</w:t>
        <w:tab/>
        <w:t>Time significance (=30 time of occurrence or =17 start of</w:t>
        <w:br/>
        <w:tab/>
        <w:tab/>
        <w:tab/>
        <w:t>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displacement (=-xx)</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01</w:t>
        <w:tab/>
        <w:t>Wind direction</w:t>
        <w:tab/>
        <w:t>915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02</w:t>
        <w:tab/>
        <w:t>Wind speed</w:t>
        <w:tab/>
        <w:t>913ff</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i/>
          <w:i/>
          <w:color w:val="FF0000"/>
          <w:sz w:val="18"/>
          <w:szCs w:val="18"/>
        </w:rPr>
      </w:pPr>
      <w:r>
        <w:rPr>
          <w:rFonts w:cs="Arial" w:ascii="Arial" w:hAnsi="Arial"/>
          <w:i/>
          <w:color w:val="FF0000"/>
          <w:sz w:val="18"/>
          <w:szCs w:val="18"/>
        </w:rPr>
        <w:tab/>
        <w:t>3 02 067</w:t>
        <w:tab/>
        <w:t>0 08 021</w:t>
        <w:tab/>
        <w:t>Time significance (=22 time of occurrence of wind shif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r>
      <w:r>
        <w:rPr>
          <w:rFonts w:cs="Arial" w:ascii="Arial" w:hAnsi="Arial"/>
          <w:i/>
          <w:color w:val="FF0000"/>
          <w:sz w:val="16"/>
          <w:szCs w:val="16"/>
        </w:rPr>
        <w:t>(continued)</w:t>
      </w:r>
      <w:r>
        <w:rPr>
          <w:rFonts w:cs="Arial" w:ascii="Arial" w:hAnsi="Arial"/>
          <w:i/>
          <w:color w:val="FF0000"/>
          <w:sz w:val="18"/>
          <w:szCs w:val="18"/>
        </w:rPr>
        <w:tab/>
        <w:t>0 04 025</w:t>
        <w:tab/>
        <w:t>Time displacement (= -xx)</w:t>
        <w:tab/>
        <w:t>904t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01</w:t>
        <w:tab/>
        <w:t>Wind direction</w:t>
        <w:tab/>
        <w:t>915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11 002</w:t>
        <w:tab/>
        <w:t>Wind speed</w:t>
        <w:tab/>
        <w:t>913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8 021</w:t>
        <w:tab/>
        <w:t>Time significance (=set to missing to cancel previous entry)</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displacement (= 0 to eliminate the previous value of</w:t>
        <w:br/>
        <w:tab/>
        <w:tab/>
        <w:tab/>
        <w:t>time displac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06 000</w:t>
        <w:tab/>
        <w:t>Delayed replication of 6 d</w:t>
      </w:r>
      <w:r>
        <w:rPr>
          <w:rFonts w:cs="Arial" w:ascii="Arial" w:hAnsi="Arial"/>
          <w:i/>
          <w:color w:val="FF0000"/>
          <w:sz w:val="18"/>
          <w:szCs w:val="18"/>
          <w:highlight w:val="yellow"/>
        </w:rPr>
        <w:t>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in minutes (=-xx i.e. fro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4 025</w:t>
        <w:tab/>
        <w:t xml:space="preserve">Time period in minutes (=-xx i.e. to)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8 021</w:t>
        <w:tab/>
        <w:t>Time significance (=30 time of occurrence or =17 start of</w:t>
        <w:br/>
        <w:tab/>
        <w:tab/>
        <w:tab/>
        <w:t xml:space="preserve">phenomen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displacement (=-xx)</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03</w:t>
        <w:tab/>
        <w:t>Present weather</w:t>
        <w:tab/>
        <w:t>962ww, 963w</w:t>
      </w:r>
      <w:r>
        <w:rPr>
          <w:rFonts w:cs="Arial" w:ascii="Arial" w:hAnsi="Arial"/>
          <w:i/>
          <w:color w:val="FF0000"/>
          <w:sz w:val="18"/>
          <w:szCs w:val="18"/>
          <w:vertAlign w:val="subscript"/>
        </w:rPr>
        <w:t>1</w:t>
      </w:r>
      <w:r>
        <w:rPr>
          <w:rFonts w:cs="Arial" w:ascii="Arial" w:hAnsi="Arial"/>
          <w:i/>
          <w:color w:val="FF0000"/>
          <w:sz w:val="18"/>
          <w:szCs w:val="18"/>
        </w:rPr>
        <w:t>w</w:t>
      </w:r>
      <w:r>
        <w:rPr>
          <w:rFonts w:cs="Arial" w:ascii="Arial" w:hAnsi="Arial"/>
          <w:i/>
          <w:color w:val="FF0000"/>
          <w:sz w:val="18"/>
          <w:szCs w:val="18"/>
          <w:vertAlign w:val="subscript"/>
        </w:rPr>
        <w:t>1</w:t>
      </w:r>
      <w:r>
        <w:rPr>
          <w:rFonts w:cs="Arial" w:ascii="Arial" w:hAnsi="Arial"/>
          <w:i/>
          <w:color w:val="FF0000"/>
          <w:sz w:val="18"/>
          <w:szCs w:val="18"/>
        </w:rPr>
        <w:t>,</w:t>
        <w:br/>
        <w:tab/>
        <w:tab/>
        <w:tab/>
        <w:tab/>
        <w:t>964ww, 965w</w:t>
      </w:r>
      <w:r>
        <w:rPr>
          <w:rFonts w:cs="Arial" w:ascii="Arial" w:hAnsi="Arial"/>
          <w:i/>
          <w:color w:val="FF0000"/>
          <w:sz w:val="18"/>
          <w:szCs w:val="18"/>
          <w:vertAlign w:val="subscript"/>
        </w:rPr>
        <w:t>1</w:t>
      </w:r>
      <w:r>
        <w:rPr>
          <w:rFonts w:cs="Arial" w:ascii="Arial" w:hAnsi="Arial"/>
          <w:i/>
          <w:color w:val="FF0000"/>
          <w:sz w:val="18"/>
          <w:szCs w:val="18"/>
        </w:rPr>
        <w:t>w</w:t>
      </w:r>
      <w:r>
        <w:rPr>
          <w:rFonts w:cs="Arial" w:ascii="Arial" w:hAnsi="Arial"/>
          <w:i/>
          <w:color w:val="FF0000"/>
          <w:sz w:val="18"/>
          <w:szCs w:val="18"/>
          <w:vertAlign w:val="subscript"/>
        </w:rPr>
        <w:t>1</w:t>
      </w:r>
      <w:r>
        <w:rPr>
          <w:rFonts w:cs="Arial" w:ascii="Arial" w:hAnsi="Arial"/>
          <w:i/>
          <w:color w:val="FF0000"/>
          <w:sz w:val="18"/>
          <w:szCs w:val="18"/>
        </w:rPr>
        <w:t>,</w:t>
        <w:br/>
        <w:tab/>
        <w:tab/>
        <w:tab/>
        <w:tab/>
        <w:t>966ww, 967w</w:t>
      </w:r>
      <w:r>
        <w:rPr>
          <w:rFonts w:cs="Arial" w:ascii="Arial" w:hAnsi="Arial"/>
          <w:i/>
          <w:color w:val="FF0000"/>
          <w:sz w:val="18"/>
          <w:szCs w:val="18"/>
          <w:vertAlign w:val="subscript"/>
        </w:rPr>
        <w:t>1</w:t>
      </w:r>
      <w:r>
        <w:rPr>
          <w:rFonts w:cs="Arial" w:ascii="Arial" w:hAnsi="Arial"/>
          <w:i/>
          <w:color w:val="FF0000"/>
          <w:sz w:val="18"/>
          <w:szCs w:val="18"/>
        </w:rPr>
        <w:t>w</w:t>
      </w:r>
      <w:r>
        <w:rPr>
          <w:rFonts w:cs="Arial" w:ascii="Arial" w:hAnsi="Arial"/>
          <w:i/>
          <w:color w:val="FF0000"/>
          <w:sz w:val="18"/>
          <w:szCs w:val="18"/>
          <w:vertAlign w:val="subscript"/>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8 021</w:t>
        <w:tab/>
        <w:t xml:space="preserve">Time significance (=set to missing to cancel previous entr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1 13 000</w:t>
        <w:tab/>
        <w:t xml:space="preserve">Delayed replication of 13 </w:t>
      </w:r>
      <w:r>
        <w:rPr>
          <w:rFonts w:cs="Arial" w:ascii="Arial" w:hAnsi="Arial"/>
          <w:i/>
          <w:color w:val="FF0000"/>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in minutes (=-xx i.e. fro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4 025</w:t>
        <w:tab/>
        <w:t>Time period in minutes (=-xx i.e. t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8 021</w:t>
        <w:tab/>
        <w:t>Time significance (=30 time of occurrence or =17 start</w:t>
        <w:br/>
        <w:tab/>
        <w:tab/>
        <w:tab/>
        <w:t xml:space="preserve">of phenomen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4 025</w:t>
        <w:tab/>
        <w:t xml:space="preserve">Time displacement (=-xx) </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5 021</w:t>
        <w:tab/>
        <w:t>Bearing or azimuth</w:t>
        <w:tab/>
        <w:t>D</w:t>
      </w:r>
      <w:r>
        <w:rPr>
          <w:rFonts w:cs="Arial" w:ascii="Arial" w:hAnsi="Arial"/>
          <w:i/>
          <w:color w:val="FF0000"/>
          <w:sz w:val="18"/>
          <w:szCs w:val="18"/>
          <w:vertAlign w:val="subscript"/>
        </w:rPr>
        <w:t>a</w:t>
      </w:r>
      <w:r>
        <w:rPr>
          <w:rFonts w:cs="Arial" w:ascii="Arial" w:hAnsi="Arial"/>
          <w:i/>
          <w:color w:val="FF0000"/>
          <w:sz w:val="18"/>
          <w:szCs w:val="18"/>
        </w:rPr>
        <w:t>, D</w:t>
      </w:r>
      <w:r>
        <w:rPr>
          <w:rFonts w:cs="Arial" w:ascii="Arial" w:hAnsi="Arial"/>
          <w:i/>
          <w:color w:val="FF0000"/>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05 021</w:t>
        <w:tab/>
        <w:t>Bearing or azimuth (different directions span a</w:t>
        <w:br/>
        <w:tab/>
        <w:tab/>
        <w:tab/>
        <w:t>sector)</w:t>
        <w:tab/>
        <w:t>D</w:t>
      </w:r>
      <w:r>
        <w:rPr>
          <w:rFonts w:cs="Arial" w:ascii="Arial" w:hAnsi="Arial"/>
          <w:i/>
          <w:color w:val="FF0000"/>
          <w:sz w:val="18"/>
          <w:szCs w:val="18"/>
          <w:vertAlign w:val="subscript"/>
        </w:rPr>
        <w:t>a</w:t>
      </w:r>
      <w:r>
        <w:rPr>
          <w:rFonts w:cs="Arial" w:ascii="Arial" w:hAnsi="Arial"/>
          <w:i/>
          <w:color w:val="FF0000"/>
          <w:sz w:val="18"/>
          <w:szCs w:val="18"/>
        </w:rPr>
        <w:t>, D</w:t>
      </w:r>
      <w:r>
        <w:rPr>
          <w:rFonts w:cs="Arial" w:ascii="Arial" w:hAnsi="Arial"/>
          <w:i/>
          <w:color w:val="FF0000"/>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tab/>
        <w:t>0 20 054</w:t>
        <w:tab/>
        <w:t>True direction from which a phenomenon or clouds</w:t>
        <w:br/>
        <w:tab/>
        <w:tab/>
        <w:tab/>
        <w:t>are moving</w:t>
        <w:tab/>
        <w:t>D</w:t>
      </w:r>
      <w:r>
        <w:rPr>
          <w:rFonts w:cs="Arial" w:ascii="Arial" w:hAnsi="Arial"/>
          <w:i/>
          <w:color w:val="FF0000"/>
          <w:sz w:val="18"/>
          <w:szCs w:val="18"/>
          <w:vertAlign w:val="subscript"/>
        </w:rPr>
        <w:t>a</w:t>
      </w:r>
      <w:r>
        <w:rPr>
          <w:rFonts w:cs="Arial" w:ascii="Arial" w:hAnsi="Arial"/>
          <w:i/>
          <w:color w:val="FF0000"/>
          <w:sz w:val="18"/>
          <w:szCs w:val="18"/>
        </w:rPr>
        <w:t>, D</w:t>
      </w:r>
      <w:r>
        <w:rPr>
          <w:rFonts w:cs="Arial" w:ascii="Arial" w:hAnsi="Arial"/>
          <w:i/>
          <w:color w:val="FF0000"/>
          <w:sz w:val="18"/>
          <w:szCs w:val="18"/>
          <w:vertAlign w:val="subscript"/>
        </w:rPr>
        <w:t>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20 024</w:t>
        <w:tab/>
        <w:t>Intensity of phenomena (1= Light, 2 = Moderate,</w:t>
        <w:br/>
        <w:tab/>
        <w:tab/>
        <w:tab/>
        <w:t xml:space="preserve">3 = Heavy, 4 = Violent, 5 =Seve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20 025</w:t>
        <w:tab/>
        <w:t xml:space="preserve">Obscur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20 026</w:t>
        <w:tab/>
        <w:t xml:space="preserve">Character of obscur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20 027</w:t>
        <w:tab/>
        <w:t xml:space="preserve">Phenomenon occurre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20 063</w:t>
        <w:tab/>
        <w:t xml:space="preserve">Special phenomena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tab/>
        <w:t>0 08 021</w:t>
        <w:tab/>
        <w:t xml:space="preserve">Time significance (=set to missing to cancel previous entr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69</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070</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data from one-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1</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 -10 minutes, or number of minutes after a</w:t>
        <w:br/>
        <w:tab/>
        <w:tab/>
        <w:tab/>
        <w:t>significant change of wind, if an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2</w:t>
        <w:tab/>
        <w:t>Replicate next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w:t>
        <w:br/>
        <w:tab/>
        <w:tab/>
        <w:tab/>
        <w:t>(= -10 minutes in the first replication,</w:t>
        <w:br/>
        <w:tab/>
        <w:tab/>
        <w:tab/>
        <w:t xml:space="preserve"> = -60 minutes in the secon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7</w:t>
        <w:tab/>
        <w:t>Extreme clockwise wind direction of a variable wind</w:t>
      </w:r>
    </w:p>
    <w:p>
      <w:pPr>
        <w:pStyle w:val="Normal"/>
        <w:widowControl w:val="false"/>
        <w:tabs>
          <w:tab w:val="clear" w:pos="720"/>
          <w:tab w:val="left" w:pos="170" w:leader="none"/>
          <w:tab w:val="left" w:pos="1247" w:leader="none"/>
          <w:tab w:val="left" w:pos="2694" w:leader="none"/>
          <w:tab w:val="left" w:pos="8080" w:leader="none"/>
          <w:tab w:val="left" w:pos="839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2</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3</w:t>
        <w:tab/>
        <w:t>0 20 010</w:t>
        <w:tab/>
        <w:t>Cloud cover (tot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5 004</w:t>
        <w:tab/>
        <w:t>Replicate 5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4</w:t>
        <w:tab/>
        <w:t>0 20 003</w:t>
        <w:tab/>
        <w:t>Presen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5</w:t>
        <w:tab/>
        <w:t>Past weather (2)</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5</w:t>
        <w:tab/>
        <w:t>0 08 021</w:t>
        <w:tab/>
        <w:t>Time significance (= 2 (time averag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8</w:t>
        <w:tab/>
        <w:t>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6</w:t>
        <w:tab/>
        <w:t>0 20 021</w:t>
        <w:tab/>
        <w:t>Type of precipi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2</w:t>
        <w:tab/>
        <w:t>Character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6 020</w:t>
        <w:tab/>
        <w:t>Duration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3</w:t>
        <w:tab/>
        <w:t>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26</w:t>
        <w:tab/>
        <w:t>Character of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7</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1</w:t>
        <w:tab/>
        <w:t>Max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2</w:t>
        <w:tab/>
        <w:t>Min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112</w:t>
        <w:tab/>
        <w:t>Minimum temperature (scale 2) at height and over period</w:t>
        <w:br/>
        <w:tab/>
        <w:tab/>
        <w:tab/>
        <w:t>specified (for ground temperature)</w:t>
      </w:r>
    </w:p>
    <w:p>
      <w:pPr>
        <w:pStyle w:val="Normal"/>
        <w:widowControl w:val="false"/>
        <w:tabs>
          <w:tab w:val="clear" w:pos="720"/>
          <w:tab w:val="left" w:pos="170" w:leader="none"/>
          <w:tab w:val="left" w:pos="1247" w:leader="none"/>
          <w:tab w:val="left" w:pos="2694" w:leader="none"/>
          <w:tab w:val="left" w:pos="8080" w:leader="none"/>
          <w:tab w:val="left" w:pos="839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8</w:t>
        <w:tab/>
        <w:t>0 02 176</w:t>
        <w:tab/>
        <w:t>Method of state of ground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2</w:t>
        <w:tab/>
        <w:t>State of ground (with or without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7</w:t>
        <w:tab/>
        <w:t>Method of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3</w:t>
        <w:tab/>
        <w:t>Total snow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79</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5</w:t>
        <w:tab/>
        <w:t>Method of 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8</w:t>
        <w:tab/>
        <w:t>Method of liquid water content measureme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1</w:t>
        <w:tab/>
        <w:t>Total precipitation/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0</w:t>
        <w:tab/>
        <w:t>0 02 185</w:t>
        <w:tab/>
        <w:t>Method of evaporation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33</w:t>
        <w:tab/>
        <w:t>Evaporation/evapotranspiration</w:t>
      </w:r>
    </w:p>
    <w:p>
      <w:pPr>
        <w:pStyle w:val="Normal"/>
        <w:widowControl w:val="false"/>
        <w:tabs>
          <w:tab w:val="clear" w:pos="720"/>
          <w:tab w:val="center" w:pos="476" w:leader="none"/>
        </w:tabs>
        <w:autoSpaceDE w:val="false"/>
        <w:rPr>
          <w:rFonts w:ascii="Arial" w:hAnsi="Arial" w:cs="Arial"/>
          <w:i/>
          <w:i/>
          <w:color w:val="000000"/>
          <w:sz w:val="16"/>
          <w:szCs w:val="16"/>
          <w:lang w:val="en-GB"/>
        </w:rPr>
      </w:pPr>
      <w:r>
        <w:rPr>
          <w:rFonts w:cs="Arial" w:ascii="Arial" w:hAnsi="Arial"/>
          <w:i/>
          <w:color w:val="000000"/>
          <w:sz w:val="16"/>
          <w:szCs w:val="16"/>
          <w:lang w:val="en-GB"/>
        </w:rPr>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1</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4 031</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2</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2</w:t>
        <w:tab/>
        <w:t>Long-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4</w:t>
        <w:tab/>
        <w:t>Short-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16</w:t>
        <w:tab/>
        <w:t>Net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8</w:t>
        <w:tab/>
        <w:t>Global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9</w:t>
        <w:tab/>
        <w:t>Diffuse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30</w:t>
        <w:tab/>
        <w:t>Direct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3</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 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3</w:t>
        <w:tab/>
        <w:t>First order statistics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Instantaneous"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4</w:t>
        <w:tab/>
        <w:t>3 02 031</w:t>
        <w:tab/>
        <w:t>Pressure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5</w:t>
        <w:tab/>
        <w:t>Replicate one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63</w:t>
        <w:tab/>
        <w:t>Soi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8</w:t>
        <w:tab/>
        <w:t>Method of sea surface temperature measurement</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2 084</w:t>
        <w:tab/>
        <w:t>0 22 043</w:t>
        <w:tab/>
        <w:t>Sea/wate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i/>
          <w:color w:val="000000"/>
          <w:sz w:val="16"/>
          <w:szCs w:val="16"/>
          <w:lang w:val="en-GB"/>
        </w:rPr>
        <w:tab/>
        <w:t>(continued)</w:t>
      </w:r>
      <w:r>
        <w:rPr>
          <w:rFonts w:cs="Arial" w:ascii="Arial" w:hAnsi="Arial"/>
          <w:color w:val="000000"/>
          <w:sz w:val="18"/>
          <w:szCs w:val="18"/>
          <w:lang w:val="en-GB"/>
        </w:rPr>
        <w:tab/>
        <w:t>3 02 021</w:t>
        <w:tab/>
        <w:t>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113</w:t>
        <w:tab/>
        <w:t>Ground minimum temperature (scale 2), past 12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General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color w:val="000000"/>
          <w:sz w:val="18"/>
          <w:szCs w:val="18"/>
          <w:lang w:val="en-GB"/>
        </w:rPr>
        <w:tab/>
        <w:tab/>
        <w:tab/>
        <w:t xml:space="preserve">   </w:t>
      </w:r>
      <w:r>
        <w:rPr>
          <w:rFonts w:cs="Arial" w:ascii="Arial" w:hAnsi="Arial"/>
          <w:i/>
          <w:color w:val="000000"/>
          <w:sz w:val="18"/>
          <w:szCs w:val="18"/>
          <w:lang w:val="en-GB"/>
        </w:rPr>
        <w:t>Direction of cloud drift 6D</w:t>
      </w:r>
      <w:r>
        <w:rPr>
          <w:rFonts w:cs="Arial" w:ascii="Arial" w:hAnsi="Arial"/>
          <w:i/>
          <w:color w:val="000000"/>
          <w:sz w:val="18"/>
          <w:szCs w:val="18"/>
          <w:vertAlign w:val="subscript"/>
          <w:lang w:val="en-GB"/>
        </w:rPr>
        <w:t>L</w:t>
      </w:r>
      <w:r>
        <w:rPr>
          <w:rFonts w:cs="Arial" w:ascii="Arial" w:hAnsi="Arial"/>
          <w:i/>
          <w:color w:val="000000"/>
          <w:sz w:val="18"/>
          <w:szCs w:val="18"/>
          <w:lang w:val="en-GB"/>
        </w:rPr>
        <w:t>D</w:t>
      </w:r>
      <w:r>
        <w:rPr>
          <w:rFonts w:cs="Arial" w:ascii="Arial" w:hAnsi="Arial"/>
          <w:i/>
          <w:color w:val="000000"/>
          <w:sz w:val="18"/>
          <w:szCs w:val="18"/>
          <w:vertAlign w:val="subscript"/>
          <w:lang w:val="en-GB"/>
        </w:rPr>
        <w:t>M</w:t>
      </w:r>
      <w:r>
        <w:rPr>
          <w:rFonts w:cs="Arial" w:ascii="Arial" w:hAnsi="Arial"/>
          <w:i/>
          <w:color w:val="000000"/>
          <w:sz w:val="18"/>
          <w:szCs w:val="18"/>
          <w:lang w:val="en-GB"/>
        </w:rPr>
        <w:t>D</w:t>
      </w:r>
      <w:r>
        <w:rPr>
          <w:rFonts w:cs="Arial" w:ascii="Arial" w:hAnsi="Arial"/>
          <w:i/>
          <w:color w:val="000000"/>
          <w:sz w:val="18"/>
          <w:szCs w:val="18"/>
          <w:vertAlign w:val="subscript"/>
          <w:lang w:val="en-GB"/>
        </w:rPr>
        <w: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02</w:t>
        <w:tab/>
        <w:t>Vertical significan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color w:val="000000"/>
          <w:sz w:val="18"/>
          <w:szCs w:val="18"/>
          <w:lang w:val="en-GB"/>
        </w:rPr>
        <w:t>Direction and elevation of cloud 57CD</w:t>
      </w:r>
      <w:r>
        <w:rPr>
          <w:rFonts w:cs="Arial" w:ascii="Arial" w:hAnsi="Arial"/>
          <w:i/>
          <w:color w:val="000000"/>
          <w:sz w:val="18"/>
          <w:szCs w:val="18"/>
          <w:vertAlign w:val="subscript"/>
          <w:lang w:val="en-GB"/>
        </w:rPr>
        <w:t>a</w:t>
      </w:r>
      <w:r>
        <w:rPr>
          <w:rFonts w:cs="Arial" w:ascii="Arial" w:hAnsi="Arial"/>
          <w:i/>
          <w:color w:val="000000"/>
          <w:sz w:val="18"/>
          <w:szCs w:val="18"/>
          <w:lang w:val="en-GB"/>
        </w:rPr>
        <w:t>e</w:t>
      </w:r>
      <w:r>
        <w:rPr>
          <w:rFonts w:cs="Arial" w:ascii="Arial" w:hAnsi="Arial"/>
          <w:i/>
          <w:color w:val="000000"/>
          <w:sz w:val="18"/>
          <w:szCs w:val="18"/>
          <w:vertAlign w:val="subscript"/>
          <w:lang w:val="en-GB"/>
        </w:rPr>
        <w:t>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Period"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Present and past weath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5</w:t>
        <w:tab/>
        <w:t>1 05 000</w:t>
        <w:tab/>
        <w:t>Delayed replication of 5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2</w:t>
        <w:tab/>
        <w:t>Replicate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4</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1 hour in 1.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x hours in 2. replication, x corresponding to the time period</w:t>
        <w:br/>
        <w:tab/>
        <w:tab/>
        <w:tab/>
        <w:t xml:space="preserve">     of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in the SYNOP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175</w:t>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2 085</w:t>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Lightning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3</w:t>
        <w:tab/>
        <w:t>Replicate next 3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 -10 minutes in 1. replication, = -60 minutes in 2.</w:t>
        <w:br/>
        <w:tab/>
        <w:tab/>
        <w:tab/>
        <w:t>replication, = -60 x 3 or 60 x 6 minutes in 3.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7</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41</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6 000</w:t>
        <w:tab/>
        <w:t>Delayed replication of 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5</w:t>
        <w:tab/>
        <w:t>Method of 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8</w:t>
        <w:tab/>
        <w:t>Method of liquid water content measureme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5</w:t>
        <w:tab/>
        <w:t>Replicate 2 descriptors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4</w:t>
        <w:tab/>
        <w:t>Time period in hours (= -1 hour in the first replication, = - 3, -6,</w:t>
        <w:br/>
        <w:tab/>
        <w:tab/>
        <w:tab/>
        <w:t>-12 and -24 hours in the other replic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1</w:t>
        <w:tab/>
        <w:t>Total precipitation/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85</w:t>
        <w:tab/>
        <w:t>Method of 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2 085</w:t>
        <w:tab/>
        <w:t>3 02 039</w:t>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i/>
          <w:color w:val="000000"/>
          <w:sz w:val="16"/>
          <w:szCs w:val="16"/>
          <w:lang w:val="en-GB"/>
        </w:rPr>
        <w:tab/>
        <w:t>(continued)</w:t>
      </w:r>
      <w:r>
        <w:rPr>
          <w:rFonts w:cs="Arial" w:ascii="Arial" w:hAnsi="Arial"/>
          <w:color w:val="000000"/>
          <w:sz w:val="18"/>
          <w:szCs w:val="18"/>
          <w:lang w:val="en-GB"/>
        </w:rPr>
        <w:tab/>
        <w:tab/>
        <w:t xml:space="preserve">   </w:t>
      </w:r>
      <w:r>
        <w:rPr>
          <w:rFonts w:cs="Arial" w:ascii="Arial" w:hAnsi="Arial"/>
          <w:i/>
          <w:iCs/>
          <w:sz w:val="18"/>
          <w:szCs w:val="18"/>
        </w:rPr>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45</w:t>
        <w:tab/>
        <w:t>Radiation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Temperature change gr. 54g</w:t>
      </w:r>
      <w:r>
        <w:rPr>
          <w:rFonts w:cs="Arial" w:ascii="Arial" w:hAnsi="Arial"/>
          <w:i/>
          <w:iCs/>
          <w:sz w:val="13"/>
          <w:szCs w:val="13"/>
          <w:vertAlign w:val="subscript"/>
        </w:rPr>
        <w:t>0</w:t>
      </w:r>
      <w:r>
        <w:rPr>
          <w:rFonts w:cs="Arial" w:ascii="Arial" w:hAnsi="Arial"/>
          <w:i/>
          <w:iCs/>
          <w:sz w:val="18"/>
          <w:szCs w:val="18"/>
        </w:rPr>
        <w:t>s</w:t>
      </w:r>
      <w:r>
        <w:rPr>
          <w:rFonts w:cs="Arial" w:ascii="Arial" w:hAnsi="Arial"/>
          <w:i/>
          <w:iCs/>
          <w:sz w:val="14"/>
          <w:szCs w:val="14"/>
          <w:vertAlign w:val="subscript"/>
        </w:rPr>
        <w:t>n</w:t>
      </w:r>
      <w:r>
        <w:rPr>
          <w:rFonts w:cs="Arial" w:ascii="Arial" w:hAnsi="Arial"/>
          <w:i/>
          <w:iCs/>
          <w:sz w:val="18"/>
          <w:szCs w:val="18"/>
        </w:rPr>
        <w:t>d</w:t>
      </w:r>
      <w:r>
        <w:rPr>
          <w:rFonts w:cs="Arial" w:ascii="Arial" w:hAnsi="Arial"/>
          <w:i/>
          <w:iCs/>
          <w:sz w:val="14"/>
          <w:szCs w:val="14"/>
          <w:vertAlign w:val="subscript"/>
        </w:rPr>
        <w:t>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3</w:t>
        <w:tab/>
        <w:t>First order statistics of P, W, T, U data</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Locust information)</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2 089</w:t>
      </w:r>
      <w:r>
        <w:rPr>
          <w:rFonts w:cs="Arial" w:ascii="Arial" w:hAnsi="Arial"/>
          <w:sz w:val="18"/>
          <w:szCs w:val="18"/>
          <w:lang w:val="en-GB"/>
        </w:rPr>
        <w:tab/>
      </w:r>
      <w:r>
        <w:rPr>
          <w:rFonts w:cs="Arial" w:ascii="Arial" w:hAnsi="Arial"/>
          <w:color w:val="000000"/>
          <w:sz w:val="18"/>
          <w:szCs w:val="18"/>
          <w:lang w:val="en-GB"/>
        </w:rPr>
        <w:t>0 20 101</w:t>
      </w:r>
      <w:r>
        <w:rPr>
          <w:rFonts w:cs="Arial" w:ascii="Arial" w:hAnsi="Arial"/>
          <w:sz w:val="18"/>
          <w:szCs w:val="18"/>
          <w:lang w:val="en-GB"/>
        </w:rPr>
        <w:tab/>
      </w:r>
      <w:r>
        <w:rPr>
          <w:rFonts w:cs="Arial" w:ascii="Arial" w:hAnsi="Arial"/>
          <w:color w:val="000000"/>
          <w:sz w:val="18"/>
          <w:szCs w:val="18"/>
          <w:lang w:val="en-GB"/>
        </w:rPr>
        <w:t>Locust (acridian) name</w:t>
        <w:tab/>
        <w:t>L</w:t>
      </w:r>
      <w:r>
        <w:rPr>
          <w:rFonts w:cs="Arial" w:ascii="Arial" w:hAnsi="Arial"/>
          <w:color w:val="000000"/>
          <w:sz w:val="18"/>
          <w:szCs w:val="18"/>
          <w:vertAlign w:val="subscript"/>
          <w:lang w:val="en-GB"/>
        </w:rPr>
        <w:t>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2</w:t>
      </w:r>
      <w:r>
        <w:rPr>
          <w:rFonts w:cs="Arial" w:ascii="Arial" w:hAnsi="Arial"/>
          <w:sz w:val="18"/>
          <w:szCs w:val="18"/>
          <w:lang w:val="en-GB"/>
        </w:rPr>
        <w:tab/>
      </w:r>
      <w:r>
        <w:rPr>
          <w:rFonts w:cs="Arial" w:ascii="Arial" w:hAnsi="Arial"/>
          <w:color w:val="000000"/>
          <w:sz w:val="18"/>
          <w:szCs w:val="18"/>
          <w:lang w:val="en-GB"/>
        </w:rPr>
        <w:t>Locust (maturity) colour</w:t>
        <w:tab/>
        <w:t>L</w:t>
      </w:r>
      <w:r>
        <w:rPr>
          <w:rFonts w:cs="Arial" w:ascii="Arial" w:hAnsi="Arial"/>
          <w:color w:val="000000"/>
          <w:sz w:val="18"/>
          <w:szCs w:val="18"/>
          <w:vertAlign w:val="subscript"/>
          <w:lang w:val="en-GB"/>
        </w:rPr>
        <w:t>c</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3</w:t>
      </w:r>
      <w:r>
        <w:rPr>
          <w:rFonts w:cs="Arial" w:ascii="Arial" w:hAnsi="Arial"/>
          <w:sz w:val="18"/>
          <w:szCs w:val="18"/>
          <w:lang w:val="en-GB"/>
        </w:rPr>
        <w:tab/>
      </w:r>
      <w:r>
        <w:rPr>
          <w:rFonts w:cs="Arial" w:ascii="Arial" w:hAnsi="Arial"/>
          <w:color w:val="000000"/>
          <w:sz w:val="18"/>
          <w:szCs w:val="18"/>
          <w:lang w:val="en-GB"/>
        </w:rPr>
        <w:t xml:space="preserve">Stage of development of locusts                              </w:t>
        <w:tab/>
        <w:t>L</w:t>
      </w:r>
      <w:r>
        <w:rPr>
          <w:rFonts w:cs="Arial" w:ascii="Arial" w:hAnsi="Arial"/>
          <w:color w:val="000000"/>
          <w:sz w:val="18"/>
          <w:szCs w:val="18"/>
          <w:vertAlign w:val="subscript"/>
          <w:lang w:val="en-GB"/>
        </w:rPr>
        <w:t>d</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4</w:t>
      </w:r>
      <w:r>
        <w:rPr>
          <w:rFonts w:cs="Arial" w:ascii="Arial" w:hAnsi="Arial"/>
          <w:sz w:val="18"/>
          <w:szCs w:val="18"/>
          <w:lang w:val="en-GB"/>
        </w:rPr>
        <w:tab/>
      </w:r>
      <w:r>
        <w:rPr>
          <w:rFonts w:cs="Arial" w:ascii="Arial" w:hAnsi="Arial"/>
          <w:color w:val="000000"/>
          <w:sz w:val="18"/>
          <w:szCs w:val="18"/>
          <w:lang w:val="en-GB"/>
        </w:rPr>
        <w:t xml:space="preserve">Organization state of swarm or band of locusts      </w:t>
        <w:tab/>
        <w:t>L</w:t>
      </w:r>
      <w:r>
        <w:rPr>
          <w:rFonts w:cs="Arial" w:ascii="Arial" w:hAnsi="Arial"/>
          <w:color w:val="000000"/>
          <w:sz w:val="18"/>
          <w:szCs w:val="18"/>
          <w:vertAlign w:val="subscript"/>
          <w:lang w:val="en-GB"/>
        </w:rPr>
        <w:t>g</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pPr>
      <w:r>
        <w:rPr>
          <w:rFonts w:cs="Arial" w:ascii="Arial" w:hAnsi="Arial"/>
          <w:sz w:val="18"/>
          <w:szCs w:val="18"/>
          <w:lang w:val="en-GB"/>
        </w:rPr>
        <w:tab/>
        <w:tab/>
      </w:r>
      <w:r>
        <w:rPr>
          <w:rFonts w:cs="Arial" w:ascii="Arial" w:hAnsi="Arial"/>
          <w:color w:val="000000"/>
          <w:sz w:val="18"/>
          <w:szCs w:val="18"/>
          <w:lang w:val="en-GB"/>
        </w:rPr>
        <w:t>0 20 105</w:t>
      </w:r>
      <w:r>
        <w:rPr>
          <w:rFonts w:cs="Arial" w:ascii="Arial" w:hAnsi="Arial"/>
          <w:sz w:val="18"/>
          <w:szCs w:val="18"/>
          <w:lang w:val="en-GB"/>
        </w:rPr>
        <w:tab/>
      </w:r>
      <w:r>
        <w:rPr>
          <w:rFonts w:cs="Arial" w:ascii="Arial" w:hAnsi="Arial"/>
          <w:color w:val="000000"/>
          <w:sz w:val="18"/>
          <w:szCs w:val="18"/>
          <w:lang w:val="en-GB"/>
        </w:rPr>
        <w:t>Size of swarm or band of locusts and duration of</w:t>
        <w:tab/>
        <w:t>s</w:t>
      </w:r>
      <w:r>
        <w:rPr>
          <w:rFonts w:cs="Arial" w:ascii="Arial" w:hAnsi="Arial"/>
          <w:color w:val="000000"/>
          <w:sz w:val="18"/>
          <w:szCs w:val="18"/>
          <w:vertAlign w:val="subscript"/>
          <w:lang w:val="en-GB"/>
        </w:rPr>
        <w:t>L</w:t>
      </w:r>
      <w:r>
        <w:rPr>
          <w:rFonts w:cs="Arial" w:ascii="Arial" w:hAnsi="Arial"/>
          <w:color w:val="000000"/>
          <w:sz w:val="18"/>
          <w:szCs w:val="18"/>
          <w:lang w:val="en-GB"/>
        </w:rPr>
        <w:br/>
        <w:tab/>
        <w:tab/>
        <w:tab/>
        <w:t>passage of swarm</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6</w:t>
      </w:r>
      <w:r>
        <w:rPr>
          <w:rFonts w:cs="Arial" w:ascii="Arial" w:hAnsi="Arial"/>
          <w:sz w:val="18"/>
          <w:szCs w:val="18"/>
          <w:lang w:val="en-GB"/>
        </w:rPr>
        <w:tab/>
      </w:r>
      <w:r>
        <w:rPr>
          <w:rFonts w:cs="Arial" w:ascii="Arial" w:hAnsi="Arial"/>
          <w:color w:val="000000"/>
          <w:sz w:val="18"/>
          <w:szCs w:val="18"/>
          <w:lang w:val="en-GB"/>
        </w:rPr>
        <w:t>Locust population density</w:t>
        <w:tab/>
        <w:t>d</w:t>
      </w:r>
      <w:r>
        <w:rPr>
          <w:rFonts w:cs="Arial" w:ascii="Arial" w:hAnsi="Arial"/>
          <w:color w:val="000000"/>
          <w:sz w:val="18"/>
          <w:szCs w:val="18"/>
          <w:vertAlign w:val="subscript"/>
          <w:lang w:val="en-GB"/>
        </w:rPr>
        <w:t>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7</w:t>
      </w:r>
      <w:r>
        <w:rPr>
          <w:rFonts w:cs="Arial" w:ascii="Arial" w:hAnsi="Arial"/>
          <w:sz w:val="18"/>
          <w:szCs w:val="18"/>
          <w:lang w:val="en-GB"/>
        </w:rPr>
        <w:tab/>
      </w:r>
      <w:r>
        <w:rPr>
          <w:rFonts w:cs="Arial" w:ascii="Arial" w:hAnsi="Arial"/>
          <w:color w:val="000000"/>
          <w:sz w:val="18"/>
          <w:szCs w:val="18"/>
          <w:lang w:val="en-GB"/>
        </w:rPr>
        <w:t xml:space="preserve">Direction of movements of locust swarm                 </w:t>
        <w:tab/>
        <w:t>D</w:t>
      </w:r>
      <w:r>
        <w:rPr>
          <w:rFonts w:cs="Arial" w:ascii="Arial" w:hAnsi="Arial"/>
          <w:color w:val="000000"/>
          <w:sz w:val="18"/>
          <w:szCs w:val="18"/>
          <w:vertAlign w:val="subscript"/>
          <w:lang w:val="en-GB"/>
        </w:rPr>
        <w:t>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0 20 108</w:t>
      </w:r>
      <w:r>
        <w:rPr>
          <w:rFonts w:cs="Arial" w:ascii="Arial" w:hAnsi="Arial"/>
          <w:sz w:val="18"/>
          <w:szCs w:val="18"/>
          <w:lang w:val="en-GB"/>
        </w:rPr>
        <w:tab/>
      </w:r>
      <w:r>
        <w:rPr>
          <w:rFonts w:cs="Arial" w:ascii="Arial" w:hAnsi="Arial"/>
          <w:color w:val="000000"/>
          <w:sz w:val="18"/>
          <w:szCs w:val="18"/>
          <w:lang w:val="en-GB"/>
        </w:rPr>
        <w:t xml:space="preserve">Extent of vegetation                                                  </w:t>
        <w:tab/>
        <w:t>v</w:t>
      </w:r>
      <w:r>
        <w:rPr>
          <w:rFonts w:cs="Arial" w:ascii="Arial" w:hAnsi="Arial"/>
          <w:color w:val="000000"/>
          <w:sz w:val="18"/>
          <w:szCs w:val="18"/>
          <w:vertAlign w:val="subscript"/>
          <w:lang w:val="en-GB"/>
        </w:rPr>
        <w: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Sea/water temperature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8"/>
          <w:szCs w:val="18"/>
          <w:lang w:val="en-GB"/>
        </w:rPr>
        <w:t>3 02 090</w:t>
      </w:r>
      <w:r>
        <w:rPr>
          <w:rFonts w:cs="Arial" w:ascii="Arial" w:hAnsi="Arial"/>
          <w:i/>
          <w:sz w:val="18"/>
          <w:szCs w:val="18"/>
          <w:lang w:val="en-GB"/>
        </w:rPr>
        <w:tab/>
      </w:r>
      <w:r>
        <w:rPr>
          <w:rFonts w:cs="Arial" w:ascii="Arial" w:hAnsi="Arial"/>
          <w:i/>
          <w:color w:val="000000"/>
          <w:sz w:val="18"/>
          <w:szCs w:val="18"/>
          <w:lang w:val="en-GB"/>
        </w:rPr>
        <w:t>0 02 038</w:t>
      </w:r>
      <w:r>
        <w:rPr>
          <w:rFonts w:cs="Arial" w:ascii="Arial" w:hAnsi="Arial"/>
          <w:i/>
          <w:sz w:val="18"/>
          <w:szCs w:val="18"/>
          <w:lang w:val="en-GB"/>
        </w:rPr>
        <w:tab/>
      </w:r>
      <w:r>
        <w:rPr>
          <w:rFonts w:cs="Arial" w:ascii="Arial" w:hAnsi="Arial"/>
          <w:i/>
          <w:color w:val="000000"/>
          <w:sz w:val="18"/>
          <w:szCs w:val="18"/>
          <w:lang w:val="en-GB"/>
        </w:rPr>
        <w:t>Method of sea/water temperature measurement</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63</w:t>
        <w:tab/>
        <w:t xml:space="preserve">Depth below sea/water surface (cm).  For sea surface 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45</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63</w:t>
        <w:tab/>
        <w:t>Depth below sea/water surface (cm). Set to missing value to</w:t>
        <w:br/>
        <w:tab/>
        <w:tab/>
        <w:tab/>
        <w:t>cancel the previous value.</w:t>
      </w:r>
    </w:p>
    <w:p>
      <w:pPr>
        <w:pStyle w:val="Normal"/>
        <w:widowControl w:val="false"/>
        <w:tabs>
          <w:tab w:val="clear" w:pos="720"/>
          <w:tab w:val="left" w:pos="170" w:leader="none"/>
          <w:tab w:val="left" w:pos="1247" w:leader="none"/>
          <w:tab w:val="left" w:pos="839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2 175</w:t>
        <w:tab/>
        <w:t>0 08 021</w:t>
        <w:tab/>
        <w:t>Time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5</w:t>
        <w:tab/>
        <w:t>Time period of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3 155</w:t>
        <w:tab/>
        <w:t>Intensity of precipitation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3 058</w:t>
        <w:tab/>
        <w:t>Size of precipitating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1</w:t>
        <w:tab/>
        <w:t>Time significance</w:t>
      </w:r>
    </w:p>
    <w:p>
      <w:pPr>
        <w:pStyle w:val="Normal"/>
        <w:widowControl w:val="false"/>
        <w:tabs>
          <w:tab w:val="clear" w:pos="720"/>
          <w:tab w:val="left" w:pos="1247"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PlainText"/>
        <w:spacing w:lineRule="exact" w:line="240"/>
        <w:rPr>
          <w:rFonts w:ascii="Arial" w:hAnsi="Arial" w:cs="Arial"/>
          <w:sz w:val="18"/>
          <w:szCs w:val="18"/>
        </w:rPr>
      </w:pPr>
      <w:bookmarkStart w:id="4" w:name="B_Cat02"/>
      <w:bookmarkEnd w:id="4"/>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Within RA IV, the maximum temperature at 1200 UTC is reported for the previous calendar day (i.e. the end-</w:t>
        <w:br/>
        <w:t>ing time of the period is not equal to the nominal time of the report). To construct the required time range, descriptor 0 04 024 has to be included two times. If the period ends at the nominal time of the report, value</w:t>
        <w:br/>
        <w:t>of the second 0 04 024 shall be set to 0.</w:t>
      </w:r>
    </w:p>
    <w:p>
      <w:pPr>
        <w:pStyle w:val="PlainText"/>
        <w:spacing w:before="100" w:after="0"/>
        <w:ind w:left="426" w:hanging="426"/>
        <w:jc w:val="both"/>
        <w:rPr/>
      </w:pPr>
      <w:r>
        <w:rPr>
          <w:rFonts w:cs="Arial" w:ascii="Arial" w:hAnsi="Arial"/>
          <w:sz w:val="18"/>
          <w:szCs w:val="18"/>
        </w:rPr>
        <w:t>(2)</w:t>
        <w:tab/>
        <w:t>Within RA III, the maximum daytime temperature and the minimum night-time temperature is reported (i.e.</w:t>
        <w:br/>
        <w:t>the ending time of the period may not be equal to the nominal time of the report). To construct the required</w:t>
        <w:br/>
        <w:t>time range, descriptor 0 04 024 has to be included two times. If the period ends at the nominal time of the report, value of the second 0 04 024 shall be set to 0.</w:t>
      </w:r>
    </w:p>
    <w:p>
      <w:pPr>
        <w:sectPr>
          <w:headerReference w:type="even" r:id="rId14"/>
          <w:headerReference w:type="default" r:id="rId15"/>
          <w:footerReference w:type="even" r:id="rId16"/>
          <w:footerReference w:type="default" r:id="rId17"/>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3)</w:t>
        <w:tab/>
        <w:t>To construct the required time range, descriptor 0 04 024 has to be included two times.</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03 - Meteorological sequences common to vertical soundings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3 001</w:t>
        <w:tab/>
        <w:t>0 07 003</w:t>
        <w:tab/>
        <w:t>Geopotenti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02</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03</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04</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11</w:t>
        <w:tab/>
        <w:t>0 07 003</w:t>
        <w:tab/>
        <w:t>Geopotenti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12</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13</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14</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3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3 021</w:t>
        <w:tab/>
        <w:t>0 07 004</w:t>
        <w:tab/>
        <w:t>Pressure (1)</w:t>
        <w:tab/>
        <w:t>Operational</w:t>
      </w:r>
      <w:r>
        <mc:AlternateContent>
          <mc:Choice Requires="wps">
            <w:drawing>
              <wp:anchor behindDoc="0" distT="0" distB="0" distL="114935" distR="114935" simplePos="0" locked="0" layoutInCell="0" allowOverlap="1" relativeHeight="2">
                <wp:simplePos x="0" y="0"/>
                <wp:positionH relativeFrom="column">
                  <wp:posOffset>2465705</wp:posOffset>
                </wp:positionH>
                <wp:positionV relativeFrom="paragraph">
                  <wp:posOffset>169545</wp:posOffset>
                </wp:positionV>
                <wp:extent cx="990600" cy="152400"/>
                <wp:effectExtent l="0" t="0" r="0" b="0"/>
                <wp:wrapNone/>
                <wp:docPr id="1" name="Frame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defines layer</w:t>
                            </w:r>
                          </w:p>
                        </w:txbxContent>
                      </wps:txbx>
                      <wps:bodyPr anchor="t" lIns="635" tIns="635" rIns="635" bIns="635">
                        <a:noAutofit/>
                      </wps:bodyPr>
                    </wps:wsp>
                  </a:graphicData>
                </a:graphic>
              </wp:anchor>
            </w:drawing>
          </mc:Choice>
          <mc:Fallback>
            <w:pict>
              <v:rect fillcolor="#FFFFFF" style="position:absolute;rotation:-0;width:78pt;height:12pt;mso-wrap-distance-left:9.05pt;mso-wrap-distance-right:9.05pt;mso-wrap-distance-top:0pt;mso-wrap-distance-bottom:0pt;margin-top:13.35pt;mso-position-vertical-relative:text;margin-left:194.1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defines layer</w:t>
                      </w:r>
                    </w:p>
                  </w:txbxContent>
                </v:textbox>
                <w10:wrap type="none"/>
              </v:rect>
            </w:pict>
          </mc:Fallback>
        </mc:AlternateConten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2</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 (layer mean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3</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 (layer me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4</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6</w:t>
        <w:tab/>
        <w:t>Precipitation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5</w:t>
        <w:tab/>
        <w:t>0 02 025</w:t>
        <w:tab/>
        <w:t>Satellite chann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6</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27</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31</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base of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 (local zeni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2</w:t>
        <w:tab/>
        <w:t>Solar elevation (solar zeni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1</w:t>
        <w:tab/>
        <w:t>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32</w:t>
        <w:tab/>
        <w:t>0 20 011</w:t>
        <w:tab/>
        <w:t>Cloud amou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6</w:t>
        <w:tab/>
        <w:t>Pressure at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33</w:t>
        <w:tab/>
        <w:t>0 20 010</w:t>
        <w:tab/>
        <w:t>Cloud cover (tot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6</w:t>
        <w:tab/>
        <w:t>Pressure at the top of cloud</w:t>
      </w:r>
    </w:p>
    <w:p>
      <w:pPr>
        <w:pStyle w:val="Normal"/>
        <w:widowControl w:val="false"/>
        <w:tabs>
          <w:tab w:val="clear" w:pos="720"/>
          <w:tab w:val="center" w:pos="476" w:leader="none"/>
        </w:tabs>
        <w:autoSpaceDE w:val="false"/>
        <w:spacing w:before="6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3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diosonde duration of flight and termina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3 040</w:t>
        <w:tab/>
        <w:t>0 08 041</w:t>
        <w:tab/>
        <w:t>Data significance (7 = Flight level termination poi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displacement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6</w:t>
        <w:tab/>
        <w:t>Time displacement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0</w:t>
        <w:tab/>
        <w:t>Flight lev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5 035</w:t>
        <w:tab/>
        <w:t>Reason for term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41</w:t>
        <w:tab/>
        <w:t>0 02 152</w:t>
        <w:tab/>
        <w:t>Geostationary satellite instrument us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3</w:t>
        <w:tab/>
        <w:t>Cloud motion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71</w:t>
        <w:tab/>
        <w:t>Coldest cluster 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data at a pressure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50</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shear data at a pressure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51</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61</w:t>
        <w:tab/>
        <w:t>Absolute wind shear in 1 km layer bel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62</w:t>
        <w:tab/>
        <w:t>Absolute wind shear in 1 km layer abov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3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Wind data at a height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52</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shear data at a height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53</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61</w:t>
        <w:tab/>
        <w:t>Absolute wind shear in 1 km layer bel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62</w:t>
        <w:tab/>
        <w:t>Absolute wind shear in 1 km layer abov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Temperature, dew-point and wind data at a pressure level with</w:t>
        <w:br/>
        <w:tab/>
        <w:tab/>
        <w:tab/>
        <w:t>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3 054</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Temperature, dew-point, relative humidity and wind data at height</w:t>
        <w:br/>
        <w:tab/>
        <w:tab/>
        <w:tab/>
        <w:t>levels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8"/>
          <w:szCs w:val="18"/>
          <w:lang w:val="en-GB"/>
        </w:rPr>
        <w:t>3 03 055</w:t>
      </w:r>
      <w:r>
        <w:rPr>
          <w:rFonts w:cs="Arial" w:ascii="Arial" w:hAnsi="Arial"/>
          <w:i/>
          <w:sz w:val="18"/>
          <w:szCs w:val="18"/>
          <w:lang w:val="en-GB"/>
        </w:rPr>
        <w:tab/>
      </w:r>
      <w:r>
        <w:rPr>
          <w:rFonts w:cs="Arial" w:ascii="Arial" w:hAnsi="Arial"/>
          <w:i/>
          <w:color w:val="000000"/>
          <w:sz w:val="18"/>
          <w:szCs w:val="18"/>
          <w:lang w:val="en-GB"/>
        </w:rPr>
        <w:t>0 04 086</w:t>
      </w:r>
      <w:r>
        <w:rPr>
          <w:rFonts w:cs="Arial" w:ascii="Arial" w:hAnsi="Arial"/>
          <w:i/>
          <w:sz w:val="18"/>
          <w:szCs w:val="18"/>
          <w:lang w:val="en-GB"/>
        </w:rPr>
        <w:tab/>
      </w:r>
      <w:r>
        <w:rPr>
          <w:rFonts w:cs="Arial" w:ascii="Arial" w:hAnsi="Arial"/>
          <w:i/>
          <w:color w:val="000000"/>
          <w:sz w:val="18"/>
          <w:szCs w:val="18"/>
          <w:lang w:val="en-GB"/>
        </w:rPr>
        <w:t>Long time period or displacement (since launch tim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8 042</w:t>
      </w:r>
      <w:r>
        <w:rPr>
          <w:rFonts w:cs="Arial" w:ascii="Arial" w:hAnsi="Arial"/>
          <w:i/>
          <w:sz w:val="18"/>
          <w:szCs w:val="18"/>
          <w:lang w:val="en-GB"/>
        </w:rPr>
        <w:tab/>
      </w:r>
      <w:r>
        <w:rPr>
          <w:rFonts w:cs="Arial" w:ascii="Arial" w:hAnsi="Arial"/>
          <w:i/>
          <w:color w:val="000000"/>
          <w:sz w:val="18"/>
          <w:szCs w:val="18"/>
          <w:lang w:val="en-GB"/>
        </w:rPr>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7 009</w:t>
      </w:r>
      <w:r>
        <w:rPr>
          <w:rFonts w:cs="Arial" w:ascii="Arial" w:hAnsi="Arial"/>
          <w:i/>
          <w:sz w:val="18"/>
          <w:szCs w:val="18"/>
          <w:lang w:val="en-GB"/>
        </w:rPr>
        <w:tab/>
      </w:r>
      <w:r>
        <w:rPr>
          <w:rFonts w:cs="Arial" w:ascii="Arial" w:hAnsi="Arial"/>
          <w:i/>
          <w:color w:val="000000"/>
          <w:sz w:val="18"/>
          <w:szCs w:val="18"/>
          <w:lang w:val="en-GB"/>
        </w:rPr>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5 015</w:t>
      </w:r>
      <w:r>
        <w:rPr>
          <w:rFonts w:cs="Arial" w:ascii="Arial" w:hAnsi="Arial"/>
          <w:i/>
          <w:sz w:val="18"/>
          <w:szCs w:val="18"/>
          <w:lang w:val="en-GB"/>
        </w:rPr>
        <w:tab/>
      </w:r>
      <w:r>
        <w:rPr>
          <w:rFonts w:cs="Arial" w:ascii="Arial" w:hAnsi="Arial"/>
          <w:i/>
          <w:color w:val="000000"/>
          <w:sz w:val="18"/>
          <w:szCs w:val="18"/>
          <w:lang w:val="en-GB"/>
        </w:rPr>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06 015</w:t>
      </w:r>
      <w:r>
        <w:rPr>
          <w:rFonts w:cs="Arial" w:ascii="Arial" w:hAnsi="Arial"/>
          <w:i/>
          <w:sz w:val="18"/>
          <w:szCs w:val="18"/>
          <w:lang w:val="en-GB"/>
        </w:rPr>
        <w:tab/>
      </w:r>
      <w:r>
        <w:rPr>
          <w:rFonts w:cs="Arial" w:ascii="Arial" w:hAnsi="Arial"/>
          <w:i/>
          <w:color w:val="000000"/>
          <w:sz w:val="18"/>
          <w:szCs w:val="18"/>
          <w:lang w:val="en-GB"/>
        </w:rPr>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13 009</w:t>
      </w:r>
      <w:r>
        <w:rPr>
          <w:rFonts w:cs="Arial" w:ascii="Arial" w:hAnsi="Arial"/>
          <w:i/>
          <w:sz w:val="18"/>
          <w:szCs w:val="18"/>
          <w:lang w:val="en-GB"/>
        </w:rPr>
        <w:tab/>
      </w:r>
      <w:r>
        <w:rPr>
          <w:rFonts w:cs="Arial" w:ascii="Arial" w:hAnsi="Arial"/>
          <w:i/>
          <w:color w:val="000000"/>
          <w:sz w:val="18"/>
          <w:szCs w:val="18"/>
          <w:lang w:val="en-GB"/>
        </w:rPr>
        <w:t>Relative humidity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12 103</w:t>
      </w:r>
      <w:r>
        <w:rPr>
          <w:rFonts w:cs="Arial" w:ascii="Arial" w:hAnsi="Arial"/>
          <w:i/>
          <w:sz w:val="18"/>
          <w:szCs w:val="18"/>
          <w:lang w:val="en-GB"/>
        </w:rPr>
        <w:tab/>
      </w:r>
      <w:r>
        <w:rPr>
          <w:rFonts w:cs="Arial" w:ascii="Arial" w:hAnsi="Arial"/>
          <w:i/>
          <w:color w:val="000000"/>
          <w:sz w:val="18"/>
          <w:szCs w:val="18"/>
          <w:lang w:val="en-GB"/>
        </w:rPr>
        <w:t>Dew-point temperature (scale 2)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11 001</w:t>
      </w:r>
      <w:r>
        <w:rPr>
          <w:rFonts w:cs="Arial" w:ascii="Arial" w:hAnsi="Arial"/>
          <w:i/>
          <w:sz w:val="18"/>
          <w:szCs w:val="18"/>
          <w:lang w:val="en-GB"/>
        </w:rPr>
        <w:tab/>
      </w:r>
      <w:r>
        <w:rPr>
          <w:rFonts w:cs="Arial" w:ascii="Arial" w:hAnsi="Arial"/>
          <w:i/>
          <w:color w:val="000000"/>
          <w:sz w:val="18"/>
          <w:szCs w:val="18"/>
          <w:lang w:val="en-GB"/>
        </w:rPr>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color w:val="000000"/>
          <w:sz w:val="18"/>
          <w:szCs w:val="18"/>
          <w:lang w:val="en-GB"/>
        </w:rPr>
        <w:t>0 11 002</w:t>
      </w:r>
      <w:r>
        <w:rPr>
          <w:rFonts w:cs="Arial" w:ascii="Arial" w:hAnsi="Arial"/>
          <w:i/>
          <w:sz w:val="18"/>
          <w:szCs w:val="18"/>
          <w:lang w:val="en-GB"/>
        </w:rPr>
        <w:tab/>
      </w:r>
      <w:r>
        <w:rPr>
          <w:rFonts w:cs="Arial" w:ascii="Arial" w:hAnsi="Arial"/>
          <w:i/>
          <w:color w:val="000000"/>
          <w:sz w:val="18"/>
          <w:szCs w:val="18"/>
          <w:lang w:val="en-GB"/>
        </w:rPr>
        <w:t>Wind speed</w:t>
      </w:r>
    </w:p>
    <w:p>
      <w:pPr>
        <w:pStyle w:val="Normal"/>
        <w:widowControl w:val="false"/>
        <w:tabs>
          <w:tab w:val="clear" w:pos="720"/>
          <w:tab w:val="left" w:pos="1247" w:leader="none"/>
          <w:tab w:val="left" w:pos="2324" w:leader="none"/>
        </w:tabs>
        <w:autoSpaceDE w:val="false"/>
        <w:rPr>
          <w:rFonts w:ascii="Arial" w:hAnsi="Arial" w:cs="Arial"/>
          <w:i/>
          <w:i/>
          <w:color w:val="000000"/>
          <w:sz w:val="18"/>
          <w:szCs w:val="18"/>
          <w:lang w:val="en-GB"/>
        </w:rPr>
      </w:pPr>
      <w:r>
        <w:rPr>
          <w:rFonts w:cs="Arial" w:ascii="Arial" w:hAnsi="Arial"/>
          <w:i/>
          <w:color w:val="000000"/>
          <w:sz w:val="18"/>
          <w:szCs w:val="18"/>
          <w:lang w:val="en-GB"/>
        </w:rPr>
      </w:r>
    </w:p>
    <w:p>
      <w:pPr>
        <w:pStyle w:val="PlainText"/>
        <w:rPr>
          <w:rFonts w:ascii="Arial" w:hAnsi="Arial" w:cs="Arial"/>
          <w:sz w:val="18"/>
          <w:szCs w:val="18"/>
        </w:rPr>
      </w:pPr>
      <w:bookmarkStart w:id="5" w:name="B_Cat03"/>
      <w:bookmarkEnd w:id="5"/>
      <w:r>
        <w:rPr>
          <w:rFonts w:cs="Arial" w:ascii="Arial" w:hAnsi="Arial"/>
          <w:sz w:val="18"/>
          <w:szCs w:val="18"/>
        </w:rPr>
        <w:t>Notes:</w:t>
      </w:r>
    </w:p>
    <w:p>
      <w:pPr>
        <w:pStyle w:val="PlainText"/>
        <w:spacing w:before="100" w:after="0"/>
        <w:ind w:left="426" w:hanging="426"/>
        <w:jc w:val="both"/>
        <w:rPr>
          <w:rFonts w:ascii="Arial" w:hAnsi="Arial" w:cs="Arial"/>
          <w:sz w:val="18"/>
          <w:szCs w:val="18"/>
        </w:rPr>
      </w:pPr>
      <w:r>
        <w:rPr>
          <w:rFonts w:cs="Arial" w:ascii="Arial" w:hAnsi="Arial"/>
          <w:sz w:val="18"/>
          <w:szCs w:val="18"/>
        </w:rPr>
        <w:t>(1)</w:t>
        <w:tab/>
        <w:t>Descriptors 3 03 021 to 3 03 027 are not available in CREX.</w:t>
      </w:r>
    </w:p>
    <w:p>
      <w:pPr>
        <w:pStyle w:val="PlainText"/>
        <w:spacing w:before="100" w:after="0"/>
        <w:ind w:left="426" w:hanging="426"/>
        <w:jc w:val="both"/>
        <w:rPr>
          <w:rFonts w:ascii="Arial" w:hAnsi="Arial" w:cs="Arial"/>
          <w:sz w:val="18"/>
          <w:szCs w:val="18"/>
        </w:rPr>
      </w:pPr>
      <w:r>
        <w:rPr>
          <w:rFonts w:cs="Arial" w:ascii="Arial" w:hAnsi="Arial"/>
          <w:sz w:val="18"/>
          <w:szCs w:val="18"/>
        </w:rPr>
        <w:t>(2)</w:t>
        <w:tab/>
        <w:t>Long time displacement 0 04 086 represents the time offset from the launch time 3 01 013 (in seconds).</w:t>
      </w:r>
    </w:p>
    <w:p>
      <w:pPr>
        <w:sectPr>
          <w:headerReference w:type="even" r:id="rId18"/>
          <w:headerReference w:type="default" r:id="rId19"/>
          <w:footerReference w:type="even" r:id="rId20"/>
          <w:footerReference w:type="default" r:id="rId21"/>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rFonts w:ascii="Arial" w:hAnsi="Arial" w:cs="Arial"/>
          <w:sz w:val="18"/>
          <w:szCs w:val="18"/>
        </w:rPr>
      </w:pPr>
      <w:r>
        <w:rPr>
          <w:rFonts w:cs="Arial" w:ascii="Arial" w:hAnsi="Arial"/>
          <w:sz w:val="18"/>
          <w:szCs w:val="18"/>
        </w:rPr>
        <w:t>(3)</w:t>
        <w:tab/>
        <w:t>Latitude displacement 0 05 015 represents the latitude offset from the latitude of the launch site. Longitude displacement 0 06 015 represents the longitude offset from the longitude of the launch site.</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04 - Meteorological sequences common to satellite observation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4 001</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02</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03</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04</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05</w:t>
        <w:tab/>
        <w:t>0 02 024</w:t>
        <w:tab/>
        <w:t>Integrated mean humidity computational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1)</w:t>
      </w:r>
      <w:r>
        <mc:AlternateContent>
          <mc:Choice Requires="wps">
            <w:drawing>
              <wp:anchor behindDoc="0" distT="0" distB="0" distL="114935" distR="114935" simplePos="0" locked="0" layoutInCell="0" allowOverlap="1" relativeHeight="3">
                <wp:simplePos x="0" y="0"/>
                <wp:positionH relativeFrom="column">
                  <wp:posOffset>2419985</wp:posOffset>
                </wp:positionH>
                <wp:positionV relativeFrom="paragraph">
                  <wp:posOffset>104775</wp:posOffset>
                </wp:positionV>
                <wp:extent cx="838200" cy="152400"/>
                <wp:effectExtent l="0" t="0" r="0" b="0"/>
                <wp:wrapNone/>
                <wp:docPr id="2" name="Frame2"/>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defines layer</w:t>
                            </w:r>
                          </w:p>
                        </w:txbxContent>
                      </wps:txbx>
                      <wps:bodyPr anchor="t" lIns="635" tIns="635" rIns="635" bIns="635">
                        <a:noAutofit/>
                      </wps:bodyPr>
                    </wps:wsp>
                  </a:graphicData>
                </a:graphic>
              </wp:anchor>
            </w:drawing>
          </mc:Choice>
          <mc:Fallback>
            <w:pict>
              <v:rect fillcolor="#FFFFFF" style="position:absolute;rotation:-0;width:66pt;height:12pt;mso-wrap-distance-left:9.05pt;mso-wrap-distance-right:9.05pt;mso-wrap-distance-top:0pt;mso-wrap-distance-bottom:0pt;margin-top:8.25pt;mso-position-vertical-relative:text;margin-left:190.5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defines layer</w:t>
                      </w:r>
                    </w:p>
                  </w:txbxContent>
                </v:textbox>
                <w10:wrap type="none"/>
              </v:rect>
            </w:pict>
          </mc:Fallback>
        </mc:AlternateConten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06</w:t>
        <w:tab/>
        <w:t>0 14 001</w:t>
        <w:tab/>
        <w:t>Outgoing long-wave radi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1</w:t>
        <w:tab/>
        <w:t>Incoming long-wave 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03</w:t>
        <w:tab/>
        <w:t>Outgoing short-wave 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GOES-I/M inf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11</w:t>
        <w:tab/>
        <w:t>0 02 163</w:t>
        <w:tab/>
        <w:t>Height assignment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64</w:t>
        <w:tab/>
        <w:t>Tracer correlation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57</w:t>
        <w:tab/>
        <w:t>Origin of first guess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0 004</w:t>
        <w:tab/>
        <w:t>Replicate 10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4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4 011</w:t>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10</w:t>
        <w:tab/>
        <w:t>Replicate 3 descriptors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63</w:t>
        <w:tab/>
        <w:t>Height assignment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0</w:t>
        <w:tab/>
        <w:t>0 27 031</w:t>
        <w:tab/>
        <w:t>In direction of 0 degree longitude, distance from the Earth’s</w:t>
        <w:tab/>
        <w:t>Operational</w:t>
        <w:br/>
        <w:tab/>
        <w:tab/>
        <w:tab/>
        <w:t>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8 031</w:t>
        <w:tab/>
        <w:t>In direction of 90 degrees East longitude, distance from the</w:t>
        <w:br/>
        <w:tab/>
        <w:tab/>
        <w:tab/>
        <w:t>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1</w:t>
        <w:tab/>
        <w:t>In direction of North Pole, distance from 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1</w:t>
        <w:tab/>
        <w:t>0 01 041</w:t>
        <w:tab/>
        <w:t>Absolute platform velocity - first compon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42</w:t>
        <w:tab/>
        <w:t>Absolute platform velocity - second 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43</w:t>
        <w:tab/>
        <w:t>Absolute platform velocity - third 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2</w:t>
        <w:tab/>
        <w:t>0 02 153</w:t>
        <w:tab/>
        <w:t>Satellite channel centre frequen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2</w:t>
        <w:tab/>
        <w:t>Amount segment cloud fre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3</w:t>
        <w:tab/>
        <w:t>0 02 152</w:t>
        <w:tab/>
        <w:t>Satellite instrument used in data processing</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66</w:t>
        <w:tab/>
        <w:t>Radian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67</w:t>
        <w:tab/>
        <w:t>Radianc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75</w:t>
        <w:tab/>
        <w:t>Spectra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76</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4</w:t>
        <w:tab/>
        <w:t>1 02 004</w:t>
        <w:tab/>
        <w:t>Replicating next two descriptors 4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2</w:t>
        <w:tab/>
        <w:t>Solar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6</w:t>
        <w:tab/>
        <w:t>Pressure at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3</w:t>
        <w:tab/>
        <w:t>Quality information tab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0 040</w:t>
        <w:tab/>
        <w:t>Number of retrieved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4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5</w:t>
        <w:tab/>
        <w:t>0 02 153</w:t>
        <w:tab/>
        <w:t>Satellite channel centre frequen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Pixel typ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Pixel typ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Cancel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Canc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Cloud co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4 036</w:t>
        <w:tab/>
        <w:t>0 20 082</w:t>
        <w:tab/>
        <w:t>Amount of segment cloud fre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Land-sea qualifier: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2</w:t>
        <w:tab/>
        <w:t>Amount of segment cloud free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Cancel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1</w:t>
        <w:tab/>
        <w:t>Cloud amount in segment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1</w:t>
        <w:tab/>
        <w:t>Cloud amount in segment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81</w:t>
        <w:tab/>
        <w:t>Cloud amount in segment (high cloud)</w:t>
      </w:r>
    </w:p>
    <w:p>
      <w:pPr>
        <w:sectPr>
          <w:headerReference w:type="even" r:id="rId22"/>
          <w:headerReference w:type="default" r:id="rId23"/>
          <w:footerReference w:type="even" r:id="rId24"/>
          <w:footerReference w:type="default" r:id="rId2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Cancel significance</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05 - Meteorological or hydrological sequences</w:t>
        <w:br/>
        <w:tab/>
        <w:t xml:space="preserve">     common to hydrological observation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SADC-HYCOS measurement array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03</w:t>
        <w:tab/>
        <w:t>3 01 012</w:t>
        <w:tab/>
        <w:t>Hour, minute of first single measurement minus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01</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DHYCOS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06</w:t>
        <w:tab/>
        <w:t>0 13 072</w:t>
        <w:tab/>
        <w:t>Downstream water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82</w:t>
        <w:tab/>
        <w:t>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9</w:t>
        <w:tab/>
        <w:t>Precipitation las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73</w:t>
        <w:tab/>
        <w:t>Maximum water height observ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DHYCO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07</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06</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OCHYCOS - Cha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08</w:t>
        <w:tab/>
        <w:t>3 05 006</w:t>
        <w:tab/>
        <w:t>Same as MEDHYCOS type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30</w:t>
        <w:tab/>
        <w:t>Soil temperature at -50 c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OCHYCOS - Chad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09</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08</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DHYCOS report typ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11</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5 010</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5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DHYCOS report with meteorology and water qua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5 018</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Hou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s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08</w:t>
        <w:tab/>
        <w:t>Same as AOCHYCOS typ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16</w:t>
        <w:tab/>
        <w:t>Meteorological parameters associated to hydrological data</w:t>
      </w:r>
    </w:p>
    <w:p>
      <w:pPr>
        <w:sectPr>
          <w:headerReference w:type="even" r:id="rId26"/>
          <w:headerReference w:type="default" r:id="rId27"/>
          <w:footerReference w:type="even" r:id="rId28"/>
          <w:footerReference w:type="default" r:id="rId29"/>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5 017</w:t>
        <w:tab/>
        <w:t>Water quality measurement</w:t>
      </w:r>
    </w:p>
    <w:p>
      <w:pPr>
        <w:pStyle w:val="Normal"/>
        <w:widowControl w:val="false"/>
        <w:tabs>
          <w:tab w:val="clear" w:pos="720"/>
          <w:tab w:val="left" w:pos="2324" w:leader="none"/>
          <w:tab w:val="left" w:pos="3401" w:leader="none"/>
          <w:tab w:val="left" w:pos="3741" w:leader="none"/>
          <w:tab w:val="left" w:pos="3911" w:leader="none"/>
        </w:tabs>
        <w:autoSpaceDE w:val="false"/>
        <w:spacing w:lineRule="exact" w:line="240"/>
        <w:jc w:val="center"/>
        <w:rPr>
          <w:rFonts w:ascii="Arial" w:hAnsi="Arial" w:cs="Arial"/>
          <w:b/>
          <w:b/>
          <w:bCs/>
          <w:color w:val="000000"/>
          <w:lang w:val="en-GB"/>
        </w:rPr>
      </w:pPr>
      <w:r>
        <w:rPr>
          <w:rFonts w:cs="Arial" w:ascii="Arial" w:hAnsi="Arial"/>
          <w:b/>
          <w:bCs/>
          <w:color w:val="000000"/>
          <w:sz w:val="22"/>
          <w:szCs w:val="22"/>
          <w:lang w:val="en-GB"/>
        </w:rPr>
        <w:t>Category 06 - Meteorological or oceanographic sequences</w:t>
        <w:br/>
        <w:t xml:space="preserve">                common to oceanographic observation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06 001</w:t>
        <w:tab/>
        <w:t>0 02 032</w:t>
        <w:tab/>
        <w:t>Indicator for digit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2</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2</w:t>
        <w:tab/>
        <w:t>0 02 031</w:t>
        <w:tab/>
        <w:t>Method of current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04</w:t>
        <w:tab/>
        <w:t>Direction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31</w:t>
        <w:tab/>
        <w:t>Speed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3</w:t>
        <w:tab/>
        <w:t>0 02 002</w:t>
        <w:tab/>
        <w:t>Wind instrumen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1</w:t>
        <w:tab/>
        <w:t>Wind direction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004</w:t>
        <w:tab/>
        <w:t>Air temperature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4</w:t>
        <w:tab/>
        <w:t>0 02 032</w:t>
        <w:tab/>
        <w:t>Indicator for digit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3</w:t>
        <w:tab/>
        <w:t>Method of salinity/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62</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5</w:t>
        <w:tab/>
        <w:t>0 02 031</w:t>
        <w:tab/>
        <w:t>Method of current measurement (duration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04</w:t>
        <w:tab/>
        <w:t>Direction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31</w:t>
        <w:tab/>
        <w:t>Speed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Under water sounding (optional)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6</w:t>
        <w:tab/>
        <w:t>3 06 003</w:t>
        <w:tab/>
        <w:t>Surface wind and temperat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6 002</w:t>
        <w:tab/>
        <w:t>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63</w:t>
        <w:tab/>
        <w:t>Total water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Buoy spare block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7</w:t>
        <w:tab/>
        <w:t>0 01 012</w:t>
        <w:tab/>
        <w:t>Direction of motion of moving observing platfor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4</w:t>
        <w:tab/>
        <w:t>Platform drift speed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6 008</w:t>
        <w:tab/>
        <w:t>Buoy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4</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7 003</w:t>
        <w:tab/>
        <w:t>Alternate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8 003</w:t>
        <w:tab/>
        <w:t>Alternat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Buoy instrumentation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08</w:t>
        <w:tab/>
        <w:t>0 02 034</w:t>
        <w:tab/>
        <w:t>Drogue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5</w:t>
        <w:tab/>
        <w:t>Cable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6</w:t>
        <w:tab/>
        <w:t>Buoy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Sequence for representation of tide station identification,</w:t>
        <w:br/>
        <w:tab/>
        <w:tab/>
        <w:tab/>
        <w:t>method of transmission, time the message is transmitted and</w:t>
        <w:br/>
        <w:tab/>
        <w:tab/>
        <w:tab/>
        <w:t xml:space="preserve">reference time for reports in a time serie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11</w:t>
        <w:tab/>
        <w:t>3 01 021</w:t>
        <w:tab/>
        <w:t>Latitude, longitude (high accuracy)</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75</w:t>
        <w:tab/>
        <w:t>Tide station alphanumeric ID (5 charac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47</w:t>
        <w:tab/>
        <w:t>Method of transmission to collection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Year, month, day (Time the message is transmitted to the</w:t>
        <w:br/>
        <w:tab/>
        <w:tab/>
        <w:tab/>
        <w:t>collection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Sequence for representation of sensor type, significance</w:t>
        <w:br/>
        <w:tab/>
        <w:tab/>
        <w:tab/>
        <w:t>qualifier for sensor and status of 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12</w:t>
        <w:tab/>
        <w:t>0 02 007</w:t>
        <w:tab/>
        <w:t>Type of sensor for water level measuring instrument</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5</w:t>
        <w:tab/>
        <w:t>significance qualifier for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32</w:t>
        <w:tab/>
        <w:t>Status of 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6 029</w:t>
        <w:tab/>
        <w:t>Sample (interval, period, numb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Sequence for representation of water level and residual</w:t>
        <w:br/>
        <w:tab/>
        <w:tab/>
        <w:tab/>
        <w:t>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13</w:t>
        <w:tab/>
        <w:t>3 06 012</w:t>
        <w:tab/>
        <w:t>sensor type, significance qualifier for sensor and status of</w:t>
        <w:tab/>
        <w:t>Validation</w:t>
        <w:br/>
        <w:tab/>
        <w:tab/>
        <w:tab/>
        <w:t>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38</w:t>
        <w:tab/>
        <w:t>Tidal elevation with respect to local chart dat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40</w:t>
        <w:tab/>
        <w:t>Meteorological residual tidal elevation (surge or off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Sequence for representation of water level in the time series,</w:t>
        <w:br/>
        <w:tab/>
        <w:tab/>
        <w:tab/>
        <w:t>similar to 3 06 013 but with no resid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14</w:t>
        <w:tab/>
        <w:t>3 06 012</w:t>
        <w:tab/>
        <w:t>Sensor type, significance qualifier for sensor and status of</w:t>
        <w:tab/>
        <w:t>Validation</w:t>
        <w:br/>
        <w:tab/>
        <w:tab/>
        <w:tab/>
        <w:t>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38</w:t>
        <w:tab/>
        <w:t>Tidal elevation with respect to local chart datum</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ab/>
        <w:tab/>
        <w:t>(Sequence for representation of ancillary meteorological data</w:t>
        <w:br/>
        <w:tab/>
        <w:tab/>
        <w:tab/>
        <w:t>associated with water leve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16</w:t>
        <w:tab/>
        <w:t>3 01 011</w:t>
        <w:tab/>
        <w:t>Year, month, day (Reference date/time for the time series)</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0 004</w:t>
        <w:tab/>
        <w:t>Station leve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0 051</w:t>
        <w:tab/>
        <w:t>Mean sea leve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32</w:t>
        <w:tab/>
        <w:t>Temperature, humidity,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ide report identification, water level checks, time inc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19</w:t>
        <w:tab/>
        <w:t>0 01 075</w:t>
        <w:tab/>
        <w:t>Tide station alphanumeric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2</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15</w:t>
        <w:tab/>
        <w:t>Time increment in minutes (see No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65</w:t>
        <w:tab/>
        <w:t>Short tim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6 023</w:t>
        <w:tab/>
        <w:t>0 01 015</w:t>
        <w:tab/>
        <w:t>Station or site na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38</w:t>
        <w:tab/>
        <w:t>Tidal level with respect to local chart dat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39</w:t>
        <w:tab/>
        <w:t>Meteorological residual tidal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Sequence for representation of DART buoy identification,</w:t>
        <w:br/>
        <w:tab/>
        <w:tab/>
        <w:tab/>
        <w:t>transmitter ID, type of tsunameter and the time the message</w:t>
        <w:br/>
        <w:tab/>
        <w:tab/>
        <w:tab/>
        <w:t>is transmitted to the ground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06 027</w:t>
        <w:tab/>
        <w:t>0 01 005</w:t>
        <w:tab/>
        <w:t>Buoy/platform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52</w:t>
        <w:tab/>
        <w:t>Platform transmit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47</w:t>
        <w:tab/>
        <w:t>Deep-ocean tsunameter platform type/manufactur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 (time the message is transmitted to the</w:t>
        <w:br/>
        <w:tab/>
        <w:tab/>
        <w:tab/>
        <w:t>ground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Sequence for representation of time of observation and DART</w:t>
        <w:br/>
        <w:tab/>
        <w:tab/>
        <w:tab/>
        <w:t>buoy position daily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06 028</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 (observation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Sequence for representation of tsunameter sampling information</w:t>
        <w:br/>
        <w:tab/>
        <w:tab/>
        <w:tab/>
        <w:t>for water column heights in the time serie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06 029</w:t>
        <w:tab/>
        <w:t>0 25 170</w:t>
        <w:tab/>
        <w:t>Sampling interval (second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71</w:t>
        <w:tab/>
        <w:t>Sample averaging period (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72</w:t>
        <w:tab/>
        <w:t>Number of samples</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6 - continued)</w:t>
      </w:r>
    </w:p>
    <w:p>
      <w:pPr>
        <w:pStyle w:val="Normal"/>
        <w:widowControl w:val="false"/>
        <w:tabs>
          <w:tab w:val="clear" w:pos="720"/>
          <w:tab w:val="center" w:pos="476" w:leader="none"/>
        </w:tabs>
        <w:autoSpaceDE w:val="false"/>
        <w:spacing w:before="240" w:after="0"/>
        <w:rPr>
          <w:rFonts w:ascii="Arial" w:hAnsi="Arial" w:cs="Arial"/>
          <w:sz w:val="21"/>
          <w:szCs w:val="21"/>
          <w:lang w:val="en-GB"/>
        </w:rPr>
      </w:pPr>
      <w:r>
        <w:rPr>
          <w:rFonts w:cs="Arial" w:ascii="Arial" w:hAnsi="Arial"/>
          <w:lang w:val="en-GB"/>
        </w:rPr>
        <w:tab/>
      </w:r>
      <w:r>
        <w:rPr>
          <w:rFonts w:cs="Arial" w:ascii="Arial" w:hAnsi="Arial"/>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REFERENCE</w:t>
      </w:r>
      <w:r>
        <w:rPr>
          <w:rFonts w:cs="Arial" w:ascii="Arial" w:hAnsi="Arial"/>
          <w:lang w:val="en-GB"/>
        </w:rPr>
        <w:tab/>
      </w:r>
      <w:r>
        <w:rPr>
          <w:rFonts w:cs="Arial" w:ascii="Arial" w:hAnsi="Arial"/>
          <w:sz w:val="16"/>
          <w:szCs w:val="16"/>
          <w:lang w:val="en-GB"/>
        </w:rPr>
        <w:t>TABLE</w:t>
      </w:r>
      <w:r>
        <w:rPr>
          <w:rFonts w:cs="Arial" w:ascii="Arial" w:hAnsi="Arial"/>
          <w:lang w:val="en-GB"/>
        </w:rPr>
        <w:tab/>
      </w:r>
      <w:r>
        <w:rPr>
          <w:rFonts w:cs="Arial" w:ascii="Arial" w:hAnsi="Arial"/>
          <w:sz w:val="16"/>
          <w:szCs w:val="16"/>
          <w:lang w:val="en-GB"/>
        </w:rPr>
        <w:t>ELEMENT NAM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F  X    Y</w:t>
      </w:r>
      <w:r>
        <w:rPr>
          <w:rFonts w:cs="Arial" w:ascii="Arial" w:hAnsi="Arial"/>
          <w:lang w:val="en-GB"/>
        </w:rPr>
        <w:tab/>
      </w:r>
      <w:r>
        <w:rPr>
          <w:rFonts w:cs="Arial" w:ascii="Arial" w:hAnsi="Arial"/>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Sequence for representation of DART buoy standard hourly</w:t>
        <w:br/>
        <w:tab/>
        <w:tab/>
        <w:tab/>
        <w:t>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06 030</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6 029</w:t>
        <w:tab/>
        <w:t>Tsunameter sampl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11 000</w:t>
        <w:tab/>
        <w:t>Delayed replication of 1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02</w:t>
        <w:tab/>
        <w:t>Quality information (for message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25</w:t>
        <w:tab/>
        <w:t>Battery voltage for BPR CP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25</w:t>
        <w:tab/>
        <w:t>Battery voltage for acoustic modem DS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26</w:t>
        <w:tab/>
        <w:t>Battery voltage for acoustic mod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85</w:t>
        <w:tab/>
        <w:t>BPR transmission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82</w:t>
        <w:tab/>
        <w:t>Water column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Sequence for representation of DART buoy tsunami event</w:t>
        <w:br/>
        <w:tab/>
        <w:tab/>
        <w:tab/>
        <w:t>reports and extended tsunami event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06 031</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6 029</w:t>
        <w:tab/>
        <w:t>Tsunameter sampl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53</w:t>
        <w:tab/>
        <w:t>Tsunameter report sequence number triggered by a tsunami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02</w:t>
        <w:tab/>
        <w:t>Quality information (for message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 (time when tsunami is detec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85</w:t>
        <w:tab/>
        <w:t>BPR transmission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82</w:t>
        <w:tab/>
        <w:t>Water column height reference for determination of actual value</w:t>
        <w:br/>
        <w:tab/>
        <w:tab/>
        <w:tab/>
        <w:t>reported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16</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66</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84</w:t>
        <w:tab/>
        <w:t>Water column height deviation from the reference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Buoy data including directional and non-direction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6 032</w:t>
        <w:tab/>
        <w:t>0 02 032</w:t>
        <w:tab/>
        <w:t>Indicator for digitiz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33</w:t>
        <w:tab/>
        <w:t>Method of salinity/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2</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6</w:t>
        <w:tab/>
        <w:t>Water Conductivity</w:t>
      </w:r>
    </w:p>
    <w:p>
      <w:pPr>
        <w:pStyle w:val="Normal"/>
        <w:widowControl w:val="false"/>
        <w:tabs>
          <w:tab w:val="clear" w:pos="720"/>
          <w:tab w:val="left" w:pos="1247" w:leader="none"/>
          <w:tab w:val="left" w:pos="2324" w:leader="none"/>
        </w:tabs>
        <w:autoSpaceDE w:val="false"/>
        <w:spacing w:before="43" w:after="0"/>
        <w:rPr>
          <w:rFonts w:ascii="Arial" w:hAnsi="Arial" w:cs="Arial"/>
          <w:i/>
          <w:i/>
          <w:color w:val="000000"/>
          <w:sz w:val="18"/>
          <w:szCs w:val="18"/>
          <w:lang w:val="en-GB"/>
        </w:rPr>
      </w:pPr>
      <w:r>
        <w:rPr>
          <w:rFonts w:cs="Arial" w:ascii="Arial" w:hAnsi="Arial"/>
          <w:i/>
          <w:color w:val="000000"/>
          <w:sz w:val="18"/>
          <w:szCs w:val="18"/>
          <w:lang w:val="en-GB"/>
        </w:rPr>
      </w:r>
    </w:p>
    <w:p>
      <w:pPr>
        <w:sectPr>
          <w:headerReference w:type="even" r:id="rId30"/>
          <w:headerReference w:type="default" r:id="rId31"/>
          <w:footerReference w:type="even" r:id="rId32"/>
          <w:footerReference w:type="default" r:id="rId33"/>
          <w:type w:val="nextPage"/>
          <w:pgSz w:w="11906" w:h="16838"/>
          <w:pgMar w:left="1418" w:right="1418" w:gutter="0" w:header="1134" w:top="1701" w:footer="1134" w:bottom="1701"/>
          <w:pgNumType w:start="1" w:fmt="decimal"/>
          <w:formProt w:val="false"/>
          <w:textDirection w:val="lrTb"/>
          <w:docGrid w:type="default" w:linePitch="360" w:charSpace="0"/>
        </w:sectPr>
        <w:pStyle w:val="PlainText"/>
        <w:ind w:left="510" w:hanging="510"/>
        <w:rPr>
          <w:rFonts w:ascii="Arial" w:hAnsi="Arial" w:cs="Arial"/>
          <w:sz w:val="18"/>
          <w:szCs w:val="18"/>
        </w:rPr>
      </w:pPr>
      <w:bookmarkStart w:id="6" w:name="B_Cat06"/>
      <w:bookmarkEnd w:id="6"/>
      <w:r>
        <w:rPr>
          <w:rFonts w:cs="Arial" w:ascii="Arial" w:hAnsi="Arial"/>
          <w:sz w:val="18"/>
          <w:szCs w:val="18"/>
        </w:rPr>
        <w:t>Note:</w:t>
        <w:tab/>
        <w:t>Range of value for parameter 0 04 015 limited from -99 to 99; CREX common sequence D 06 019 being the original sequence with 2 characters only for the corresponding descriptor.</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07 - Surface report sequences (land)</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1</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2</w:t>
        <w:tab/>
        <w:t>3 01 032</w:t>
        <w:tab/>
        <w:t>Identification, type, date/time, position (coarse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3</w:t>
        <w:tab/>
        <w:t>3 07 001</w:t>
        <w:tab/>
        <w:t>Location (high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4</w:t>
        <w:tab/>
        <w:t>3 07 002</w:t>
        <w:tab/>
        <w:t>Location (coarse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5</w:t>
        <w:tab/>
        <w:t>3 07 001</w:t>
        <w:tab/>
        <w:t>Location (high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05</w:t>
        <w:tab/>
        <w:t>Cloud layer information (4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6</w:t>
        <w:tab/>
        <w:t>3 07 002</w:t>
        <w:tab/>
        <w:t>Location (coarse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05</w:t>
        <w:tab/>
        <w:t>Cloud layer information (4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7</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12</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8</w:t>
        <w:tab/>
        <w:t>3 01 032</w:t>
        <w:tab/>
        <w:t>Identification, type, date/time, position (coarse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12</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09</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2 013</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r>
      <w:r>
        <w:rPr>
          <w:rFonts w:cs="Arial" w:ascii="Arial" w:hAnsi="Arial"/>
          <w:color w:val="000000"/>
          <w:spacing w:val="-4"/>
          <w:sz w:val="18"/>
          <w:szCs w:val="18"/>
          <w:lang w:val="en-GB"/>
        </w:rPr>
        <w:t>(Main part of data for representation of METAR/SPECI code in BU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07 011</w:t>
        <w:tab/>
        <w:t>0 01 063</w:t>
        <w:tab/>
        <w:t>ICAO location indica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1</w:t>
        <w:tab/>
        <w:t>Year, month, day (Y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2</w:t>
        <w:tab/>
        <w:t>GG, g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24</w:t>
        <w:tab/>
        <w:t>Latitude-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7 006</w:t>
        <w:tab/>
        <w:t>Height above station (= height of an anem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16</w:t>
        <w:tab/>
        <w:t>Extreme counterclockwise wind direction of a variable wind</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7 011</w:t>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speed (g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6</w:t>
        <w:tab/>
        <w:t>Height above station (= height of a therm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2</w:t>
        <w:tab/>
        <w:t>Altimeter setting (QN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9</w:t>
        <w:tab/>
        <w:t>General Weather Indicator TAF/MET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D</w:t>
      </w:r>
      <w:r>
        <w:rPr>
          <w:rFonts w:cs="Arial" w:ascii="Arial" w:hAnsi="Arial"/>
          <w:color w:val="000000"/>
          <w:sz w:val="18"/>
          <w:szCs w:val="18"/>
          <w:vertAlign w:val="subscript"/>
          <w:lang w:val="en-GB"/>
        </w:rPr>
        <w:t>v</w:t>
      </w:r>
      <w:r>
        <w:rPr>
          <w:rFonts w:cs="Arial" w:ascii="Arial" w:hAnsi="Arial"/>
          <w:color w:val="000000"/>
          <w:sz w:val="18"/>
          <w:szCs w:val="18"/>
          <w:lang w:val="en-GB"/>
        </w:rPr>
        <w:t>VVV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7 012</w:t>
      </w:r>
      <w:r>
        <w:rPr>
          <w:rFonts w:cs="Arial" w:ascii="Arial" w:hAnsi="Arial"/>
          <w:sz w:val="18"/>
          <w:szCs w:val="18"/>
          <w:lang w:val="en-GB"/>
        </w:rPr>
        <w:tab/>
      </w:r>
      <w:r>
        <w:rPr>
          <w:rFonts w:cs="Arial" w:ascii="Arial" w:hAnsi="Arial"/>
          <w:color w:val="000000"/>
          <w:sz w:val="18"/>
          <w:szCs w:val="18"/>
          <w:lang w:val="en-GB"/>
        </w:rPr>
        <w:t>1 03 000</w:t>
      </w:r>
      <w:r>
        <w:rPr>
          <w:rFonts w:cs="Arial" w:ascii="Arial" w:hAnsi="Arial"/>
          <w:sz w:val="18"/>
          <w:szCs w:val="18"/>
          <w:lang w:val="en-GB"/>
        </w:rPr>
        <w:tab/>
      </w:r>
      <w:r>
        <w:rPr>
          <w:rFonts w:cs="Arial" w:ascii="Arial" w:hAnsi="Arial"/>
          <w:color w:val="000000"/>
          <w:sz w:val="18"/>
          <w:szCs w:val="18"/>
          <w:lang w:val="en-GB"/>
        </w:rPr>
        <w:t>Delayed replication of 3 descrip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1</w:t>
        <w:tab/>
        <w:t>Direction of visibility observ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13</w:t>
        <w:tab/>
        <w:t>1 06 000</w:t>
        <w:tab/>
        <w:t>Delayed replication of 6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64</w:t>
        <w:tab/>
        <w:t>Runway design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4</w:t>
        <w:tab/>
        <w:t>Qualification for 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1</w:t>
        <w:tab/>
        <w:t>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4</w:t>
        <w:tab/>
        <w:t>Qualification for 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1</w:t>
        <w:tab/>
        <w:t>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8</w:t>
        <w:tab/>
        <w:t>Tendency of runway visual range</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14</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9</w:t>
        <w:tab/>
        <w:t>Significant present weather</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15</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color w:val="000000"/>
          <w:sz w:val="18"/>
          <w:szCs w:val="18"/>
          <w:lang w:val="en-GB"/>
        </w:rPr>
        <w:t>3 02 005</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 CC, 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color w:val="000000"/>
          <w:sz w:val="18"/>
          <w:szCs w:val="18"/>
          <w:lang w:val="en-GB"/>
        </w:rPr>
        <w:t>0 20 002</w:t>
      </w:r>
      <w:r>
        <w:rPr>
          <w:rFonts w:cs="Arial" w:ascii="Arial" w:hAnsi="Arial"/>
          <w:sz w:val="18"/>
          <w:szCs w:val="18"/>
          <w:lang w:val="en-GB"/>
        </w:rPr>
        <w:tab/>
      </w:r>
      <w:r>
        <w:rPr>
          <w:rFonts w:cs="Arial" w:ascii="Arial" w:hAnsi="Arial"/>
          <w:color w:val="000000"/>
          <w:sz w:val="18"/>
          <w:szCs w:val="18"/>
          <w:lang w:val="en-GB"/>
        </w:rPr>
        <w:t>Vertical visibility</w:t>
      </w:r>
    </w:p>
    <w:p>
      <w:pPr>
        <w:pStyle w:val="Normal"/>
        <w:widowControl w:val="false"/>
        <w:tabs>
          <w:tab w:val="clear" w:pos="720"/>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color w:val="000000"/>
          <w:sz w:val="18"/>
          <w:szCs w:val="18"/>
          <w:lang w:val="en-GB"/>
        </w:rPr>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16</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20</w:t>
        <w:tab/>
        <w:t>Significant recent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Wind shear on </w:t>
      </w:r>
      <w:r>
        <w:rPr>
          <w:rFonts w:cs="Arial" w:ascii="Arial" w:hAnsi="Arial"/>
          <w:color w:val="000000"/>
          <w:sz w:val="18"/>
          <w:szCs w:val="18"/>
          <w:highlight w:val="yellow"/>
          <w:lang w:val="en-GB"/>
        </w:rPr>
        <w:t>runway(s)</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07 017</w:t>
      </w:r>
      <w:r>
        <w:rPr>
          <w:rFonts w:cs="Arial" w:ascii="Arial" w:hAnsi="Arial"/>
          <w:sz w:val="18"/>
          <w:szCs w:val="18"/>
          <w:lang w:val="en-GB"/>
        </w:rPr>
        <w:tab/>
      </w:r>
      <w:r>
        <w:rPr>
          <w:rFonts w:cs="Arial" w:ascii="Arial" w:hAnsi="Arial"/>
          <w:color w:val="000000"/>
          <w:sz w:val="18"/>
          <w:szCs w:val="18"/>
          <w:lang w:val="en-GB"/>
        </w:rPr>
        <w:t>1 01 000</w:t>
      </w:r>
      <w:r>
        <w:rPr>
          <w:rFonts w:cs="Arial" w:ascii="Arial" w:hAnsi="Arial"/>
          <w:sz w:val="18"/>
          <w:szCs w:val="18"/>
          <w:lang w:val="en-GB"/>
        </w:rPr>
        <w:tab/>
      </w:r>
      <w:r>
        <w:rPr>
          <w:rFonts w:cs="Arial" w:ascii="Arial" w:hAnsi="Arial"/>
          <w:color w:val="000000"/>
          <w:sz w:val="18"/>
          <w:szCs w:val="18"/>
          <w:lang w:val="en-GB"/>
        </w:rPr>
        <w:t>Delayed replication of 1 descrip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70</w:t>
        <w:tab/>
        <w:t>Runway designator of the runway</w:t>
        <w:br/>
        <w:tab/>
        <w:tab/>
        <w:tab/>
        <w:t>affected by wind shear (including AL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Trend-type landing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18</w:t>
        <w:tab/>
        <w:t>0 08 016</w:t>
        <w:tab/>
        <w:t>Change qualifier of a trend-type</w:t>
        <w:tab/>
        <w:t>Operational</w:t>
        <w:br/>
        <w:tab/>
        <w:tab/>
        <w:tab/>
        <w:t>forecast or an aerodrom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7</w:t>
        <w:tab/>
        <w:t>Qualifier of the time when the forecast change is expected</w:t>
        <w:br/>
        <w:tab/>
        <w:tab/>
        <w:tab/>
        <w:t>(FM, TL, A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GG, g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6</w:t>
        <w:tab/>
        <w:t>Height abov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1</w:t>
        <w:tab/>
        <w:t>Maximum wind speed (g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9</w:t>
        <w:tab/>
        <w:t xml:space="preserve">General </w:t>
      </w:r>
      <w:r>
        <w:rPr>
          <w:rFonts w:cs="Arial" w:ascii="Arial" w:hAnsi="Arial"/>
          <w:color w:val="000000"/>
          <w:sz w:val="18"/>
          <w:szCs w:val="18"/>
          <w:highlight w:val="yellow"/>
          <w:lang w:val="en-GB"/>
        </w:rPr>
        <w:t>w</w:t>
      </w:r>
      <w:r>
        <w:rPr>
          <w:rFonts w:cs="Arial" w:ascii="Arial" w:hAnsi="Arial"/>
          <w:color w:val="000000"/>
          <w:sz w:val="18"/>
          <w:szCs w:val="18"/>
          <w:lang w:val="en-GB"/>
        </w:rPr>
        <w:t xml:space="preserve">eather </w:t>
      </w:r>
      <w:r>
        <w:rPr>
          <w:rFonts w:cs="Arial" w:ascii="Arial" w:hAnsi="Arial"/>
          <w:color w:val="000000"/>
          <w:sz w:val="18"/>
          <w:szCs w:val="18"/>
          <w:highlight w:val="yellow"/>
          <w:lang w:val="en-GB"/>
        </w:rPr>
        <w:t>i</w:t>
      </w:r>
      <w:r>
        <w:rPr>
          <w:rFonts w:cs="Arial" w:ascii="Arial" w:hAnsi="Arial"/>
          <w:color w:val="000000"/>
          <w:sz w:val="18"/>
          <w:szCs w:val="18"/>
          <w:lang w:val="en-GB"/>
        </w:rPr>
        <w:t>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hort METAR/SPEC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20</w:t>
        <w:tab/>
        <w:t>3 07 011</w:t>
        <w:tab/>
        <w:t>Main part of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6</w:t>
        <w:tab/>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r>
      <w:r>
        <w:rPr>
          <w:rFonts w:cs="Arial" w:ascii="Arial" w:hAnsi="Arial"/>
          <w:color w:val="000000"/>
          <w:spacing w:val="-2"/>
          <w:sz w:val="18"/>
          <w:szCs w:val="18"/>
          <w:lang w:val="en-GB"/>
        </w:rPr>
        <w:t>(Total sequence for representation of METAR/SPECI code in BU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21</w:t>
        <w:tab/>
        <w:t>3 07 011</w:t>
        <w:tab/>
        <w:t>Main part of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2</w:t>
        <w:tab/>
        <w:t>D</w:t>
      </w:r>
      <w:r>
        <w:rPr>
          <w:rFonts w:cs="Arial" w:ascii="Arial" w:hAnsi="Arial"/>
          <w:color w:val="000000"/>
          <w:sz w:val="18"/>
          <w:szCs w:val="18"/>
          <w:vertAlign w:val="subscript"/>
          <w:lang w:val="en-GB"/>
        </w:rPr>
        <w:t>v</w:t>
      </w:r>
      <w:r>
        <w:rPr>
          <w:rFonts w:cs="Arial" w:ascii="Arial" w:hAnsi="Arial"/>
          <w:color w:val="000000"/>
          <w:sz w:val="18"/>
          <w:szCs w:val="18"/>
          <w:lang w:val="en-GB"/>
        </w:rPr>
        <w:t>VVV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3</w:t>
        <w:tab/>
        <w:t>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5</w:t>
        <w:tab/>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6</w:t>
        <w:tab/>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7</w:t>
        <w:tab/>
        <w:t>Wind shear on runw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8</w:t>
        <w:tab/>
        <w:t>Trend-type landing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15</w:t>
        <w:tab/>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Ground-based GNS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22</w:t>
        <w:tab/>
        <w:t>0 01 015</w:t>
        <w:tab/>
        <w:t>Station or site na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2</w:t>
        <w:tab/>
        <w:t>Latitude (high accuracy),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23 = monitoring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8</w:t>
        <w:tab/>
        <w:t>Quality flags for ground-based GNS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2</w:t>
        <w:tab/>
        <w:t>Total number (number of GNSS satellites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7 022</w:t>
        <w:tab/>
        <w:t>1 06 025</w:t>
        <w:tab/>
        <w:t>Replicate next 6 descriptors 2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50</w:t>
        <w:tab/>
        <w:t>Platform transmitter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1</w:t>
        <w:tab/>
        <w:t>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1</w:t>
        <w:tab/>
        <w:t>Atmospheric path delay in satellite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2</w:t>
        <w:tab/>
        <w:t>Estimated error in atmospheric path del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nce (= 5 for north/so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3</w:t>
        <w:tab/>
        <w:t>Difference in path delays for limb views at extremes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4</w:t>
        <w:tab/>
        <w:t>Estimated error in path delay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nce (= 6 for east/we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3</w:t>
        <w:tab/>
        <w:t>Difference in path delays for limb views at extremes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4</w:t>
        <w:tab/>
        <w:t>Estimated error in path delay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5</w:t>
        <w:tab/>
        <w:t>Component of zenith path delay due to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16</w:t>
        <w:tab/>
        <w:t>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Reset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11</w:t>
        <w:tab/>
        <w:t>Log</w:t>
      </w:r>
      <w:r>
        <w:rPr>
          <w:rFonts w:cs="Arial" w:ascii="Arial" w:hAnsi="Arial"/>
          <w:color w:val="000000"/>
          <w:sz w:val="18"/>
          <w:szCs w:val="18"/>
          <w:vertAlign w:val="subscript"/>
          <w:lang w:val="en-GB"/>
        </w:rPr>
        <w:t>10</w:t>
      </w:r>
      <w:r>
        <w:rPr>
          <w:rFonts w:cs="Arial" w:ascii="Arial" w:hAnsi="Arial"/>
          <w:color w:val="000000"/>
          <w:sz w:val="18"/>
          <w:szCs w:val="18"/>
          <w:lang w:val="en-GB"/>
        </w:rPr>
        <w:t xml:space="preserve"> of integrated electr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ain part of METAR/SPECI), replacing 3 07 01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45</w:t>
        <w:tab/>
        <w:t>0 01 063</w:t>
        <w:tab/>
        <w:t>ICAO location indicator</w:t>
        <w:tab/>
        <w:t>CCCC</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79</w:t>
        <w:tab/>
        <w:t>Aviation product status (routine, special,</w:t>
        <w:tab/>
        <w:t>METAR SPECI</w:t>
        <w:br/>
        <w:tab/>
        <w:tab/>
        <w:tab/>
        <w:t>corrected, not available)</w:t>
        <w:tab/>
        <w:t>C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2 001</w:t>
        <w:tab/>
        <w:t>Type of station</w:t>
        <w:tab/>
        <w:t>(AUTO)</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1</w:t>
        <w:tab/>
        <w:t>Year, month, day</w:t>
        <w:tab/>
        <w:t>Y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1 023</w:t>
        <w:tab/>
        <w:t>Latitude-longitude (coarse accurac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 10 m</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16</w:t>
        <w:tab/>
        <w:t>Extreme counterclockwise wind direction</w:t>
        <w:tab/>
        <w:t>d</w:t>
      </w:r>
      <w:r>
        <w:rPr>
          <w:rFonts w:cs="Arial" w:ascii="Arial" w:hAnsi="Arial"/>
          <w:color w:val="000000"/>
          <w:sz w:val="18"/>
          <w:szCs w:val="18"/>
          <w:vertAlign w:val="subscript"/>
          <w:lang w:val="en-GB"/>
        </w:rPr>
        <w:t>n</w:t>
      </w:r>
      <w:r>
        <w:rPr>
          <w:rFonts w:cs="Arial" w:ascii="Arial" w:hAnsi="Arial"/>
          <w:color w:val="000000"/>
          <w:sz w:val="18"/>
          <w:szCs w:val="18"/>
          <w:lang w:val="en-GB"/>
        </w:rPr>
        <w:t>d</w:t>
      </w:r>
      <w:r>
        <w:rPr>
          <w:rFonts w:cs="Arial" w:ascii="Arial" w:hAnsi="Arial"/>
          <w:color w:val="000000"/>
          <w:sz w:val="18"/>
          <w:szCs w:val="18"/>
          <w:vertAlign w:val="subscript"/>
          <w:lang w:val="en-GB"/>
        </w:rPr>
        <w:t>n</w:t>
      </w:r>
      <w:r>
        <w:rPr>
          <w:rFonts w:cs="Arial" w:ascii="Arial" w:hAnsi="Arial"/>
          <w:color w:val="000000"/>
          <w:sz w:val="18"/>
          <w:szCs w:val="18"/>
          <w:lang w:val="en-GB"/>
        </w:rPr>
        <w:t>d</w:t>
      </w:r>
      <w:r>
        <w:rPr>
          <w:rFonts w:cs="Arial" w:ascii="Arial" w:hAnsi="Arial"/>
          <w:color w:val="000000"/>
          <w:sz w:val="18"/>
          <w:szCs w:val="18"/>
          <w:vertAlign w:val="subscript"/>
          <w:lang w:val="en-GB"/>
        </w:rPr>
        <w:t>n</w:t>
      </w:r>
      <w:r>
        <w:rPr>
          <w:rFonts w:cs="Arial" w:ascii="Arial" w:hAnsi="Arial"/>
          <w:color w:val="000000"/>
          <w:sz w:val="18"/>
          <w:szCs w:val="18"/>
          <w:lang w:val="en-GB"/>
        </w:rPr>
        <w:br/>
        <w:tab/>
        <w:tab/>
        <w:tab/>
        <w:t>of a variable win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17</w:t>
        <w:tab/>
        <w:t>Extreme clockwise wind direction of a</w:t>
        <w:tab/>
        <w:t>d</w:t>
      </w:r>
      <w:r>
        <w:rPr>
          <w:rFonts w:cs="Arial" w:ascii="Arial" w:hAnsi="Arial"/>
          <w:color w:val="000000"/>
          <w:sz w:val="18"/>
          <w:szCs w:val="18"/>
          <w:vertAlign w:val="subscript"/>
          <w:lang w:val="en-GB"/>
        </w:rPr>
        <w:t>x</w:t>
      </w:r>
      <w:r>
        <w:rPr>
          <w:rFonts w:cs="Arial" w:ascii="Arial" w:hAnsi="Arial"/>
          <w:color w:val="000000"/>
          <w:sz w:val="18"/>
          <w:szCs w:val="18"/>
          <w:lang w:val="en-GB"/>
        </w:rPr>
        <w:t>d</w:t>
      </w:r>
      <w:r>
        <w:rPr>
          <w:rFonts w:cs="Arial" w:ascii="Arial" w:hAnsi="Arial"/>
          <w:color w:val="000000"/>
          <w:sz w:val="18"/>
          <w:szCs w:val="18"/>
          <w:vertAlign w:val="subscript"/>
          <w:lang w:val="en-GB"/>
        </w:rPr>
        <w:t>x</w:t>
      </w:r>
      <w:r>
        <w:rPr>
          <w:rFonts w:cs="Arial" w:ascii="Arial" w:hAnsi="Arial"/>
          <w:color w:val="000000"/>
          <w:sz w:val="18"/>
          <w:szCs w:val="18"/>
          <w:lang w:val="en-GB"/>
        </w:rPr>
        <w:t>d</w:t>
      </w:r>
      <w:r>
        <w:rPr>
          <w:rFonts w:cs="Arial" w:ascii="Arial" w:hAnsi="Arial"/>
          <w:color w:val="000000"/>
          <w:sz w:val="18"/>
          <w:szCs w:val="18"/>
          <w:vertAlign w:val="subscript"/>
          <w:lang w:val="en-GB"/>
        </w:rPr>
        <w:t>x</w:t>
      </w:r>
      <w:r>
        <w:rPr>
          <w:rFonts w:cs="Arial" w:ascii="Arial" w:hAnsi="Arial"/>
          <w:color w:val="000000"/>
          <w:sz w:val="18"/>
          <w:szCs w:val="18"/>
          <w:lang w:val="en-GB"/>
        </w:rPr>
        <w:br/>
        <w:tab/>
        <w:tab/>
        <w:tab/>
        <w:t>variable win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85</w:t>
        <w:tab/>
        <w:t>Maximum wind speed (gusts) (km/h)</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86</w:t>
        <w:tab/>
        <w:t>Maximum wind speed (gusts) (knot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41</w:t>
        <w:tab/>
        <w:t>Maximum wind speed (gusts) (m/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color w:val="000000"/>
          <w:sz w:val="18"/>
          <w:szCs w:val="18"/>
          <w:lang w:val="en-GB"/>
        </w:rPr>
        <w:tab/>
        <w:t>3 07 045</w:t>
        <w:tab/>
        <w:t>0 08 054</w:t>
        <w:tab/>
        <w:t>Qualifier for wind speed or wind gusts =</w:t>
        <w:br/>
      </w:r>
      <w:r>
        <w:rPr>
          <w:rFonts w:cs="Arial" w:ascii="Arial" w:hAnsi="Arial"/>
          <w:i/>
          <w:color w:val="000000"/>
          <w:sz w:val="16"/>
          <w:szCs w:val="16"/>
          <w:lang w:val="en-GB"/>
        </w:rPr>
        <w:tab/>
        <w:t>(continued)</w:t>
      </w:r>
      <w:r>
        <w:rPr>
          <w:rFonts w:cs="Arial" w:ascii="Arial" w:hAnsi="Arial"/>
          <w:color w:val="000000"/>
          <w:sz w:val="18"/>
          <w:szCs w:val="18"/>
          <w:lang w:val="en-GB"/>
        </w:rPr>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 2 m</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ind w:left="476" w:hanging="476"/>
        <w:rPr>
          <w:rFonts w:ascii="Arial" w:hAnsi="Arial" w:cs="Arial"/>
          <w:color w:val="000000"/>
          <w:sz w:val="18"/>
          <w:szCs w:val="18"/>
          <w:lang w:val="en-GB"/>
        </w:rPr>
      </w:pPr>
      <w:r>
        <w:rPr>
          <w:rFonts w:cs="Arial" w:ascii="Arial" w:hAnsi="Arial"/>
          <w:color w:val="000000"/>
          <w:sz w:val="18"/>
          <w:szCs w:val="18"/>
          <w:lang w:val="en-GB"/>
        </w:rPr>
        <w:tab/>
        <w:tab/>
        <w:t>0 12 023</w:t>
        <w:tab/>
        <w:t>Temperature (Celsius)</w:t>
        <w:tab/>
        <w: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024</w:t>
        <w:tab/>
        <w:t>Dew point (Celsius)</w:t>
        <w:tab/>
        <w:t>T</w:t>
      </w:r>
      <w:r>
        <w:rPr>
          <w:rFonts w:cs="Arial" w:ascii="Arial" w:hAnsi="Arial"/>
          <w:color w:val="000000"/>
          <w:sz w:val="18"/>
          <w:szCs w:val="18"/>
          <w:vertAlign w:val="subscript"/>
          <w:lang w:val="en-GB"/>
        </w:rPr>
        <w:t>d</w:t>
      </w:r>
      <w:r>
        <w:rPr>
          <w:rFonts w:cs="Arial" w:ascii="Arial" w:hAnsi="Arial"/>
          <w:color w:val="000000"/>
          <w:sz w:val="18"/>
          <w:szCs w:val="18"/>
          <w:lang w:val="en-GB"/>
        </w:rPr>
        <w:t>T</w:t>
      </w:r>
      <w:r>
        <w:rPr>
          <w:rFonts w:cs="Arial" w:ascii="Arial" w:hAnsi="Arial"/>
          <w:color w:val="000000"/>
          <w:sz w:val="18"/>
          <w:szCs w:val="18"/>
          <w:vertAlign w:val="subscript"/>
          <w:lang w:val="en-GB"/>
        </w:rPr>
        <w:t>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0 052</w:t>
        <w:tab/>
        <w:t>Altimeter setting (QNH)</w:t>
        <w:tab/>
        <w:t>QP</w:t>
      </w:r>
      <w:r>
        <w:rPr>
          <w:rFonts w:cs="Arial" w:ascii="Arial" w:hAnsi="Arial"/>
          <w:color w:val="000000"/>
          <w:sz w:val="18"/>
          <w:szCs w:val="18"/>
          <w:vertAlign w:val="subscript"/>
          <w:lang w:val="en-GB"/>
        </w:rPr>
        <w:t>H</w:t>
      </w:r>
      <w:r>
        <w:rPr>
          <w:rFonts w:cs="Arial" w:ascii="Arial" w:hAnsi="Arial"/>
          <w:color w:val="000000"/>
          <w:sz w:val="18"/>
          <w:szCs w:val="18"/>
          <w:lang w:val="en-GB"/>
        </w:rPr>
        <w:t>P</w:t>
      </w:r>
      <w:r>
        <w:rPr>
          <w:rFonts w:cs="Arial" w:ascii="Arial" w:hAnsi="Arial"/>
          <w:color w:val="000000"/>
          <w:sz w:val="18"/>
          <w:szCs w:val="18"/>
          <w:vertAlign w:val="subscript"/>
          <w:lang w:val="en-GB"/>
        </w:rPr>
        <w:t>H</w:t>
      </w:r>
      <w:r>
        <w:rPr>
          <w:rFonts w:cs="Arial" w:ascii="Arial" w:hAnsi="Arial"/>
          <w:color w:val="000000"/>
          <w:sz w:val="18"/>
          <w:szCs w:val="18"/>
          <w:lang w:val="en-GB"/>
        </w:rPr>
        <w:t>P</w:t>
      </w:r>
      <w:r>
        <w:rPr>
          <w:rFonts w:cs="Arial" w:ascii="Arial" w:hAnsi="Arial"/>
          <w:color w:val="000000"/>
          <w:sz w:val="18"/>
          <w:szCs w:val="18"/>
          <w:vertAlign w:val="subscript"/>
          <w:lang w:val="en-GB"/>
        </w:rPr>
        <w:t>H</w:t>
      </w:r>
      <w:r>
        <w:rPr>
          <w:rFonts w:cs="Arial" w:ascii="Arial" w:hAnsi="Arial"/>
          <w:color w:val="000000"/>
          <w:sz w:val="18"/>
          <w:szCs w:val="18"/>
          <w:lang w:val="en-GB"/>
        </w:rPr>
        <w:t>P</w:t>
      </w:r>
      <w:r>
        <w:rPr>
          <w:rFonts w:cs="Arial" w:ascii="Arial" w:hAnsi="Arial"/>
          <w:color w:val="000000"/>
          <w:sz w:val="18"/>
          <w:szCs w:val="18"/>
          <w:vertAlign w:val="subscript"/>
          <w:lang w:val="en-GB"/>
        </w:rPr>
        <w:t>H</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9</w:t>
        <w:tab/>
        <w:t>General Weather Indicator TAF/METAR</w:t>
        <w:tab/>
        <w:t>CAVOK</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METAR/SPECI visibilit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46</w:t>
        <w:tab/>
        <w:t>0 20 060</w:t>
        <w:tab/>
        <w:t>Prevailing visibility</w:t>
        <w:tab/>
        <w:t>VVVV or</w:t>
        <w:tab/>
        <w:t>Operational</w:t>
        <w:br/>
        <w:tab/>
        <w:tab/>
        <w:tab/>
        <w:tab/>
        <w:t>VVVVNDV</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 (up to 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5 021</w:t>
        <w:tab/>
        <w:t>Bearing or azimuth (direction of minimum</w:t>
        <w:tab/>
        <w:t>D</w:t>
      </w:r>
      <w:r>
        <w:rPr>
          <w:rFonts w:cs="Arial" w:ascii="Arial" w:hAnsi="Arial"/>
          <w:color w:val="000000"/>
          <w:sz w:val="18"/>
          <w:szCs w:val="18"/>
          <w:vertAlign w:val="subscript"/>
          <w:lang w:val="en-GB"/>
        </w:rPr>
        <w:t>v</w:t>
      </w:r>
      <w:r>
        <w:rPr>
          <w:rFonts w:cs="Arial" w:ascii="Arial" w:hAnsi="Arial"/>
          <w:color w:val="000000"/>
          <w:sz w:val="18"/>
          <w:szCs w:val="18"/>
          <w:lang w:val="en-GB"/>
        </w:rPr>
        <w:br/>
        <w:tab/>
        <w:tab/>
        <w:tab/>
        <w:t>visibility observe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59</w:t>
        <w:tab/>
        <w:t>Minimum visibility</w:t>
        <w:tab/>
        <w:t>V</w:t>
      </w:r>
      <w:r>
        <w:rPr>
          <w:rFonts w:cs="Arial" w:ascii="Arial" w:hAnsi="Arial"/>
          <w:color w:val="000000"/>
          <w:sz w:val="18"/>
          <w:szCs w:val="18"/>
          <w:vertAlign w:val="subscript"/>
          <w:lang w:val="en-GB"/>
        </w:rPr>
        <w:t>N</w:t>
      </w:r>
      <w:r>
        <w:rPr>
          <w:rFonts w:cs="Arial" w:ascii="Arial" w:hAnsi="Arial"/>
          <w:color w:val="000000"/>
          <w:sz w:val="18"/>
          <w:szCs w:val="18"/>
          <w:lang w:val="en-GB"/>
        </w:rPr>
        <w:t>V</w:t>
      </w:r>
      <w:r>
        <w:rPr>
          <w:rFonts w:cs="Arial" w:ascii="Arial" w:hAnsi="Arial"/>
          <w:color w:val="000000"/>
          <w:sz w:val="18"/>
          <w:szCs w:val="18"/>
          <w:vertAlign w:val="subscript"/>
          <w:lang w:val="en-GB"/>
        </w:rPr>
        <w:t>N</w:t>
      </w:r>
      <w:r>
        <w:rPr>
          <w:rFonts w:cs="Arial" w:ascii="Arial" w:hAnsi="Arial"/>
          <w:color w:val="000000"/>
          <w:sz w:val="18"/>
          <w:szCs w:val="18"/>
          <w:lang w:val="en-GB"/>
        </w:rPr>
        <w:t>V</w:t>
      </w:r>
      <w:r>
        <w:rPr>
          <w:rFonts w:cs="Arial" w:ascii="Arial" w:hAnsi="Arial"/>
          <w:color w:val="000000"/>
          <w:sz w:val="18"/>
          <w:szCs w:val="18"/>
          <w:vertAlign w:val="subscript"/>
          <w:lang w:val="en-GB"/>
        </w:rPr>
        <w:t>N</w:t>
      </w:r>
      <w:r>
        <w:rPr>
          <w:rFonts w:cs="Arial" w:ascii="Arial" w:hAnsi="Arial"/>
          <w:color w:val="000000"/>
          <w:sz w:val="18"/>
          <w:szCs w:val="18"/>
          <w:lang w:val="en-GB"/>
        </w:rPr>
        <w:t>V</w:t>
      </w:r>
      <w:r>
        <w:rPr>
          <w:rFonts w:cs="Arial" w:ascii="Arial" w:hAnsi="Arial"/>
          <w:color w:val="000000"/>
          <w:sz w:val="18"/>
          <w:szCs w:val="18"/>
          <w:vertAlign w:val="subscript"/>
          <w:lang w:val="en-GB"/>
        </w:rPr>
        <w:t>N</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METAR/SPECI/TAF clouds), replacing 3 07 015</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47</w:t>
        <w:tab/>
        <w:t>1 05 000</w:t>
        <w:tab/>
        <w:t>Delayed replication of 5 descriptor</w:t>
      </w:r>
      <w:r>
        <w:rPr>
          <w:rFonts w:cs="Arial" w:ascii="Arial" w:hAnsi="Arial"/>
          <w:color w:val="000000"/>
          <w:sz w:val="18"/>
          <w:szCs w:val="18"/>
          <w:highlight w:val="yellow"/>
          <w:lang w:val="en-GB"/>
        </w:rPr>
        <w:t>s</w:t>
      </w:r>
      <w:r>
        <w:rPr>
          <w:rFonts w:cs="Arial" w:ascii="Arial" w:hAnsi="Arial"/>
          <w:color w:val="000000"/>
          <w:sz w:val="18"/>
          <w:szCs w:val="18"/>
          <w:lang w:val="en-GB"/>
        </w:rPr>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11</w:t>
        <w:tab/>
        <w:t>Cloud amount</w:t>
        <w:tab/>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12</w:t>
        <w:tab/>
        <w:t>Cloud type</w:t>
        <w:tab/>
        <w:t>C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13</w:t>
        <w:tab/>
        <w:t>Height of base of cloud (m)</w:t>
        <w:tab/>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92</w:t>
        <w:tab/>
        <w:t>Height of base of cloud (feet)</w:t>
        <w:tab/>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2</w:t>
        <w:tab/>
        <w:t>Vertical visibility (m)</w:t>
        <w:tab/>
        <w:t>VV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91</w:t>
        <w:tab/>
        <w:t>Vertical visibility (feet)</w:t>
        <w:tab/>
        <w:t>VV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Trend type forecast), replacing 3 07 018</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48</w:t>
        <w:tab/>
        <w:t>0 08 016</w:t>
        <w:tab/>
        <w:t>Change qualifier for trend type forecast</w:t>
        <w:tab/>
        <w:t>TTTTT NOSIG</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s (0, 1 or 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17</w:t>
        <w:tab/>
        <w:t>Qualifier for time of forecast change</w:t>
        <w:tab/>
        <w: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Time of chang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12 000</w:t>
        <w:tab/>
        <w:t>Delayed replication of twelve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0</w:t>
        <w:tab/>
        <w:t>Short delayed replication count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w:t>
        <w:br/>
        <w:tab/>
        <w:tab/>
        <w:tab/>
        <w:t>10 m (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before="120" w:after="0"/>
        <w:rPr/>
      </w:pPr>
      <w:r>
        <w:rPr>
          <w:rFonts w:cs="Arial" w:ascii="Arial" w:hAnsi="Arial"/>
          <w:color w:val="000000"/>
          <w:sz w:val="18"/>
          <w:szCs w:val="18"/>
          <w:lang w:val="en-GB"/>
        </w:rPr>
        <w:tab/>
        <w:t>3 07 048</w:t>
        <w:tab/>
        <w:t>0 11 085</w:t>
        <w:tab/>
        <w:t>Maximum wind speed (gusts) (km/h)</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r>
      <w:r>
        <w:rPr>
          <w:rFonts w:cs="Arial" w:ascii="Arial" w:hAnsi="Arial"/>
          <w:i/>
          <w:color w:val="000000"/>
          <w:sz w:val="16"/>
          <w:szCs w:val="16"/>
          <w:lang w:val="en-GB"/>
        </w:rPr>
        <w:tab/>
        <w:t>(continued)</w:t>
      </w:r>
      <w:r>
        <w:rPr>
          <w:rFonts w:cs="Arial" w:ascii="Arial" w:hAnsi="Arial"/>
          <w:color w:val="000000"/>
          <w:sz w:val="18"/>
          <w:szCs w:val="18"/>
          <w:lang w:val="en-GB"/>
        </w:rPr>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color w:val="000000"/>
          <w:sz w:val="18"/>
          <w:szCs w:val="18"/>
          <w:lang w:val="en-GB"/>
        </w:rPr>
        <w:tab/>
        <w:tab/>
        <w:t>0 11 086</w:t>
        <w:tab/>
        <w:t>Maximum wind speed (gusts) (knot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color w:val="000000"/>
          <w:sz w:val="18"/>
          <w:szCs w:val="18"/>
          <w:lang w:val="en-GB"/>
        </w:rPr>
        <w:tab/>
        <w:tab/>
        <w:t>0 11 041</w:t>
        <w:tab/>
        <w:t>Maximum wind speed (gusts) (m/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color w:val="000000"/>
          <w:sz w:val="18"/>
          <w:szCs w:val="18"/>
          <w:lang w:val="en-GB"/>
        </w:rPr>
        <w:tab/>
        <w:tab/>
        <w:t>0 08 054</w:t>
        <w:tab/>
        <w:t>Qualifier for wind speed or wind gusts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color w:val="000000"/>
          <w:sz w:val="18"/>
          <w:szCs w:val="18"/>
          <w:lang w:val="en-GB"/>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9</w:t>
        <w:tab/>
        <w:t>General weather indicator</w:t>
        <w:tab/>
        <w:t>CAVOK NSW</w:t>
        <w:br/>
        <w:tab/>
        <w:tab/>
        <w:tab/>
        <w:tab/>
        <w:t>NS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0</w:t>
        <w:tab/>
        <w:t>Short delayed replication count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20 060</w:t>
        <w:tab/>
        <w:t>Prevailing visibilit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4</w:t>
        <w:tab/>
        <w:t>Weather intensity and phenomena</w:t>
        <w:tab/>
        <w:t>w´w´</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47</w:t>
        <w:tab/>
        <w:t>METAR/SPECI/TAF clouds</w:t>
        <w:tab/>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Sea conditions WT</w:t>
      </w:r>
      <w:r>
        <w:rPr>
          <w:rFonts w:cs="Arial" w:ascii="Arial" w:hAnsi="Arial"/>
          <w:color w:val="000000"/>
          <w:sz w:val="18"/>
          <w:szCs w:val="18"/>
          <w:vertAlign w:val="subscript"/>
          <w:lang w:val="en-GB"/>
        </w:rPr>
        <w:t>s</w:t>
      </w:r>
      <w:r>
        <w:rPr>
          <w:rFonts w:cs="Arial" w:ascii="Arial" w:hAnsi="Arial"/>
          <w:color w:val="000000"/>
          <w:sz w:val="18"/>
          <w:szCs w:val="18"/>
          <w:lang w:val="en-GB"/>
        </w:rPr>
        <w:t>T</w:t>
      </w:r>
      <w:r>
        <w:rPr>
          <w:rFonts w:cs="Arial" w:ascii="Arial" w:hAnsi="Arial"/>
          <w:color w:val="000000"/>
          <w:sz w:val="18"/>
          <w:szCs w:val="18"/>
          <w:vertAlign w:val="subscript"/>
          <w:lang w:val="en-GB"/>
        </w:rPr>
        <w:t>s</w:t>
      </w:r>
      <w:r>
        <w:rPr>
          <w:rFonts w:cs="Arial" w:ascii="Arial" w:hAnsi="Arial"/>
          <w:color w:val="000000"/>
          <w:sz w:val="18"/>
          <w:szCs w:val="18"/>
          <w:lang w:val="en-GB"/>
        </w:rPr>
        <w:t>/S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49</w:t>
        <w:tab/>
        <w:t>1 02 000</w:t>
        <w:tab/>
        <w:t>Delayed replication of 2 descriptors</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0</w:t>
        <w:tab/>
        <w:t>Short delayed replication factor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2 043</w:t>
        <w:tab/>
        <w:t>Sea/water temperature</w:t>
        <w:tab/>
        <w:t>T</w:t>
      </w:r>
      <w:r>
        <w:rPr>
          <w:rFonts w:cs="Arial" w:ascii="Arial" w:hAnsi="Arial"/>
          <w:color w:val="000000"/>
          <w:sz w:val="18"/>
          <w:szCs w:val="18"/>
          <w:vertAlign w:val="subscript"/>
          <w:lang w:val="en-GB"/>
        </w:rPr>
        <w:t>s</w:t>
      </w:r>
      <w:r>
        <w:rPr>
          <w:rFonts w:cs="Arial" w:ascii="Arial" w:hAnsi="Arial"/>
          <w:color w:val="000000"/>
          <w:sz w:val="18"/>
          <w:szCs w:val="18"/>
          <w:lang w:val="en-GB"/>
        </w:rPr>
        <w:t>T</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2 021</w:t>
        <w:tab/>
        <w:t>Height of waves</w:t>
        <w:tab/>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 xml:space="preserve">(Runway state </w:t>
      </w:r>
      <w:r>
        <w:rPr>
          <w:rFonts w:cs="Arial" w:ascii="Arial" w:hAnsi="Arial"/>
          <w:color w:val="000000"/>
          <w:sz w:val="18"/>
          <w:szCs w:val="18"/>
          <w:highlight w:val="yellow"/>
          <w:lang w:val="en-GB"/>
        </w:rPr>
        <w:t>R</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R</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C</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B</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B</w:t>
      </w:r>
      <w:r>
        <w:rPr>
          <w:rFonts w:cs="Arial" w:ascii="Arial" w:hAnsi="Arial"/>
          <w:color w:val="000000"/>
          <w:sz w:val="18"/>
          <w:szCs w:val="18"/>
          <w:highlight w:val="yellow"/>
          <w:vertAlign w:val="subscript"/>
          <w:lang w:val="en-GB"/>
        </w:rPr>
        <w:t>R</w:t>
      </w:r>
      <w:r>
        <w:rPr>
          <w:rFonts w:cs="Arial" w:ascii="Arial" w:hAnsi="Arial"/>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0</w:t>
        <w:tab/>
        <w:t>1 01 000</w:t>
        <w:tab/>
        <w:t>Delayed replication of 1 descriptor</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0</w:t>
        <w:tab/>
        <w:t>Short delayed replication factor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5</w:t>
        <w:tab/>
        <w:t>General condition of runway</w:t>
        <w:tab/>
        <w:t>SNOCLO</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1 064</w:t>
        <w:tab/>
        <w:t>Runway designator</w:t>
        <w:tab/>
        <w:t>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5</w:t>
        <w:tab/>
        <w:t>General condition of runway</w:t>
        <w:tab/>
        <w:t>CLR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1 064</w:t>
        <w:tab/>
        <w:t>Runway designator</w:t>
        <w:tab/>
        <w:t>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6</w:t>
        <w:tab/>
        <w:t>Runway deposits</w:t>
        <w:tab/>
        <w:t>E</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7</w:t>
        <w:tab/>
        <w:t>Runway contamination</w:t>
        <w:tab/>
        <w:t>C</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8</w:t>
        <w:tab/>
        <w:t>Depth of runway deposits</w:t>
        <w:tab/>
        <w:t>e</w:t>
      </w:r>
      <w:r>
        <w:rPr>
          <w:rFonts w:cs="Arial" w:ascii="Arial" w:hAnsi="Arial"/>
          <w:color w:val="000000"/>
          <w:sz w:val="18"/>
          <w:szCs w:val="18"/>
          <w:vertAlign w:val="subscript"/>
          <w:lang w:val="en-GB"/>
        </w:rPr>
        <w:t>R</w:t>
      </w:r>
      <w:r>
        <w:rPr>
          <w:rFonts w:cs="Arial" w:ascii="Arial" w:hAnsi="Arial"/>
          <w:color w:val="000000"/>
          <w:sz w:val="18"/>
          <w:szCs w:val="18"/>
          <w:lang w:val="en-GB"/>
        </w:rPr>
        <w:t>e</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89</w:t>
        <w:tab/>
        <w:t>Runway friction coefficient</w:t>
        <w:tab/>
        <w:t>B</w:t>
      </w:r>
      <w:r>
        <w:rPr>
          <w:rFonts w:cs="Arial" w:ascii="Arial" w:hAnsi="Arial"/>
          <w:color w:val="000000"/>
          <w:sz w:val="18"/>
          <w:szCs w:val="18"/>
          <w:vertAlign w:val="subscript"/>
          <w:lang w:val="en-GB"/>
        </w:rPr>
        <w:t>R</w:t>
      </w:r>
      <w:r>
        <w:rPr>
          <w:rFonts w:cs="Arial" w:ascii="Arial" w:hAnsi="Arial"/>
          <w:color w:val="000000"/>
          <w:sz w:val="18"/>
          <w:szCs w:val="18"/>
          <w:lang w:val="en-GB"/>
        </w:rPr>
        <w:t>B</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Full METAR/SPECI), replacing 3 07 02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1</w:t>
        <w:tab/>
        <w:t>3 07 045</w:t>
        <w:tab/>
        <w:t>Main part of METAR/SPECI data</w:t>
        <w:tab/>
        <w:tab/>
        <w:t>Operational</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46</w:t>
        <w:tab/>
        <w:t>Visibility</w:t>
        <w:tab/>
        <w:t>VVVV or VVVVNDV</w:t>
        <w:br/>
        <w:tab/>
        <w:tab/>
        <w:tab/>
        <w:tab/>
        <w:t>V</w:t>
      </w:r>
      <w:r>
        <w:rPr>
          <w:rFonts w:cs="Arial" w:ascii="Arial" w:hAnsi="Arial"/>
          <w:color w:val="000000"/>
          <w:sz w:val="18"/>
          <w:szCs w:val="18"/>
          <w:vertAlign w:val="subscript"/>
          <w:lang w:val="en-GB"/>
        </w:rPr>
        <w:t>N</w:t>
      </w:r>
      <w:r>
        <w:rPr>
          <w:rFonts w:cs="Arial" w:ascii="Arial" w:hAnsi="Arial"/>
          <w:color w:val="000000"/>
          <w:sz w:val="18"/>
          <w:szCs w:val="18"/>
          <w:lang w:val="en-GB"/>
        </w:rPr>
        <w:t>V</w:t>
      </w:r>
      <w:r>
        <w:rPr>
          <w:rFonts w:cs="Arial" w:ascii="Arial" w:hAnsi="Arial"/>
          <w:color w:val="000000"/>
          <w:sz w:val="18"/>
          <w:szCs w:val="18"/>
          <w:vertAlign w:val="subscript"/>
          <w:lang w:val="en-GB"/>
        </w:rPr>
        <w:t>N</w:t>
      </w:r>
      <w:r>
        <w:rPr>
          <w:rFonts w:cs="Arial" w:ascii="Arial" w:hAnsi="Arial"/>
          <w:color w:val="000000"/>
          <w:sz w:val="18"/>
          <w:szCs w:val="18"/>
          <w:lang w:val="en-GB"/>
        </w:rPr>
        <w:t>VVV</w:t>
      </w:r>
      <w:r>
        <w:rPr>
          <w:rFonts w:cs="Arial" w:ascii="Arial" w:hAnsi="Arial"/>
          <w:color w:val="000000"/>
          <w:sz w:val="18"/>
          <w:szCs w:val="18"/>
          <w:vertAlign w:val="subscript"/>
          <w:lang w:val="en-GB"/>
        </w:rPr>
        <w:t>N</w:t>
      </w:r>
      <w:r>
        <w:rPr>
          <w:rFonts w:cs="Arial" w:ascii="Arial" w:hAnsi="Arial"/>
          <w:color w:val="000000"/>
          <w:sz w:val="18"/>
          <w:szCs w:val="18"/>
          <w:lang w:val="en-GB"/>
        </w:rPr>
        <w:t>D</w:t>
      </w:r>
      <w:r>
        <w:rPr>
          <w:rFonts w:cs="Arial" w:ascii="Arial" w:hAnsi="Arial"/>
          <w:color w:val="000000"/>
          <w:sz w:val="18"/>
          <w:szCs w:val="18"/>
          <w:vertAlign w:val="subscript"/>
          <w:lang w:val="en-GB"/>
        </w:rPr>
        <w:t>V</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3</w:t>
        <w:tab/>
        <w:t>Runway visual range</w:t>
        <w:tab/>
        <w:t>R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r>
        <w:rPr>
          <w:rFonts w:cs="Arial" w:ascii="Arial" w:hAnsi="Arial"/>
          <w:color w:val="000000"/>
          <w:sz w:val="18"/>
          <w:szCs w:val="18"/>
          <w:lang w:val="en-GB"/>
        </w:rPr>
        <w:t>V</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4</w:t>
        <w:tab/>
        <w:t>Weather intensity and phenomena</w:t>
        <w:tab/>
        <w:t>w´w´</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47</w:t>
        <w:tab/>
        <w:t>Clouds</w:t>
        <w:tab/>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6</w:t>
        <w:tab/>
        <w:t>Recent weather phenomena</w:t>
        <w:tab/>
        <w:t>REw´w´</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7</w:t>
        <w:tab/>
        <w:t>Runway shear</w:t>
        <w:tab/>
        <w:t>WS RD</w:t>
      </w:r>
      <w:r>
        <w:rPr>
          <w:rFonts w:cs="Arial" w:ascii="Arial" w:hAnsi="Arial"/>
          <w:color w:val="000000"/>
          <w:sz w:val="18"/>
          <w:szCs w:val="18"/>
          <w:vertAlign w:val="subscript"/>
          <w:lang w:val="en-GB"/>
        </w:rPr>
        <w:t>R</w:t>
      </w:r>
      <w:r>
        <w:rPr>
          <w:rFonts w:cs="Arial" w:ascii="Arial" w:hAnsi="Arial"/>
          <w:color w:val="000000"/>
          <w:sz w:val="18"/>
          <w:szCs w:val="18"/>
          <w:lang w:val="en-GB"/>
        </w:rPr>
        <w:t>D</w:t>
      </w:r>
      <w:r>
        <w:rPr>
          <w:rFonts w:cs="Arial" w:ascii="Arial" w:hAnsi="Arial"/>
          <w:color w:val="000000"/>
          <w:sz w:val="18"/>
          <w:szCs w:val="18"/>
          <w:vertAlign w:val="subscript"/>
          <w:lang w:val="en-GB"/>
        </w:rPr>
        <w:t>R</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49</w:t>
        <w:tab/>
        <w:t>Sea conditions</w:t>
        <w:tab/>
        <w:t>WT</w:t>
      </w:r>
      <w:r>
        <w:rPr>
          <w:rFonts w:cs="Arial" w:ascii="Arial" w:hAnsi="Arial"/>
          <w:color w:val="000000"/>
          <w:sz w:val="18"/>
          <w:szCs w:val="18"/>
          <w:vertAlign w:val="subscript"/>
          <w:lang w:val="en-GB"/>
        </w:rPr>
        <w:t>s</w:t>
      </w:r>
      <w:r>
        <w:rPr>
          <w:rFonts w:cs="Arial" w:ascii="Arial" w:hAnsi="Arial"/>
          <w:color w:val="000000"/>
          <w:sz w:val="18"/>
          <w:szCs w:val="18"/>
          <w:lang w:val="en-GB"/>
        </w:rPr>
        <w:t>T</w:t>
      </w:r>
      <w:r>
        <w:rPr>
          <w:rFonts w:cs="Arial" w:ascii="Arial" w:hAnsi="Arial"/>
          <w:color w:val="000000"/>
          <w:sz w:val="18"/>
          <w:szCs w:val="18"/>
          <w:vertAlign w:val="subscript"/>
          <w:lang w:val="en-GB"/>
        </w:rPr>
        <w:t>s</w:t>
      </w:r>
      <w:r>
        <w:rPr>
          <w:rFonts w:cs="Arial" w:ascii="Arial" w:hAnsi="Arial"/>
          <w:color w:val="000000"/>
          <w:sz w:val="18"/>
          <w:szCs w:val="18"/>
          <w:lang w:val="en-GB"/>
        </w:rPr>
        <w:t>/SS´</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50</w:t>
        <w:tab/>
        <w:t>Runway state</w:t>
        <w:tab/>
      </w:r>
      <w:r>
        <w:rPr>
          <w:rFonts w:cs="Arial" w:ascii="Arial" w:hAnsi="Arial"/>
          <w:color w:val="000000"/>
          <w:sz w:val="18"/>
          <w:szCs w:val="18"/>
          <w:highlight w:val="yellow"/>
          <w:lang w:val="en-GB"/>
        </w:rPr>
        <w:t>R</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R</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C</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e</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B</w:t>
      </w:r>
      <w:r>
        <w:rPr>
          <w:rFonts w:cs="Arial" w:ascii="Arial" w:hAnsi="Arial"/>
          <w:color w:val="000000"/>
          <w:sz w:val="18"/>
          <w:szCs w:val="18"/>
          <w:highlight w:val="yellow"/>
          <w:vertAlign w:val="subscript"/>
          <w:lang w:val="en-GB"/>
        </w:rPr>
        <w:t>R</w:t>
      </w:r>
      <w:r>
        <w:rPr>
          <w:rFonts w:cs="Arial" w:ascii="Arial" w:hAnsi="Arial"/>
          <w:color w:val="000000"/>
          <w:sz w:val="18"/>
          <w:szCs w:val="18"/>
          <w:highlight w:val="yellow"/>
          <w:lang w:val="en-GB"/>
        </w:rPr>
        <w:t>B</w:t>
      </w:r>
      <w:r>
        <w:rPr>
          <w:rFonts w:cs="Arial" w:ascii="Arial" w:hAnsi="Arial"/>
          <w:color w:val="000000"/>
          <w:sz w:val="18"/>
          <w:szCs w:val="18"/>
          <w:highlight w:val="yellow"/>
          <w:vertAlign w:val="subscript"/>
          <w:lang w:val="en-GB"/>
        </w:rPr>
        <w:t>R</w:t>
      </w:r>
    </w:p>
    <w:p>
      <w:pPr>
        <w:pStyle w:val="Normal"/>
        <w:widowControl w:val="false"/>
        <w:tabs>
          <w:tab w:val="clear" w:pos="720"/>
          <w:tab w:val="center" w:pos="476" w:leader="none"/>
        </w:tabs>
        <w:autoSpaceDE w:val="false"/>
        <w:spacing w:before="1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color w:val="000000"/>
          <w:sz w:val="18"/>
          <w:szCs w:val="18"/>
          <w:lang w:val="en-GB"/>
        </w:rPr>
        <w:tab/>
        <w:t>3 07 051</w:t>
        <w:tab/>
        <w:t>1 01 000</w:t>
        <w:tab/>
        <w:t>Delayed replication of one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0 31 001</w:t>
        <w:tab/>
        <w:t>Replication count (0 to 3 normall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7 048</w:t>
        <w:tab/>
        <w:t>Trend typ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Aerodrome forecast identification and time interv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2</w:t>
        <w:tab/>
        <w:t>0 01 063</w:t>
        <w:tab/>
        <w:t>ICAO location identifier</w:t>
        <w:tab/>
        <w:t>CCCC</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39</w:t>
        <w:tab/>
        <w:t>Time significance = 0 (</w:t>
      </w:r>
      <w:r>
        <w:rPr>
          <w:rFonts w:cs="Arial" w:ascii="Arial" w:hAnsi="Arial"/>
          <w:color w:val="000000"/>
          <w:sz w:val="18"/>
          <w:szCs w:val="18"/>
          <w:highlight w:val="yellow"/>
          <w:lang w:val="en-GB"/>
        </w:rPr>
        <w:t>i</w:t>
      </w:r>
      <w:r>
        <w:rPr>
          <w:rFonts w:cs="Arial" w:ascii="Arial" w:hAnsi="Arial"/>
          <w:color w:val="000000"/>
          <w:sz w:val="18"/>
          <w:szCs w:val="18"/>
          <w:lang w:val="en-GB"/>
        </w:rPr>
        <w:t>ssue time of forecast)</w:t>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1</w:t>
        <w:tab/>
        <w:t>Year, month, day</w:t>
        <w:tab/>
        <w:t>Y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79</w:t>
        <w:tab/>
        <w:t>Aviation product status</w:t>
        <w:tab/>
        <w:t>COR  CNL</w:t>
        <w:br/>
        <w:tab/>
        <w:tab/>
        <w:tab/>
        <w:tab/>
        <w:t>AMD  NI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1 (</w:t>
      </w:r>
      <w:r>
        <w:rPr>
          <w:rFonts w:cs="Arial" w:ascii="Arial" w:hAnsi="Arial"/>
          <w:color w:val="000000"/>
          <w:sz w:val="18"/>
          <w:szCs w:val="18"/>
          <w:highlight w:val="yellow"/>
          <w:lang w:val="en-GB"/>
        </w:rPr>
        <w:t>t</w:t>
      </w:r>
      <w:r>
        <w:rPr>
          <w:rFonts w:cs="Arial" w:ascii="Arial" w:hAnsi="Arial"/>
          <w:color w:val="000000"/>
          <w:sz w:val="18"/>
          <w:szCs w:val="18"/>
          <w:lang w:val="en-GB"/>
        </w:rPr>
        <w:t>ime of commen-</w:t>
        <w:br/>
        <w:tab/>
        <w:tab/>
        <w:tab/>
        <w:t>cement of period of th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1</w:t>
        <w:tab/>
        <w:t>Year, month, day</w:t>
        <w:tab/>
        <w:t>Y</w:t>
      </w:r>
      <w:r>
        <w:rPr>
          <w:rFonts w:cs="Arial" w:ascii="Arial" w:hAnsi="Arial"/>
          <w:color w:val="000000"/>
          <w:sz w:val="18"/>
          <w:szCs w:val="18"/>
          <w:vertAlign w:val="subscript"/>
          <w:lang w:val="en-GB"/>
        </w:rPr>
        <w:t>1</w:t>
      </w:r>
      <w:r>
        <w:rPr>
          <w:rFonts w:cs="Arial" w:ascii="Arial" w:hAnsi="Arial"/>
          <w:color w:val="000000"/>
          <w:sz w:val="18"/>
          <w:szCs w:val="18"/>
          <w:lang w:val="en-GB"/>
        </w:rPr>
        <w:t>Y</w:t>
      </w:r>
      <w:r>
        <w:rPr>
          <w:rFonts w:cs="Arial" w:ascii="Arial" w:hAnsi="Arial"/>
          <w:color w:val="000000"/>
          <w:sz w:val="18"/>
          <w:szCs w:val="18"/>
          <w:vertAlign w:val="subscript"/>
          <w:lang w:val="en-GB"/>
        </w:rPr>
        <w:t>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w:t>
      </w:r>
      <w:r>
        <w:rPr>
          <w:rFonts w:cs="Arial" w:ascii="Arial" w:hAnsi="Arial"/>
          <w:color w:val="000000"/>
          <w:sz w:val="18"/>
          <w:szCs w:val="18"/>
          <w:vertAlign w:val="subscript"/>
          <w:lang w:val="en-GB"/>
        </w:rPr>
        <w:t>1</w:t>
      </w:r>
      <w:r>
        <w:rPr>
          <w:rFonts w:cs="Arial" w:ascii="Arial" w:hAnsi="Arial"/>
          <w:color w:val="000000"/>
          <w:sz w:val="18"/>
          <w:szCs w:val="18"/>
          <w:lang w:val="en-GB"/>
        </w:rPr>
        <w:t>G</w:t>
      </w:r>
      <w:r>
        <w:rPr>
          <w:rFonts w:cs="Arial" w:ascii="Arial" w:hAnsi="Arial"/>
          <w:color w:val="000000"/>
          <w:sz w:val="18"/>
          <w:szCs w:val="18"/>
          <w:vertAlign w:val="subscript"/>
          <w:lang w:val="en-GB"/>
        </w:rPr>
        <w:t>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2 (</w:t>
      </w:r>
      <w:r>
        <w:rPr>
          <w:rFonts w:cs="Arial" w:ascii="Arial" w:hAnsi="Arial"/>
          <w:color w:val="000000"/>
          <w:sz w:val="18"/>
          <w:szCs w:val="18"/>
          <w:highlight w:val="yellow"/>
          <w:lang w:val="en-GB"/>
        </w:rPr>
        <w:t>t</w:t>
      </w:r>
      <w:r>
        <w:rPr>
          <w:rFonts w:cs="Arial" w:ascii="Arial" w:hAnsi="Arial"/>
          <w:color w:val="000000"/>
          <w:sz w:val="18"/>
          <w:szCs w:val="18"/>
          <w:lang w:val="en-GB"/>
        </w:rPr>
        <w:t>ime of ending</w:t>
        <w:br/>
        <w:tab/>
        <w:tab/>
        <w:tab/>
        <w:t>of period of th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1</w:t>
        <w:tab/>
        <w:t>Year, month, day</w:t>
        <w:tab/>
        <w:t>Y</w:t>
      </w:r>
      <w:r>
        <w:rPr>
          <w:rFonts w:cs="Arial" w:ascii="Arial" w:hAnsi="Arial"/>
          <w:color w:val="000000"/>
          <w:sz w:val="18"/>
          <w:szCs w:val="18"/>
          <w:vertAlign w:val="subscript"/>
          <w:lang w:val="en-GB"/>
        </w:rPr>
        <w:t>2</w:t>
      </w:r>
      <w:r>
        <w:rPr>
          <w:rFonts w:cs="Arial" w:ascii="Arial" w:hAnsi="Arial"/>
          <w:color w:val="000000"/>
          <w:sz w:val="18"/>
          <w:szCs w:val="18"/>
          <w:lang w:val="en-GB"/>
        </w:rPr>
        <w:t>Y</w:t>
      </w:r>
      <w:r>
        <w:rPr>
          <w:rFonts w:cs="Arial" w:ascii="Arial" w:hAnsi="Arial"/>
          <w:color w:val="000000"/>
          <w:sz w:val="18"/>
          <w:szCs w:val="18"/>
          <w:vertAlign w:val="subscript"/>
          <w:lang w:val="en-GB"/>
        </w:rPr>
        <w:t>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w:t>
      </w:r>
      <w:r>
        <w:rPr>
          <w:rFonts w:cs="Arial" w:ascii="Arial" w:hAnsi="Arial"/>
          <w:color w:val="000000"/>
          <w:sz w:val="18"/>
          <w:szCs w:val="18"/>
          <w:vertAlign w:val="subscript"/>
          <w:lang w:val="en-GB"/>
        </w:rPr>
        <w:t>2</w:t>
      </w:r>
      <w:r>
        <w:rPr>
          <w:rFonts w:cs="Arial" w:ascii="Arial" w:hAnsi="Arial"/>
          <w:color w:val="000000"/>
          <w:sz w:val="18"/>
          <w:szCs w:val="18"/>
          <w:lang w:val="en-GB"/>
        </w:rPr>
        <w:t>G</w:t>
      </w:r>
      <w:r>
        <w:rPr>
          <w:rFonts w:cs="Arial" w:ascii="Arial" w:hAnsi="Arial"/>
          <w:color w:val="000000"/>
          <w:sz w:val="18"/>
          <w:szCs w:val="18"/>
          <w:vertAlign w:val="subscript"/>
          <w:lang w:val="en-GB"/>
        </w:rPr>
        <w:t>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1 023</w:t>
        <w:tab/>
        <w:t>Latitude-longitude (coarse accurac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w:t>
        <w:br/>
        <w:tab/>
        <w:tab/>
        <w:tab/>
        <w:t>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Forecast weather at an aerodrom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3</w:t>
        <w:tab/>
        <w:t>0 07 032</w:t>
        <w:tab/>
        <w:t>Height of sensor above local ground =</w:t>
        <w:tab/>
        <w:tab/>
        <w:t>Operational</w:t>
        <w:br/>
        <w:tab/>
        <w:tab/>
        <w:tab/>
        <w:t>10 m (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85</w:t>
        <w:tab/>
        <w:t>Maximum wind speed (gusts) (km/h)</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1 086</w:t>
        <w:tab/>
        <w:t>Maximum wind speed (gusts) (knot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r>
        <w:rPr>
          <w:rFonts w:cs="Arial" w:ascii="Arial" w:hAnsi="Arial"/>
          <w:color w:val="000000"/>
          <w:sz w:val="18"/>
          <w:szCs w:val="18"/>
          <w:lang w:val="en-GB"/>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1 041</w:t>
        <w:tab/>
        <w:t>Maximum wind speed (gusts) (m/s)</w:t>
        <w:tab/>
        <w:t>f</w:t>
      </w:r>
      <w:r>
        <w:rPr>
          <w:rFonts w:cs="Arial" w:ascii="Arial" w:hAnsi="Arial"/>
          <w:color w:val="000000"/>
          <w:sz w:val="18"/>
          <w:szCs w:val="18"/>
          <w:vertAlign w:val="subscript"/>
          <w:lang w:val="en-GB"/>
        </w:rPr>
        <w:t>m</w:t>
      </w:r>
      <w:r>
        <w:rPr>
          <w:rFonts w:cs="Arial" w:ascii="Arial" w:hAnsi="Arial"/>
          <w:color w:val="000000"/>
          <w:sz w:val="18"/>
          <w:szCs w:val="18"/>
          <w:lang w:val="en-GB"/>
        </w:rPr>
        <w:t>f</w:t>
      </w:r>
      <w:r>
        <w:rPr>
          <w:rFonts w:cs="Arial" w:ascii="Arial" w:hAnsi="Arial"/>
          <w:color w:val="000000"/>
          <w:sz w:val="18"/>
          <w:szCs w:val="18"/>
          <w:vertAlign w:val="subscript"/>
          <w:lang w:val="en-GB"/>
        </w:rPr>
        <w:t>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54</w:t>
        <w:tab/>
        <w:t>Qualifier for wind speed or wind gusts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09</w:t>
        <w:tab/>
        <w:t>General weather indicator</w:t>
        <w:tab/>
        <w:t>CAVOK  NSW</w:t>
        <w:br/>
        <w:tab/>
        <w:tab/>
        <w:tab/>
        <w:tab/>
        <w:t>NS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0 060</w:t>
        <w:tab/>
        <w:t>Prevailing visibility</w:t>
        <w:tab/>
        <w:t>VVVV</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14</w:t>
        <w:tab/>
        <w:t>Weather</w:t>
        <w:tab/>
        <w:t>w´w´</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7 047</w:t>
        <w:tab/>
        <w:t>Cloud layer(s)</w:t>
        <w:tab/>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N</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r>
        <w:rPr>
          <w:rFonts w:cs="Arial" w:ascii="Arial" w:hAnsi="Arial"/>
          <w:color w:val="000000"/>
          <w:sz w:val="18"/>
          <w:szCs w:val="18"/>
          <w:lang w:val="en-GB"/>
        </w:rPr>
        <w:t>h</w:t>
      </w:r>
      <w:r>
        <w:rPr>
          <w:rFonts w:cs="Arial" w:ascii="Arial" w:hAnsi="Arial"/>
          <w:color w:val="000000"/>
          <w:sz w:val="18"/>
          <w:szCs w:val="18"/>
          <w:vertAlign w:val="subscript"/>
          <w:lang w:val="en-GB"/>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color w:val="000000"/>
          <w:sz w:val="18"/>
          <w:szCs w:val="18"/>
          <w:lang w:val="en-GB"/>
        </w:rPr>
        <w:tab/>
        <w:tab/>
        <w:tab/>
        <w:t>(Forecast of extreme temperature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4</w:t>
        <w:tab/>
        <w:t>0 07 032</w:t>
        <w:tab/>
        <w:t>Height of sensor above local ground = 2 m</w:t>
        <w:tab/>
        <w:tab/>
        <w:t>Operational</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3 (</w:t>
      </w:r>
      <w:r>
        <w:rPr>
          <w:rFonts w:cs="Arial" w:ascii="Arial" w:hAnsi="Arial"/>
          <w:color w:val="000000"/>
          <w:sz w:val="18"/>
          <w:szCs w:val="18"/>
          <w:highlight w:val="yellow"/>
          <w:lang w:val="en-GB"/>
        </w:rPr>
        <w:t>f</w:t>
      </w:r>
      <w:r>
        <w:rPr>
          <w:rFonts w:cs="Arial" w:ascii="Arial" w:hAnsi="Arial"/>
          <w:color w:val="000000"/>
          <w:sz w:val="18"/>
          <w:szCs w:val="18"/>
          <w:lang w:val="en-GB"/>
        </w:rPr>
        <w:t>orecast time of</w:t>
        <w:br/>
        <w:tab/>
        <w:tab/>
        <w:tab/>
        <w:t>maximum temperatur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04</w:t>
        <w:tab/>
        <w:t>Hour</w:t>
        <w:tab/>
        <w:t>G</w:t>
      </w:r>
      <w:r>
        <w:rPr>
          <w:rFonts w:cs="Arial" w:ascii="Arial" w:hAnsi="Arial"/>
          <w:color w:val="000000"/>
          <w:sz w:val="18"/>
          <w:szCs w:val="18"/>
          <w:vertAlign w:val="subscript"/>
          <w:lang w:val="en-GB"/>
        </w:rPr>
        <w:t>F</w:t>
      </w:r>
      <w:r>
        <w:rPr>
          <w:rFonts w:cs="Arial" w:ascii="Arial" w:hAnsi="Arial"/>
          <w:color w:val="000000"/>
          <w:sz w:val="18"/>
          <w:szCs w:val="18"/>
          <w:lang w:val="en-GB"/>
        </w:rPr>
        <w:t>G</w:t>
      </w:r>
      <w:r>
        <w:rPr>
          <w:rFonts w:cs="Arial" w:ascii="Arial" w:hAnsi="Arial"/>
          <w:color w:val="000000"/>
          <w:sz w:val="18"/>
          <w:szCs w:val="18"/>
          <w:vertAlign w:val="subscript"/>
          <w:lang w:val="en-GB"/>
        </w:rPr>
        <w:t>F</w:t>
      </w: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3 (</w:t>
      </w:r>
      <w:r>
        <w:rPr>
          <w:rFonts w:cs="Arial" w:ascii="Arial" w:hAnsi="Arial"/>
          <w:color w:val="000000"/>
          <w:sz w:val="18"/>
          <w:szCs w:val="18"/>
          <w:highlight w:val="yellow"/>
          <w:lang w:val="en-GB"/>
        </w:rPr>
        <w:t>m</w:t>
      </w:r>
      <w:r>
        <w:rPr>
          <w:rFonts w:cs="Arial" w:ascii="Arial" w:hAnsi="Arial"/>
          <w:color w:val="000000"/>
          <w:sz w:val="18"/>
          <w:szCs w:val="18"/>
          <w:lang w:val="en-GB"/>
        </w:rPr>
        <w:t>inimu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023</w:t>
        <w:tab/>
        <w:t>Temperature (Celsius)</w:t>
        <w:tab/>
        <w:t>T</w:t>
      </w:r>
      <w:r>
        <w:rPr>
          <w:rFonts w:cs="Arial" w:ascii="Arial" w:hAnsi="Arial"/>
          <w:color w:val="000000"/>
          <w:sz w:val="18"/>
          <w:szCs w:val="18"/>
          <w:vertAlign w:val="subscript"/>
          <w:lang w:val="en-GB"/>
        </w:rPr>
        <w:t>F</w:t>
      </w:r>
      <w:r>
        <w:rPr>
          <w:rFonts w:cs="Arial" w:ascii="Arial" w:hAnsi="Arial"/>
          <w:color w:val="000000"/>
          <w:sz w:val="18"/>
          <w:szCs w:val="18"/>
          <w:lang w:val="en-GB"/>
        </w:rPr>
        <w:t>T</w:t>
      </w:r>
      <w:r>
        <w:rPr>
          <w:rFonts w:cs="Arial" w:ascii="Arial" w:hAnsi="Arial"/>
          <w:color w:val="000000"/>
          <w:sz w:val="18"/>
          <w:szCs w:val="18"/>
          <w:vertAlign w:val="subscript"/>
          <w:lang w:val="en-GB"/>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4 (</w:t>
      </w:r>
      <w:r>
        <w:rPr>
          <w:rFonts w:cs="Arial" w:ascii="Arial" w:hAnsi="Arial"/>
          <w:color w:val="000000"/>
          <w:sz w:val="18"/>
          <w:szCs w:val="18"/>
          <w:highlight w:val="yellow"/>
          <w:lang w:val="en-GB"/>
        </w:rPr>
        <w:t>f</w:t>
      </w:r>
      <w:r>
        <w:rPr>
          <w:rFonts w:cs="Arial" w:ascii="Arial" w:hAnsi="Arial"/>
          <w:color w:val="000000"/>
          <w:sz w:val="18"/>
          <w:szCs w:val="18"/>
          <w:lang w:val="en-GB"/>
        </w:rPr>
        <w:t>orecast time of minimum temperatur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04</w:t>
        <w:tab/>
        <w:t>Hour</w:t>
        <w:tab/>
        <w:t>G</w:t>
      </w:r>
      <w:r>
        <w:rPr>
          <w:rFonts w:cs="Arial" w:ascii="Arial" w:hAnsi="Arial"/>
          <w:color w:val="000000"/>
          <w:sz w:val="18"/>
          <w:szCs w:val="18"/>
          <w:vertAlign w:val="subscript"/>
          <w:lang w:val="en-GB"/>
        </w:rPr>
        <w:t>F</w:t>
      </w:r>
      <w:r>
        <w:rPr>
          <w:rFonts w:cs="Arial" w:ascii="Arial" w:hAnsi="Arial"/>
          <w:color w:val="000000"/>
          <w:sz w:val="18"/>
          <w:szCs w:val="18"/>
          <w:lang w:val="en-GB"/>
        </w:rPr>
        <w:t>G</w:t>
      </w:r>
      <w:r>
        <w:rPr>
          <w:rFonts w:cs="Arial" w:ascii="Arial" w:hAnsi="Arial"/>
          <w:color w:val="000000"/>
          <w:sz w:val="18"/>
          <w:szCs w:val="18"/>
          <w:vertAlign w:val="subscript"/>
          <w:lang w:val="en-GB"/>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2 (</w:t>
      </w:r>
      <w:r>
        <w:rPr>
          <w:rFonts w:cs="Arial" w:ascii="Arial" w:hAnsi="Arial"/>
          <w:color w:val="000000"/>
          <w:sz w:val="18"/>
          <w:szCs w:val="18"/>
          <w:highlight w:val="yellow"/>
          <w:lang w:val="en-GB"/>
        </w:rPr>
        <w:t>m</w:t>
      </w:r>
      <w:r>
        <w:rPr>
          <w:rFonts w:cs="Arial" w:ascii="Arial" w:hAnsi="Arial"/>
          <w:color w:val="000000"/>
          <w:sz w:val="18"/>
          <w:szCs w:val="18"/>
          <w:lang w:val="en-GB"/>
        </w:rPr>
        <w:t>aximu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2 023</w:t>
        <w:tab/>
        <w:t>Temperature (Celsius)</w:t>
        <w:tab/>
        <w:t>T</w:t>
      </w:r>
      <w:r>
        <w:rPr>
          <w:rFonts w:cs="Arial" w:ascii="Arial" w:hAnsi="Arial"/>
          <w:color w:val="000000"/>
          <w:sz w:val="18"/>
          <w:szCs w:val="18"/>
          <w:vertAlign w:val="subscript"/>
          <w:lang w:val="en-GB"/>
        </w:rPr>
        <w:t>F</w:t>
      </w:r>
      <w:r>
        <w:rPr>
          <w:rFonts w:cs="Arial" w:ascii="Arial" w:hAnsi="Arial"/>
          <w:color w:val="000000"/>
          <w:sz w:val="18"/>
          <w:szCs w:val="18"/>
          <w:lang w:val="en-GB"/>
        </w:rPr>
        <w:t>T</w:t>
      </w:r>
      <w:r>
        <w:rPr>
          <w:rFonts w:cs="Arial" w:ascii="Arial" w:hAnsi="Arial"/>
          <w:color w:val="000000"/>
          <w:sz w:val="18"/>
          <w:szCs w:val="18"/>
          <w:vertAlign w:val="subscript"/>
          <w:lang w:val="en-GB"/>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missing (to cancel</w:t>
        <w:br/>
        <w:tab/>
        <w:tab/>
        <w:tab/>
        <w:t>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Change indicator and forecast change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5</w:t>
        <w:tab/>
        <w:t>0 33 045</w:t>
        <w:tab/>
        <w:t>Probability of following event</w:t>
        <w:tab/>
        <w:t>C</w:t>
      </w:r>
      <w:r>
        <w:rPr>
          <w:rFonts w:cs="Arial" w:ascii="Arial" w:hAnsi="Arial"/>
          <w:color w:val="000000"/>
          <w:sz w:val="18"/>
          <w:szCs w:val="18"/>
          <w:vertAlign w:val="subscript"/>
          <w:lang w:val="en-GB"/>
        </w:rPr>
        <w:t>2</w:t>
      </w:r>
      <w:r>
        <w:rPr>
          <w:rFonts w:cs="Arial" w:ascii="Arial" w:hAnsi="Arial"/>
          <w:color w:val="000000"/>
          <w:sz w:val="18"/>
          <w:szCs w:val="18"/>
          <w:lang w:val="en-GB"/>
        </w:rPr>
        <w:t>C</w:t>
      </w:r>
      <w:r>
        <w:rPr>
          <w:rFonts w:cs="Arial" w:ascii="Arial" w:hAnsi="Arial"/>
          <w:color w:val="000000"/>
          <w:sz w:val="18"/>
          <w:szCs w:val="18"/>
          <w:vertAlign w:val="subscript"/>
          <w:lang w:val="en-GB"/>
        </w:rPr>
        <w:t>2</w:t>
      </w:r>
      <w:r>
        <w:rPr>
          <w:rFonts w:cs="Arial" w:ascii="Arial" w:hAnsi="Arial"/>
          <w:color w:val="000000"/>
          <w:sz w:val="18"/>
          <w:szCs w:val="18"/>
          <w:lang w:val="en-GB"/>
        </w:rPr>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16</w:t>
        <w:tab/>
        <w:t>Change qualifier for an aerodrome forecast</w:t>
        <w:tab/>
        <w:t>TTT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5 (</w:t>
      </w:r>
      <w:r>
        <w:rPr>
          <w:rFonts w:cs="Arial" w:ascii="Arial" w:hAnsi="Arial"/>
          <w:color w:val="000000"/>
          <w:sz w:val="18"/>
          <w:szCs w:val="18"/>
          <w:highlight w:val="yellow"/>
          <w:lang w:val="en-GB"/>
        </w:rPr>
        <w:t>t</w:t>
      </w:r>
      <w:r>
        <w:rPr>
          <w:rFonts w:cs="Arial" w:ascii="Arial" w:hAnsi="Arial"/>
          <w:color w:val="000000"/>
          <w:sz w:val="18"/>
          <w:szCs w:val="18"/>
          <w:lang w:val="en-GB"/>
        </w:rPr>
        <w:t>ime of beginning of</w:t>
        <w:br/>
        <w:tab/>
        <w:tab/>
        <w:tab/>
        <w:t>the 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8 039</w:t>
        <w:tab/>
        <w:t>Time significance = 6 (</w:t>
      </w:r>
      <w:r>
        <w:rPr>
          <w:rFonts w:cs="Arial" w:ascii="Arial" w:hAnsi="Arial"/>
          <w:color w:val="000000"/>
          <w:sz w:val="18"/>
          <w:szCs w:val="18"/>
          <w:highlight w:val="yellow"/>
          <w:lang w:val="en-GB"/>
        </w:rPr>
        <w:t>t</w:t>
      </w:r>
      <w:r>
        <w:rPr>
          <w:rFonts w:cs="Arial" w:ascii="Arial" w:hAnsi="Arial"/>
          <w:color w:val="000000"/>
          <w:sz w:val="18"/>
          <w:szCs w:val="18"/>
          <w:lang w:val="en-GB"/>
        </w:rPr>
        <w:t>ime of ending of the</w:t>
        <w:br/>
        <w:tab/>
        <w:tab/>
        <w:tab/>
        <w:t>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12</w:t>
        <w:tab/>
        <w:t>Hour, minute</w:t>
        <w:tab/>
        <w:t>G</w:t>
      </w:r>
      <w:r>
        <w:rPr>
          <w:rFonts w:cs="Arial" w:ascii="Arial" w:hAnsi="Arial"/>
          <w:color w:val="000000"/>
          <w:sz w:val="18"/>
          <w:szCs w:val="18"/>
          <w:vertAlign w:val="subscript"/>
          <w:lang w:val="en-GB"/>
        </w:rPr>
        <w:t>e</w:t>
      </w:r>
      <w:r>
        <w:rPr>
          <w:rFonts w:cs="Arial" w:ascii="Arial" w:hAnsi="Arial"/>
          <w:color w:val="000000"/>
          <w:sz w:val="18"/>
          <w:szCs w:val="18"/>
          <w:lang w:val="en-GB"/>
        </w:rPr>
        <w:t>G</w:t>
      </w:r>
      <w:r>
        <w:rPr>
          <w:rFonts w:cs="Arial" w:ascii="Arial" w:hAnsi="Arial"/>
          <w:color w:val="000000"/>
          <w:sz w:val="18"/>
          <w:szCs w:val="18"/>
          <w:vertAlign w:val="subscript"/>
          <w:lang w:val="en-GB"/>
        </w:rPr>
        <w:t>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7 053</w:t>
        <w:tab/>
        <w:t>Forecast conditions during or after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ab/>
        <w:t>(Aerodrome forecast - full TA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56</w:t>
        <w:tab/>
        <w:t>3 07 052</w:t>
        <w:tab/>
        <w:t>Identification and time interval</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7 053</w:t>
        <w:tab/>
        <w:t>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7 054</w:t>
        <w:tab/>
        <w:t>Extreme temperatures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3 07 055</w:t>
        <w:tab/>
        <w:t>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3 07 063</w:t>
        <w:tab/>
        <w:t>0 07 061</w:t>
        <w:tab/>
        <w:t>Depth below land surface</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color w:val="000000"/>
          <w:sz w:val="18"/>
          <w:szCs w:val="18"/>
          <w:lang w:val="en-GB"/>
        </w:rPr>
        <w:tab/>
        <w:tab/>
        <w:t>0 12 130</w:t>
        <w:tab/>
        <w:t>Soil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onthly values of a land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71</w:t>
        <w:tab/>
        <w:t>3 01 090</w:t>
        <w:tab/>
        <w:t>Surface station identification, date and time (see Note 1),</w:t>
        <w:tab/>
        <w:t>Operational</w:t>
        <w:br/>
        <w:tab/>
        <w:tab/>
        <w:tab/>
        <w:t>horizontal and 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4 023</w:t>
        <w:tab/>
        <w:t>Time period (= number of days in the 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7 071</w:t>
        <w:tab/>
        <w:tab/>
        <w:t xml:space="preserve">   </w:t>
      </w:r>
      <w:r>
        <w:rPr>
          <w:rFonts w:cs="Arial" w:ascii="Arial" w:hAnsi="Arial"/>
          <w:i/>
          <w:color w:val="000000"/>
          <w:sz w:val="18"/>
          <w:szCs w:val="18"/>
          <w:lang w:val="en-GB"/>
        </w:rPr>
        <w:t>Monthly mean values of pressure, temperature,</w:t>
        <w:br/>
      </w:r>
      <w:r>
        <w:rPr>
          <w:rFonts w:cs="Arial" w:ascii="Arial" w:hAnsi="Arial"/>
          <w:i/>
          <w:color w:val="000000"/>
          <w:sz w:val="16"/>
          <w:szCs w:val="16"/>
          <w:lang w:val="en-GB"/>
        </w:rPr>
        <w:tab/>
        <w:t>(continued)</w:t>
      </w:r>
      <w:r>
        <w:rPr>
          <w:rFonts w:cs="Arial" w:ascii="Arial" w:hAnsi="Arial"/>
          <w:i/>
          <w:color w:val="000000"/>
          <w:sz w:val="18"/>
          <w:szCs w:val="18"/>
          <w:lang w:val="en-GB"/>
        </w:rPr>
        <w:tab/>
        <w:tab/>
        <w:t xml:space="preserve">   extreme temperatures and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standard level) (for lowland stations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 of the standard level (for lowland stations =</w:t>
        <w:br/>
        <w:tab/>
        <w:tab/>
        <w:tab/>
        <w:t>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51</w:t>
        <w:tab/>
        <w:t>Indicator to specify observing method for extreme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1</w:t>
        <w:tab/>
        <w:t>Principal time of daily reading of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8</w:t>
        <w:tab/>
        <w:t>Max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2</w:t>
        <w:tab/>
        <w:t>Principal time of daily reading of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9</w:t>
        <w:tab/>
        <w:t>Min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51</w:t>
        <w:tab/>
        <w:t>Standard deviation of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5</w:t>
        <w:tab/>
        <w:t>Replicate 2 descriptors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0</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1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4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7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8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32</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33</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0</w:t>
        <w:tab/>
        <w:t>Qualifier for number of missing values in calculation of statistic</w:t>
        <w:br/>
        <w:tab/>
        <w:tab/>
        <w:tab/>
        <w:t>= 6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0</w:t>
        <w:tab/>
        <w:t>Total number of missing entities (days)</w:t>
        <w:br/>
        <w:tab/>
        <w:tab/>
        <w:tab/>
        <w:t xml:space="preserve">   </w:t>
      </w:r>
      <w:r>
        <w:rPr>
          <w:rFonts w:cs="Arial" w:ascii="Arial" w:hAnsi="Arial"/>
          <w:i/>
          <w:iCs/>
          <w:sz w:val="18"/>
          <w:szCs w:val="18"/>
        </w:rPr>
        <w:t>Number of days of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18</w:t>
        <w:tab/>
        <w:t>Replicate 2 descriptors 1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2</w:t>
        <w:tab/>
        <w:t>Conditions for which number of days of occurrence follo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2</w:t>
        <w:tab/>
        <w:t>Total number (of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i/>
          <w:iCs/>
          <w:sz w:val="18"/>
          <w:szCs w:val="18"/>
        </w:rPr>
        <w:t>Occurrence of extreme values of temperature and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52</w:t>
        <w:tab/>
        <w:t>Highest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53</w:t>
        <w:tab/>
        <w:t>Lowest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7 071</w:t>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8 023</w:t>
        <w:tab/>
        <w:t>First-order statistics (= 2; maximu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23</w:t>
        <w:tab/>
        <w:t>First-order statistics (= 3; minimu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46</w:t>
        <w:tab/>
        <w:t>Maximum instantaneous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set to missing = 3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 (= 1) (</w:t>
      </w:r>
      <w:r>
        <w:rPr>
          <w:rFonts w:cs="Arial" w:ascii="Arial" w:hAnsi="Arial"/>
          <w:color w:val="000000"/>
          <w:sz w:val="18"/>
          <w:szCs w:val="18"/>
          <w:highlight w:val="yellow"/>
          <w:lang w:val="en-GB"/>
        </w:rPr>
        <w:t>s</w:t>
      </w:r>
      <w:r>
        <w:rPr>
          <w:rFonts w:cs="Arial" w:ascii="Arial" w:hAnsi="Arial"/>
          <w:color w:val="000000"/>
          <w:sz w:val="18"/>
          <w:szCs w:val="18"/>
          <w:lang w:val="en-GB"/>
        </w:rPr>
        <w:t>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6) (</w:t>
      </w:r>
      <w:r>
        <w:rPr>
          <w:rFonts w:cs="Arial" w:ascii="Arial" w:hAnsi="Arial"/>
          <w:color w:val="000000"/>
          <w:sz w:val="18"/>
          <w:szCs w:val="18"/>
          <w:highlight w:val="yellow"/>
          <w:lang w:val="en-GB"/>
        </w:rPr>
        <w:t>s</w:t>
      </w:r>
      <w:r>
        <w:rPr>
          <w:rFonts w:cs="Arial" w:ascii="Arial" w:hAnsi="Arial"/>
          <w:color w:val="000000"/>
          <w:sz w:val="18"/>
          <w:szCs w:val="18"/>
          <w:lang w:val="en-GB"/>
        </w:rPr>
        <w:t>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3</w:t>
        <w:tab/>
        <w:t>Time period (= number of days in the month)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1</w:t>
        <w:tab/>
        <w:t>Frequency group;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0</w:t>
        <w:tab/>
        <w:t>Qualifier for number of missing values in calculation of statistic</w:t>
        <w:br/>
        <w:tab/>
        <w:tab/>
        <w:tab/>
        <w:t>= 5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Numbers of days of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6</w:t>
        <w:tab/>
        <w:t>Replicate 2 descriptors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2</w:t>
        <w:tab/>
        <w:t>Conditions for which number of days of occurrence follo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2</w:t>
        <w:tab/>
        <w:t>Total number (of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Occurrence of extreme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2</w:t>
        <w:tab/>
        <w:t>Highest daily amou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onthly normals for a land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72</w:t>
        <w:tab/>
        <w:t>0 04 001</w:t>
        <w:tab/>
        <w:t>Year (of beginning of the referenc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 (= 1)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0)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2</w:t>
        <w:tab/>
        <w:t>Time period (= 1)</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7 072</w:t>
        <w:tab/>
        <w:tab/>
        <w:t xml:space="preserve">   </w:t>
      </w:r>
      <w:r>
        <w:rPr>
          <w:rFonts w:cs="Arial" w:ascii="Arial" w:hAnsi="Arial"/>
          <w:i/>
          <w:color w:val="000000"/>
          <w:sz w:val="18"/>
          <w:szCs w:val="18"/>
          <w:lang w:val="en-GB"/>
        </w:rPr>
        <w:t>Normals of monthly mean pressure, temperatures, vapour pressure</w:t>
        <w:br/>
      </w:r>
      <w:r>
        <w:rPr>
          <w:rFonts w:cs="Arial" w:ascii="Arial" w:hAnsi="Arial"/>
          <w:i/>
          <w:color w:val="000000"/>
          <w:sz w:val="16"/>
          <w:szCs w:val="16"/>
          <w:lang w:val="en-GB"/>
        </w:rPr>
        <w:tab/>
        <w:t>(continued)</w:t>
      </w:r>
      <w:r>
        <w:rPr>
          <w:rFonts w:cs="Arial" w:ascii="Arial" w:hAnsi="Arial"/>
          <w:i/>
          <w:color w:val="000000"/>
          <w:sz w:val="18"/>
          <w:szCs w:val="18"/>
          <w:lang w:val="en-GB"/>
        </w:rPr>
        <w:tab/>
        <w:tab/>
        <w:t xml:space="preserve">   and of standard dev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 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51</w:t>
        <w:tab/>
        <w:t>Indicator to specify observing method for extreme temperatures</w:t>
        <w:br/>
        <w:tab/>
        <w:tab/>
        <w:tab/>
        <w:t>=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1</w:t>
        <w:tab/>
        <w:t>Principal time of daily reading of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8</w:t>
        <w:tab/>
        <w:t>Max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2</w:t>
        <w:tab/>
        <w:t>Principal time of daily reading of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19</w:t>
        <w:tab/>
        <w:t>Min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51</w:t>
        <w:tab/>
        <w:t>Standard deviation of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Normal of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32</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iCs/>
          <w:sz w:val="18"/>
          <w:szCs w:val="18"/>
        </w:rPr>
        <w:t>Normals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beginn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8</w:t>
        <w:tab/>
        <w:t>Replicate 2 descriptors 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0</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1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3 (extreme temperatures)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fr-FR"/>
        </w:rPr>
      </w:pPr>
      <w:r>
        <w:rPr>
          <w:rFonts w:cs="Arial" w:ascii="Arial" w:hAnsi="Arial"/>
          <w:color w:val="000000"/>
          <w:sz w:val="18"/>
          <w:szCs w:val="18"/>
          <w:lang w:val="en-GB"/>
        </w:rPr>
        <w:tab/>
        <w:tab/>
        <w:tab/>
      </w:r>
      <w:r>
        <w:rPr>
          <w:rFonts w:cs="Arial" w:ascii="Arial" w:hAnsi="Arial"/>
          <w:color w:val="000000"/>
          <w:sz w:val="18"/>
          <w:szCs w:val="18"/>
          <w:lang w:val="fr-FR"/>
        </w:rPr>
        <w:t>= 4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fr-FR"/>
        </w:rPr>
      </w:pPr>
      <w:r>
        <w:rPr>
          <w:rFonts w:cs="Arial" w:ascii="Arial" w:hAnsi="Arial"/>
          <w:color w:val="000000"/>
          <w:sz w:val="18"/>
          <w:szCs w:val="18"/>
          <w:lang w:val="fr-FR"/>
        </w:rPr>
        <w:tab/>
        <w:tab/>
        <w:tab/>
        <w:t>= 5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ab/>
        <w:t>= 6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fr-FR"/>
        </w:rPr>
        <w:tab/>
        <w:tab/>
        <w:tab/>
      </w:r>
      <w:r>
        <w:rPr>
          <w:rFonts w:cs="Arial" w:ascii="Arial" w:hAnsi="Arial"/>
          <w:color w:val="000000"/>
          <w:sz w:val="18"/>
          <w:szCs w:val="18"/>
          <w:lang w:val="en-GB"/>
        </w:rPr>
        <w:t>= 7 (maximum temperature)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0</w:t>
        <w:tab/>
        <w:t>Total number of missing entities (years)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epresentation of CLIMAT data of the actual month and for monthly</w:t>
        <w:br/>
        <w:tab/>
        <w:tab/>
        <w:tab/>
        <w:t>norma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7 073</w:t>
        <w:tab/>
        <w:t>3 07 071</w:t>
        <w:tab/>
        <w:t>Monthly values of a land s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7 072</w:t>
        <w:tab/>
        <w:t>Monthly normals for a land station</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rFonts w:ascii="Arial" w:hAnsi="Arial" w:cs="Arial"/>
          <w:color w:val="000000"/>
          <w:sz w:val="18"/>
          <w:szCs w:val="18"/>
          <w:lang w:val="en-GB"/>
        </w:rPr>
      </w:pPr>
      <w:r>
        <w:rPr>
          <w:rFonts w:cs="Arial" w:ascii="Arial" w:hAnsi="Arial"/>
          <w:color w:val="000000"/>
          <w:sz w:val="18"/>
          <w:szCs w:val="18"/>
          <w:lang w:val="en-GB"/>
        </w:rPr>
        <w:tab/>
        <w:tab/>
        <w:tab/>
        <w:t>(Sequence for representation of synoptic reports from fixed land</w:t>
        <w:br/>
        <w:tab/>
        <w:tab/>
        <w:tab/>
        <w:t>stations suitable for SYNOP data and for maritime data from coastal</w:t>
        <w:br/>
        <w:tab/>
        <w:tab/>
        <w:tab/>
        <w:t>st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3 07 079</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22 061</w:t>
        <w:tab/>
        <w:t>State of the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20 058</w:t>
        <w:tab/>
        <w:t>Visibility seawards from a coastal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3 02 056</w:t>
        <w:tab/>
        <w:t>Sea/water surface temperature, method of measurement, depth</w:t>
        <w:br/>
        <w:tab/>
        <w:tab/>
        <w:tab/>
        <w:t>below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55</w:t>
        <w:tab/>
        <w:t>Icing and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5</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ab/>
        <w:t>(Sequence for representation of synoptic reports from a fixed land</w:t>
        <w:br/>
        <w:tab/>
        <w:tab/>
        <w:tab/>
        <w:t>station suitable for SYNO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3 07 080</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r>
      <w:r>
        <w:rPr>
          <w:rFonts w:cs="Arial" w:ascii="Arial" w:hAnsi="Arial"/>
          <w:color w:val="000000"/>
          <w:spacing w:val="-4"/>
          <w:sz w:val="18"/>
          <w:szCs w:val="18"/>
          <w:lang w:val="en-GB"/>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r>
      <w:r>
        <w:rPr>
          <w:rFonts w:cs="Arial" w:ascii="Arial" w:hAnsi="Arial"/>
          <w:color w:val="000000"/>
          <w:spacing w:val="-4"/>
          <w:sz w:val="18"/>
          <w:szCs w:val="18"/>
          <w:lang w:val="en-GB"/>
        </w:rPr>
        <w:t>suitable for SYNOP data in compliance with reporting practices in RA 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81</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6</w:t>
        <w:tab/>
        <w:t>Character and 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7</w:t>
        <w:tab/>
        <w:t>Time of beginning or end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1</w:t>
        <w:tab/>
        <w:t>Locust (acridian)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2</w:t>
        <w:tab/>
        <w:t>Locust (maturity) col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3</w:t>
        <w:tab/>
        <w:t>Stage of development of loc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4</w:t>
        <w:tab/>
        <w:t>Organization state of swarm or band of loc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5</w:t>
        <w:tab/>
        <w:t>Size of swarm or band of locusts and duration of passage of</w:t>
        <w:br/>
        <w:tab/>
        <w:tab/>
        <w:tab/>
        <w:t>swa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6</w:t>
        <w:tab/>
        <w:t>Locust populati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7</w:t>
        <w:tab/>
        <w:t>Direction of movements of locust swa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108</w:t>
        <w:tab/>
        <w:t>Extent of vege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color w:val="000000"/>
          <w:spacing w:val="-4"/>
          <w:sz w:val="18"/>
          <w:szCs w:val="18"/>
          <w:lang w:val="en-GB"/>
        </w:rPr>
        <w:t>(Sequence for representation of synoptic reports from a fixed land station</w:t>
      </w:r>
      <w:r>
        <w:rPr>
          <w:rFonts w:cs="Arial" w:ascii="Arial" w:hAnsi="Arial"/>
          <w:color w:val="000000"/>
          <w:sz w:val="18"/>
          <w:szCs w:val="18"/>
          <w:lang w:val="en-GB"/>
        </w:rPr>
        <w:br/>
        <w:tab/>
        <w:tab/>
        <w:tab/>
      </w:r>
      <w:r>
        <w:rPr>
          <w:rFonts w:cs="Arial" w:ascii="Arial" w:hAnsi="Arial"/>
          <w:color w:val="000000"/>
          <w:spacing w:val="-4"/>
          <w:sz w:val="18"/>
          <w:szCs w:val="18"/>
          <w:lang w:val="en-GB"/>
        </w:rPr>
        <w:t>suitable for SYNOP data in compliance with reporting practices in RA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82</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21</w:t>
        <w:tab/>
        <w:t>Ground minimum temperature (at the time of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before="120" w:after="0"/>
        <w:rPr/>
      </w:pPr>
      <w:r>
        <w:rPr>
          <w:rFonts w:cs="Arial" w:ascii="Arial" w:hAnsi="Arial"/>
          <w:color w:val="000000"/>
          <w:sz w:val="18"/>
          <w:szCs w:val="18"/>
          <w:lang w:val="en-GB"/>
        </w:rPr>
        <w:tab/>
        <w:tab/>
        <w:tab/>
      </w:r>
      <w:r>
        <w:rPr>
          <w:rFonts w:cs="Arial" w:ascii="Arial" w:hAnsi="Arial"/>
          <w:color w:val="000000"/>
          <w:spacing w:val="-6"/>
          <w:sz w:val="18"/>
          <w:szCs w:val="18"/>
          <w:lang w:val="en-GB"/>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ab/>
      </w:r>
      <w:r>
        <w:rPr>
          <w:rFonts w:cs="Arial" w:ascii="Arial" w:hAnsi="Arial"/>
          <w:color w:val="000000"/>
          <w:spacing w:val="-6"/>
          <w:sz w:val="18"/>
          <w:szCs w:val="18"/>
          <w:lang w:val="en-GB"/>
        </w:rPr>
        <w:t>suitable for SYNOP data in compliance with reporting practices in RA I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3 07 083</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ab/>
      </w:r>
      <w:r>
        <w:rPr>
          <w:rFonts w:cs="Arial" w:ascii="Arial" w:hAnsi="Arial"/>
          <w:color w:val="000000"/>
          <w:spacing w:val="-6"/>
          <w:sz w:val="18"/>
          <w:szCs w:val="18"/>
          <w:lang w:val="en-GB"/>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ab/>
      </w:r>
      <w:r>
        <w:rPr>
          <w:rFonts w:cs="Arial" w:ascii="Arial" w:hAnsi="Arial"/>
          <w:color w:val="000000"/>
          <w:spacing w:val="-6"/>
          <w:sz w:val="18"/>
          <w:szCs w:val="18"/>
          <w:lang w:val="en-GB"/>
        </w:rPr>
        <w:t>suitable for SYNOP data in compliance with reporting practices in RA I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3 07 084</w:t>
        <w:tab/>
        <w:t>3 01 090</w:t>
        <w:tab/>
        <w:t>Fixed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20 055</w:t>
        <w:tab/>
        <w:t>State of sky in trop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2 05 001</w:t>
        <w:tab/>
        <w:t>Character field of 1 charac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ab/>
      </w:r>
      <w:r>
        <w:rPr>
          <w:rFonts w:cs="Arial" w:ascii="Arial" w:hAnsi="Arial"/>
          <w:color w:val="000000"/>
          <w:spacing w:val="-6"/>
          <w:sz w:val="18"/>
          <w:szCs w:val="18"/>
          <w:lang w:val="en-GB"/>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ab/>
      </w:r>
      <w:r>
        <w:rPr>
          <w:rFonts w:cs="Arial" w:ascii="Arial" w:hAnsi="Arial"/>
          <w:color w:val="000000"/>
          <w:spacing w:val="-6"/>
          <w:sz w:val="18"/>
          <w:szCs w:val="18"/>
          <w:lang w:val="en-GB"/>
        </w:rPr>
        <w:t>suitable for SYNOP data in compliance with reporting practices in RA 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3 07 086</w:t>
        <w:tab/>
        <w:t>3 01 090</w:t>
        <w:tab/>
        <w:t>Fixed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66</w:t>
        <w:tab/>
        <w:t>Dangerous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rFonts w:ascii="Arial" w:hAnsi="Arial" w:cs="Arial"/>
          <w:color w:val="000000"/>
          <w:sz w:val="18"/>
          <w:szCs w:val="18"/>
          <w:lang w:val="en-GB"/>
        </w:rPr>
      </w:pPr>
      <w:r>
        <w:rPr>
          <w:rFonts w:cs="Arial" w:ascii="Arial" w:hAnsi="Arial"/>
          <w:color w:val="000000"/>
          <w:sz w:val="18"/>
          <w:szCs w:val="18"/>
          <w:lang w:val="en-GB"/>
        </w:rPr>
        <w:tab/>
        <w:tab/>
        <w:tab/>
        <w:t>(Sequence for representation of synoptic reports from a mobile land</w:t>
        <w:br/>
        <w:tab/>
        <w:tab/>
        <w:tab/>
        <w:t>station suitable for SYNOP MOBI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3 07 090</w:t>
        <w:tab/>
        <w:t>3 01 092</w:t>
        <w:tab/>
        <w:t>Mobile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ab/>
        <w:t>(BUFR template for surface observations from one-hour period with</w:t>
        <w:br/>
        <w:tab/>
        <w:tab/>
        <w:tab/>
        <w:t>national and WMO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3 07 091</w:t>
        <w:tab/>
        <w:t>3 01 089</w:t>
        <w:tab/>
        <w:t>National station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1 090</w:t>
        <w:tab/>
        <w:t>Fixed 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01</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5</w:t>
        <w:tab/>
        <w:t>Replicate 1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3 07 063</w:t>
        <w:tab/>
      </w:r>
      <w:r>
        <w:rPr>
          <w:rFonts w:cs="HelveticaNeue-Medium" w:ascii="HelveticaNeue-Medium" w:hAnsi="HelveticaNeue-Medium"/>
          <w:sz w:val="18"/>
          <w:szCs w:val="18"/>
        </w:rPr>
        <w:t>Soi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2 038</w:t>
        <w:tab/>
        <w:t>Method of sea surface temperatur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22 043</w:t>
        <w:tab/>
        <w:t>Sea/wate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3 02 021</w:t>
        <w:tab/>
      </w:r>
      <w:r>
        <w:rPr>
          <w:rFonts w:cs="HelveticaNeue-Medium" w:ascii="HelveticaNeue-Medium" w:hAnsi="HelveticaNeue-Medium"/>
          <w:sz w:val="18"/>
          <w:szCs w:val="18"/>
        </w:rPr>
        <w:t>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3</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4</w:t>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175</w:t>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1</w:t>
        <w:tab/>
        <w:t>Wind data from one-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7</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79</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0</w:t>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1</w:t>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2</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3</w:t>
        <w:tab/>
        <w:t>First-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33 006</w:t>
        <w:tab/>
        <w:t>Internal measurement status information (A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BUFR template for surface observations from n-minute period</w:t>
        <w:br/>
        <w:tab/>
        <w:tab/>
        <w:tab/>
        <w:t>with national and WMO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8"/>
          <w:szCs w:val="18"/>
          <w:lang w:val="en-GB"/>
        </w:rPr>
        <w:t>3 07 092</w:t>
      </w:r>
      <w:r>
        <w:rPr>
          <w:rFonts w:cs="Arial" w:ascii="Arial" w:hAnsi="Arial"/>
          <w:i/>
          <w:sz w:val="18"/>
          <w:szCs w:val="18"/>
          <w:lang w:val="en-GB"/>
        </w:rPr>
        <w:tab/>
      </w:r>
      <w:r>
        <w:rPr>
          <w:rFonts w:cs="Arial" w:ascii="Arial" w:hAnsi="Arial"/>
          <w:i/>
          <w:color w:val="000000"/>
          <w:sz w:val="18"/>
          <w:szCs w:val="18"/>
          <w:lang w:val="en-GB"/>
        </w:rPr>
        <w:t>3 01 089</w:t>
      </w:r>
      <w:r>
        <w:rPr>
          <w:rFonts w:cs="Arial" w:ascii="Arial" w:hAnsi="Arial"/>
          <w:i/>
          <w:sz w:val="18"/>
          <w:szCs w:val="18"/>
          <w:lang w:val="en-GB"/>
        </w:rPr>
        <w:tab/>
      </w:r>
      <w:r>
        <w:rPr>
          <w:rFonts w:cs="Arial" w:ascii="Arial" w:hAnsi="Arial"/>
          <w:i/>
          <w:color w:val="000000"/>
          <w:sz w:val="18"/>
          <w:szCs w:val="18"/>
          <w:lang w:val="en-GB"/>
        </w:rPr>
        <w:t>National station identificatio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90</w:t>
        <w:tab/>
        <w:t>Fixed 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15</w:t>
        <w:tab/>
        <w:t>Time increment (= -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65</w:t>
        <w:tab/>
        <w:t>Short time increment (= 1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25 000</w:t>
        <w:tab/>
        <w:t>Delayed replication of 2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 (= 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0</w:t>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2</w:t>
        <w:tab/>
        <w:t>Height of sensor above local ground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101</w:t>
        <w:tab/>
        <w:t>Temperature/air temperature (scale 2)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5</w:t>
        <w:tab/>
        <w:t>Replicate 1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7 063</w:t>
        <w:tab/>
        <w:t>Soil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3</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3 1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3 058</w:t>
        <w:tab/>
        <w:t>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79</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7 032</w:t>
        <w:tab/>
        <w:t>Height of sensor above local ground (set to missing to cancel</w:t>
        <w:br/>
        <w:tab/>
        <w:tab/>
        <w:tab/>
        <w:t>the previous value)</w:t>
      </w:r>
    </w:p>
    <w:p>
      <w:pPr>
        <w:pStyle w:val="Normal"/>
        <w:widowControl w:val="false"/>
        <w:tabs>
          <w:tab w:val="clear" w:pos="720"/>
          <w:tab w:val="center" w:pos="476"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07 092</w:t>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i/>
          <w:color w:val="000000"/>
          <w:sz w:val="18"/>
          <w:szCs w:val="18"/>
          <w:lang w:val="en-GB"/>
        </w:rPr>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80</w:t>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81</w:t>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82</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25</w:t>
        <w:tab/>
        <w:t>Time period (= -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83</w:t>
        <w:tab/>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06</w:t>
        <w:tab/>
        <w:t>Internal measurement status information (A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Nominal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7 093</w:t>
        <w:tab/>
        <w:t>2 23 000</w:t>
        <w:tab/>
        <w:t>Substituted values operato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36 000</w:t>
        <w:tab/>
        <w:t>Backward reference bit ma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 = number of element</w:t>
        <w:br/>
        <w:tab/>
        <w:tab/>
        <w:tab/>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31</w:t>
        <w:tab/>
        <w:t>Data present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3</w:t>
        <w:tab/>
        <w:t>Ind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83</w:t>
        <w:tab/>
        <w:t>Nominal valu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23 255</w:t>
        <w:tab/>
        <w:t>Substituted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8 000</w:t>
        <w:tab/>
        <w:t>Delayed replication of 8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23 000</w:t>
        <w:tab/>
        <w:t>Substituted values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37 000</w:t>
        <w:tab/>
        <w:t>Use previously defined bit ma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3</w:t>
        <w:tab/>
        <w:t>Ind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83</w:t>
        <w:tab/>
        <w:t>Nominal valu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2 23 255</w:t>
        <w:tab/>
        <w:t>Substituted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r>
      <w:r>
        <w:rPr>
          <w:rFonts w:cs="Arial" w:ascii="Arial" w:hAnsi="Arial"/>
          <w:color w:val="000000"/>
          <w:spacing w:val="-6"/>
          <w:sz w:val="18"/>
          <w:szCs w:val="18"/>
          <w:lang w:val="en-GB"/>
        </w:rPr>
        <w:t xml:space="preserve">(Sequence for representation of SYNOP with supplementary inform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on one-hour obser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7 096</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89</w:t>
        <w:tab/>
        <w:t>National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4</w:t>
        <w:tab/>
        <w:t>Instantaneous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85</w:t>
        <w:tab/>
        <w:t>Period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6</w:t>
        <w:tab/>
        <w:t>Internal measurement status information (AWS)</w:t>
      </w:r>
    </w:p>
    <w:p>
      <w:pPr>
        <w:pStyle w:val="Normal"/>
        <w:widowControl w:val="false"/>
        <w:tabs>
          <w:tab w:val="clear" w:pos="720"/>
          <w:tab w:val="left" w:pos="1247" w:leader="none"/>
          <w:tab w:val="left" w:pos="2324"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7" w:name="B_Cat07"/>
      <w:bookmarkEnd w:id="7"/>
      <w:r>
        <w:rPr>
          <w:rFonts w:cs="Arial" w:ascii="Arial" w:hAnsi="Arial"/>
          <w:sz w:val="18"/>
          <w:szCs w:val="18"/>
        </w:rPr>
        <w:t>Notes:</w:t>
      </w:r>
    </w:p>
    <w:p>
      <w:pPr>
        <w:pStyle w:val="PlainText"/>
        <w:spacing w:before="100" w:after="0"/>
        <w:ind w:left="426" w:hanging="426"/>
        <w:jc w:val="both"/>
        <w:rPr>
          <w:rFonts w:ascii="Arial" w:hAnsi="Arial" w:cs="Arial"/>
          <w:sz w:val="18"/>
          <w:szCs w:val="18"/>
        </w:rPr>
      </w:pPr>
      <w:r>
        <w:rPr>
          <w:rFonts w:cs="Arial" w:ascii="Arial" w:hAnsi="Arial"/>
          <w:sz w:val="18"/>
          <w:szCs w:val="18"/>
        </w:rPr>
        <w:t>(1)</w:t>
        <w:tab/>
        <w:t>The time identification refers to the beginning of the one-month period.</w:t>
      </w:r>
    </w:p>
    <w:p>
      <w:pPr>
        <w:pStyle w:val="PlainText"/>
        <w:spacing w:before="100" w:after="0"/>
        <w:ind w:left="426" w:hanging="426"/>
        <w:jc w:val="both"/>
        <w:rPr/>
      </w:pPr>
      <w:r>
        <w:rPr>
          <w:rFonts w:cs="Arial" w:ascii="Arial" w:hAnsi="Arial"/>
          <w:sz w:val="18"/>
          <w:szCs w:val="18"/>
        </w:rPr>
        <w:t>(2)</w:t>
        <w:tab/>
        <w:t>In case of precipitation measurements, the one-month period begins at 06 UTC on the first day of the</w:t>
        <w:br/>
        <w:t>month and ends at 06 UTC on the first day of the following month.</w:t>
      </w:r>
    </w:p>
    <w:p>
      <w:pPr>
        <w:pStyle w:val="PlainText"/>
        <w:spacing w:before="100" w:after="0"/>
        <w:ind w:left="426" w:hanging="426"/>
        <w:jc w:val="both"/>
        <w:rPr/>
      </w:pPr>
      <w:r>
        <w:rPr>
          <w:rFonts w:cs="Arial" w:ascii="Arial" w:hAnsi="Arial"/>
          <w:sz w:val="18"/>
          <w:szCs w:val="18"/>
        </w:rPr>
        <w:t>(3)</w:t>
        <w:tab/>
        <w:t>If the height of the sensor was changed during the period specified, the value shall be that which existed</w:t>
        <w:br/>
        <w:t>for the greater part of the period.</w:t>
      </w:r>
    </w:p>
    <w:p>
      <w:pPr>
        <w:pStyle w:val="PlainText"/>
        <w:spacing w:before="100" w:after="0"/>
        <w:ind w:left="426" w:hanging="426"/>
        <w:jc w:val="both"/>
        <w:rPr/>
      </w:pPr>
      <w:r>
        <w:rPr>
          <w:rFonts w:cs="Arial" w:ascii="Arial" w:hAnsi="Arial"/>
          <w:sz w:val="18"/>
          <w:szCs w:val="18"/>
        </w:rPr>
        <w:t>(4)</w:t>
        <w:tab/>
        <w:t>The number of missing years within the reference period from the calculation of normal for mean extreme</w:t>
        <w:br/>
        <w:t>air temperature should be given, if available, for both the calculation of normal maximum temperature and</w:t>
        <w:br/>
        <w:t>for the calculation of normal minimum temperature in addition to the number of missing years for the</w:t>
        <w:br/>
        <w:t>extreme air temperatures reported under 0 08 020 preceded by 0 08 050 in which figure 3 is used.</w:t>
      </w:r>
    </w:p>
    <w:p>
      <w:pPr>
        <w:pStyle w:val="PlainText"/>
        <w:spacing w:before="100" w:after="0"/>
        <w:ind w:left="426" w:hanging="426"/>
        <w:jc w:val="both"/>
        <w:rPr/>
      </w:pPr>
      <w:r>
        <w:rPr>
          <w:rFonts w:cs="Arial" w:ascii="Arial" w:hAnsi="Arial"/>
          <w:iCs/>
          <w:sz w:val="18"/>
          <w:szCs w:val="18"/>
        </w:rPr>
        <w:t>(5)</w:t>
        <w:tab/>
        <w:t>Within 3 07 045, 3 07 048 and 3 07 053, wind speed shall be reported in the same units as in the original</w:t>
        <w:br/>
        <w:t>TAC data and:</w:t>
      </w:r>
    </w:p>
    <w:p>
      <w:pPr>
        <w:pStyle w:val="Normal"/>
        <w:tabs>
          <w:tab w:val="clear" w:pos="720"/>
          <w:tab w:val="left" w:pos="426" w:leader="none"/>
        </w:tabs>
        <w:spacing w:before="100" w:after="0"/>
        <w:ind w:left="426" w:hanging="426"/>
        <w:jc w:val="both"/>
        <w:rPr/>
      </w:pPr>
      <w:r>
        <w:rPr>
          <w:rFonts w:cs="Arial" w:ascii="Arial" w:hAnsi="Arial"/>
          <w:iCs/>
          <w:sz w:val="18"/>
          <w:szCs w:val="18"/>
          <w:lang w:val="en-GB"/>
        </w:rPr>
        <w:tab/>
        <w:t>0 11 083 shall be set to missing, if wind speed is reported in knots or m s</w:t>
      </w:r>
      <w:r>
        <w:rPr>
          <w:rFonts w:cs="Arial" w:ascii="Arial" w:hAnsi="Arial"/>
          <w:iCs/>
          <w:sz w:val="18"/>
          <w:szCs w:val="18"/>
          <w:vertAlign w:val="superscript"/>
          <w:lang w:val="en-GB"/>
        </w:rPr>
        <w:t>–1</w:t>
      </w:r>
      <w:r>
        <w:rPr>
          <w:rFonts w:cs="Arial" w:ascii="Arial" w:hAnsi="Arial"/>
          <w:iCs/>
          <w:sz w:val="18"/>
          <w:szCs w:val="18"/>
          <w:lang w:val="en-GB"/>
        </w:rPr>
        <w:t xml:space="preserve"> in TAC data,</w:t>
      </w:r>
    </w:p>
    <w:p>
      <w:pPr>
        <w:pStyle w:val="Normal"/>
        <w:tabs>
          <w:tab w:val="clear" w:pos="720"/>
          <w:tab w:val="left" w:pos="426" w:leader="none"/>
        </w:tabs>
        <w:spacing w:before="100" w:after="0"/>
        <w:ind w:left="426" w:hanging="426"/>
        <w:jc w:val="both"/>
        <w:rPr/>
      </w:pPr>
      <w:r>
        <w:rPr>
          <w:rFonts w:cs="Arial" w:ascii="Arial" w:hAnsi="Arial"/>
          <w:iCs/>
          <w:sz w:val="18"/>
          <w:szCs w:val="18"/>
          <w:lang w:val="en-GB"/>
        </w:rPr>
        <w:tab/>
        <w:t>0 11 084 shall be set to missing, if wind speed is reported in km h</w:t>
      </w:r>
      <w:r>
        <w:rPr>
          <w:rFonts w:cs="Arial" w:ascii="Arial" w:hAnsi="Arial"/>
          <w:iCs/>
          <w:sz w:val="18"/>
          <w:szCs w:val="18"/>
          <w:vertAlign w:val="superscript"/>
          <w:lang w:val="en-GB"/>
        </w:rPr>
        <w:t>–1</w:t>
      </w:r>
      <w:r>
        <w:rPr>
          <w:rFonts w:cs="Arial" w:ascii="Arial" w:hAnsi="Arial"/>
          <w:iCs/>
          <w:sz w:val="18"/>
          <w:szCs w:val="18"/>
          <w:lang w:val="en-GB"/>
        </w:rPr>
        <w:t xml:space="preserve"> or m s</w:t>
      </w:r>
      <w:r>
        <w:rPr>
          <w:rFonts w:cs="Arial" w:ascii="Arial" w:hAnsi="Arial"/>
          <w:iCs/>
          <w:sz w:val="18"/>
          <w:szCs w:val="18"/>
          <w:vertAlign w:val="superscript"/>
          <w:lang w:val="en-GB"/>
        </w:rPr>
        <w:t>–1</w:t>
      </w:r>
      <w:r>
        <w:rPr>
          <w:rFonts w:cs="Arial" w:ascii="Arial" w:hAnsi="Arial"/>
          <w:iCs/>
          <w:sz w:val="18"/>
          <w:szCs w:val="18"/>
          <w:lang w:val="en-GB"/>
        </w:rPr>
        <w:t xml:space="preserve"> in TAC data.</w:t>
      </w:r>
    </w:p>
    <w:p>
      <w:pPr>
        <w:pStyle w:val="PlainText"/>
        <w:spacing w:before="100" w:after="0"/>
        <w:ind w:left="426" w:hanging="426"/>
        <w:jc w:val="both"/>
        <w:rPr/>
      </w:pPr>
      <w:r>
        <w:rPr>
          <w:rFonts w:cs="Arial" w:ascii="Arial" w:hAnsi="Arial"/>
          <w:iCs/>
          <w:sz w:val="18"/>
          <w:szCs w:val="18"/>
        </w:rPr>
        <w:t>(6)</w:t>
        <w:tab/>
        <w:t>Within 3 07 045, 3 07 048 and 3 07 053, maximum wind speed (gusts) shall be reported in the same units</w:t>
        <w:br/>
        <w:t>as in the original TAC data and:</w:t>
      </w:r>
    </w:p>
    <w:p>
      <w:pPr>
        <w:pStyle w:val="Normal"/>
        <w:tabs>
          <w:tab w:val="clear" w:pos="720"/>
          <w:tab w:val="left" w:pos="426" w:leader="none"/>
        </w:tabs>
        <w:spacing w:before="100" w:after="0"/>
        <w:ind w:left="426" w:hanging="426"/>
        <w:jc w:val="both"/>
        <w:rPr/>
      </w:pPr>
      <w:r>
        <w:rPr>
          <w:rFonts w:cs="Arial" w:ascii="Arial" w:hAnsi="Arial"/>
          <w:iCs/>
          <w:sz w:val="18"/>
          <w:szCs w:val="18"/>
          <w:lang w:val="en-GB"/>
        </w:rPr>
        <w:tab/>
        <w:t>0 11 085 shall be set to missing, if maximum wind speed is reported in knots or m s</w:t>
      </w:r>
      <w:r>
        <w:rPr>
          <w:rFonts w:cs="Arial" w:ascii="Arial" w:hAnsi="Arial"/>
          <w:iCs/>
          <w:sz w:val="18"/>
          <w:szCs w:val="18"/>
          <w:vertAlign w:val="superscript"/>
          <w:lang w:val="en-GB"/>
        </w:rPr>
        <w:t>–1</w:t>
      </w:r>
      <w:r>
        <w:rPr>
          <w:rFonts w:cs="Arial" w:ascii="Arial" w:hAnsi="Arial"/>
          <w:iCs/>
          <w:sz w:val="18"/>
          <w:szCs w:val="18"/>
          <w:lang w:val="en-GB"/>
        </w:rPr>
        <w:t xml:space="preserve"> in TAC data,</w:t>
      </w:r>
    </w:p>
    <w:p>
      <w:pPr>
        <w:sectPr>
          <w:headerReference w:type="even" r:id="rId34"/>
          <w:headerReference w:type="default" r:id="rId35"/>
          <w:footerReference w:type="even" r:id="rId36"/>
          <w:footerReference w:type="default" r:id="rId37"/>
          <w:type w:val="nextPage"/>
          <w:pgSz w:w="11906" w:h="16838"/>
          <w:pgMar w:left="1418" w:right="1418" w:gutter="0" w:header="1134" w:top="1701" w:footer="1134" w:bottom="1701"/>
          <w:pgNumType w:start="1" w:fmt="decimal"/>
          <w:formProt w:val="false"/>
          <w:textDirection w:val="lrTb"/>
          <w:docGrid w:type="default" w:linePitch="360" w:charSpace="0"/>
        </w:sectPr>
        <w:pStyle w:val="Normal"/>
        <w:tabs>
          <w:tab w:val="clear" w:pos="720"/>
          <w:tab w:val="left" w:pos="426" w:leader="none"/>
        </w:tabs>
        <w:spacing w:before="100" w:after="0"/>
        <w:ind w:left="426" w:hanging="426"/>
        <w:jc w:val="both"/>
        <w:rPr/>
      </w:pPr>
      <w:r>
        <w:rPr>
          <w:rFonts w:cs="Arial" w:ascii="Arial" w:hAnsi="Arial"/>
          <w:iCs/>
          <w:sz w:val="18"/>
          <w:szCs w:val="18"/>
          <w:lang w:val="en-GB"/>
        </w:rPr>
        <w:tab/>
        <w:t xml:space="preserve">0 11 086 shall be set to missing, if maximum wind speed is reported in </w:t>
      </w:r>
      <w:r>
        <w:rPr>
          <w:rFonts w:cs="Arial" w:ascii="Arial" w:hAnsi="Arial"/>
          <w:iCs/>
          <w:sz w:val="18"/>
          <w:szCs w:val="18"/>
          <w:highlight w:val="yellow"/>
          <w:lang w:val="en-GB"/>
        </w:rPr>
        <w:t>km h</w:t>
      </w:r>
      <w:r>
        <w:rPr>
          <w:rFonts w:cs="Arial" w:ascii="Arial" w:hAnsi="Arial"/>
          <w:iCs/>
          <w:sz w:val="18"/>
          <w:szCs w:val="18"/>
          <w:highlight w:val="yellow"/>
          <w:vertAlign w:val="superscript"/>
          <w:lang w:val="en-GB"/>
        </w:rPr>
        <w:t>–1</w:t>
      </w:r>
      <w:r>
        <w:rPr>
          <w:rFonts w:cs="Arial" w:ascii="Arial" w:hAnsi="Arial"/>
          <w:iCs/>
          <w:sz w:val="18"/>
          <w:szCs w:val="18"/>
          <w:lang w:val="en-GB"/>
        </w:rPr>
        <w:t xml:space="preserve"> or m s</w:t>
      </w:r>
      <w:r>
        <w:rPr>
          <w:rFonts w:cs="Arial" w:ascii="Arial" w:hAnsi="Arial"/>
          <w:iCs/>
          <w:sz w:val="18"/>
          <w:szCs w:val="18"/>
          <w:vertAlign w:val="superscript"/>
          <w:lang w:val="en-GB"/>
        </w:rPr>
        <w:t>–1</w:t>
      </w:r>
      <w:r>
        <w:rPr>
          <w:rFonts w:cs="Arial" w:ascii="Arial" w:hAnsi="Arial"/>
          <w:iCs/>
          <w:sz w:val="18"/>
          <w:szCs w:val="18"/>
          <w:lang w:val="en-GB"/>
        </w:rPr>
        <w:t xml:space="preserve"> in TAC data.</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08 - Surface report sequences (se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before="120" w:after="0"/>
        <w:rPr/>
      </w:pPr>
      <w:r>
        <w:rPr>
          <w:rFonts w:cs="Arial" w:ascii="Arial" w:hAnsi="Arial"/>
          <w:color w:val="000000"/>
          <w:sz w:val="18"/>
          <w:szCs w:val="18"/>
          <w:lang w:val="en-GB"/>
        </w:rPr>
        <w:tab/>
        <w:tab/>
        <w:tab/>
        <w:t>(Buoy/platform - fix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3 08 001</w:t>
        <w:tab/>
        <w:t>3 01 033</w:t>
        <w:tab/>
        <w:t>Identification, type, date/time, position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ab/>
        <w:t>(Buoy/platform - fix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3 08 002</w:t>
        <w:tab/>
        <w:t>3 01 034</w:t>
        <w:tab/>
        <w:t>Identification, type, date/time, position (coarse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ab/>
        <w:t>(Buoy/platform - moving)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3 08 003</w:t>
        <w:tab/>
        <w:t>3 01 035</w:t>
        <w:tab/>
        <w:t>Identification, movement, type, date/time, position (coarse</w:t>
        <w:tab/>
        <w:t>Operational</w:t>
        <w:br/>
        <w:tab/>
        <w:tab/>
        <w:tab/>
        <w:t>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ab/>
        <w:t>(Shi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3 08 004</w:t>
        <w:tab/>
        <w:t>3 01 036</w:t>
        <w:tab/>
        <w:t>Identification, movement, type, date/time, position (coarse</w:t>
        <w:tab/>
        <w:t>Operational</w:t>
        <w:br/>
        <w:tab/>
        <w:tab/>
        <w:tab/>
        <w:t>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3 08 005</w:t>
        <w:tab/>
        <w:t>3 08 004</w:t>
        <w:tab/>
        <w:t>Basic ship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24</w:t>
        <w:tab/>
        <w:t>Wind waves and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ab/>
        <w:t>(Buoy Section 1 optional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3 08 006</w:t>
        <w:tab/>
        <w:t>0 10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lang w:val="en-GB"/>
        </w:rPr>
        <w:tab/>
        <w:tab/>
        <w:t>0 12 004</w:t>
        <w:tab/>
        <w:t>Air temperature a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3 08 007</w:t>
        <w:tab/>
        <w:t>3 01 055</w:t>
        <w:tab/>
        <w:t>Identification, movement type, date/time, position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07 062</w:t>
        <w:tab/>
        <w:t>Depth below sea/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22 042</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color w:val="000000"/>
          <w:sz w:val="18"/>
          <w:szCs w:val="18"/>
          <w:lang w:val="en-GB"/>
        </w:rPr>
        <w:tab/>
        <w:tab/>
        <w:tab/>
        <w:t>(Report from a buoy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color w:val="000000"/>
          <w:sz w:val="18"/>
          <w:szCs w:val="18"/>
          <w:lang w:val="en-GB"/>
        </w:rPr>
        <w:tab/>
        <w:t>3 08 008</w:t>
        <w:tab/>
        <w:t>3 01 093</w:t>
        <w:tab/>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color w:val="000000"/>
          <w:sz w:val="18"/>
          <w:szCs w:val="18"/>
          <w:lang w:val="en-GB"/>
        </w:rPr>
        <w:tab/>
        <w:tab/>
        <w:t>3 02 06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color w:val="000000"/>
          <w:sz w:val="18"/>
          <w:szCs w:val="18"/>
          <w:lang w:val="en-GB"/>
        </w:rPr>
        <w:tab/>
        <w:tab/>
        <w:t>3 02 06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color w:val="000000"/>
          <w:sz w:val="18"/>
          <w:szCs w:val="18"/>
          <w:lang w:val="en-GB"/>
        </w:rPr>
      </w:pPr>
      <w:r>
        <w:rPr>
          <w:rFonts w:cs="Arial" w:ascii="Arial" w:hAnsi="Arial"/>
          <w:color w:val="000000"/>
          <w:sz w:val="18"/>
          <w:szCs w:val="18"/>
          <w:lang w:val="en-GB"/>
        </w:rPr>
        <w:tab/>
        <w:tab/>
        <w:tab/>
        <w:t>(Sequence for representation of synoptic reports from a sea station</w:t>
        <w:br/>
        <w:tab/>
        <w:tab/>
        <w:tab/>
        <w:t>suitable for shi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3 08 009</w:t>
        <w:tab/>
        <w:t>3 01 093</w:t>
        <w:tab/>
        <w:t>Ship identification, movement, date/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0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54</w:t>
        <w:tab/>
        <w:t>Ship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color w:val="000000"/>
          <w:sz w:val="18"/>
          <w:szCs w:val="18"/>
          <w:lang w:val="en-GB"/>
        </w:rPr>
        <w:tab/>
        <w:tab/>
        <w:t>3 02 055</w:t>
        <w:tab/>
        <w:t>Icing and ice</w:t>
      </w:r>
    </w:p>
    <w:p>
      <w:pPr>
        <w:pStyle w:val="Normal"/>
        <w:widowControl w:val="false"/>
        <w:tabs>
          <w:tab w:val="clear" w:pos="720"/>
          <w:tab w:val="center" w:pos="476"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7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8 009</w:t>
        <w:tab/>
        <w:t>3 02 057</w:t>
        <w:tab/>
        <w:t>Ship 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3 02 060</w:t>
        <w:tab/>
        <w:t>Ship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RACKOB Templ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8 010</w:t>
        <w:tab/>
        <w:t>0 01 011</w:t>
        <w:tab/>
        <w:t>Ship or mobile land station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3 000</w:t>
        <w:tab/>
        <w:t>Delayed replication of 1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9</w:t>
        <w:tab/>
        <w:t>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59</w:t>
        <w:tab/>
        <w:t>Sea surface 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05</w:t>
        <w:tab/>
        <w:t>Direction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42</w:t>
        <w:tab/>
        <w:t>Indicator for sea surface curren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32</w:t>
        <w:tab/>
        <w:t>Speed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42</w:t>
        <w:tab/>
        <w:t>Indicator for sea surface current speed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80</w:t>
        <w:tab/>
        <w:t>Averaging period for following valu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onthly values from an ocean weather station - CLIMAT SHI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8 011</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atitude (coarse accuracy),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platform above mean sea level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color w:val="000000"/>
          <w:sz w:val="18"/>
          <w:szCs w:val="18"/>
          <w:lang w:val="en-GB"/>
        </w:rPr>
        <w:t>Monthly mean values of pressure, temperature, vapour pressure and</w:t>
      </w:r>
      <w:r>
        <w:rPr>
          <w:rFonts w:cs="Arial" w:ascii="Arial" w:hAnsi="Arial"/>
          <w:color w:val="000000"/>
          <w:sz w:val="18"/>
          <w:szCs w:val="18"/>
          <w:lang w:val="en-GB"/>
        </w:rPr>
        <w:br/>
        <w:tab/>
        <w:tab/>
        <w:tab/>
        <w:t xml:space="preserve">   </w:t>
      </w:r>
      <w:r>
        <w:rPr>
          <w:rFonts w:cs="Arial" w:ascii="Arial" w:hAnsi="Arial"/>
          <w:i/>
          <w:color w:val="000000"/>
          <w:sz w:val="18"/>
          <w:szCs w:val="18"/>
          <w:lang w:val="en-GB"/>
        </w:rPr>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3</w:t>
        <w:tab/>
        <w:t>Time period (= number of days in the 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56</w:t>
        <w:tab/>
        <w:t>Sea surface temperature, method of measurement, and depth</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8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40" w:before="120" w:after="0"/>
        <w:rPr>
          <w:rFonts w:ascii="Arial" w:hAnsi="Arial" w:cs="Arial"/>
          <w:color w:val="000000"/>
          <w:sz w:val="18"/>
          <w:szCs w:val="18"/>
          <w:lang w:val="en-GB"/>
        </w:rPr>
      </w:pPr>
      <w:r>
        <w:rPr>
          <w:rFonts w:cs="Arial" w:ascii="Arial" w:hAnsi="Arial"/>
          <w:color w:val="000000"/>
          <w:sz w:val="18"/>
          <w:szCs w:val="18"/>
          <w:lang w:val="en-GB"/>
        </w:rPr>
        <w:tab/>
        <w:t>3 08 011</w:t>
        <w:tab/>
        <w:tab/>
        <w:t xml:space="preserve">   </w:t>
      </w:r>
      <w:r>
        <w:rPr>
          <w:rFonts w:cs="Arial" w:ascii="Arial" w:hAnsi="Arial"/>
          <w:i/>
          <w:color w:val="000000"/>
          <w:sz w:val="18"/>
          <w:szCs w:val="18"/>
          <w:lang w:val="en-GB"/>
        </w:rPr>
        <w:t>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3</w:t>
        <w:tab/>
        <w:t>Time period (= number of days in the month)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2</w:t>
        <w:tab/>
        <w:t>Height of sensor above marine deck platform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1</w:t>
        <w:tab/>
        <w:t>Frequency group;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onthly normals from an ocean weather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8 012</w:t>
        <w:tab/>
        <w:t>0 04 001</w:t>
        <w:tab/>
        <w:t>Year (of beginning of the referenc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 (= 1)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0)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 xml:space="preserve">   </w:t>
      </w:r>
      <w:r>
        <w:rPr>
          <w:rFonts w:cs="Arial" w:ascii="Arial" w:hAnsi="Arial"/>
          <w:i/>
          <w:color w:val="000000"/>
          <w:sz w:val="18"/>
          <w:szCs w:val="18"/>
          <w:lang w:val="en-GB"/>
        </w:rPr>
        <w:t>Normals of monthly mean pressure, temperature, vapour pressure and</w:t>
      </w:r>
      <w:r>
        <w:rPr>
          <w:rFonts w:cs="Arial" w:ascii="Arial" w:hAnsi="Arial"/>
          <w:color w:val="000000"/>
          <w:sz w:val="18"/>
          <w:szCs w:val="18"/>
          <w:lang w:val="en-GB"/>
        </w:rPr>
        <w:br/>
        <w:tab/>
        <w:tab/>
        <w:tab/>
        <w:t xml:space="preserve">   </w:t>
      </w:r>
      <w:r>
        <w:rPr>
          <w:rFonts w:cs="Arial" w:ascii="Arial" w:hAnsi="Arial"/>
          <w:i/>
          <w:color w:val="000000"/>
          <w:sz w:val="18"/>
          <w:szCs w:val="18"/>
          <w:lang w:val="en-GB"/>
        </w:rPr>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for temperature measure-</w:t>
        <w:br/>
        <w:tab/>
        <w:tab/>
        <w:tab/>
        <w:t>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3</w:t>
        <w:tab/>
        <w:t>Height of sensor above water surface (set to missing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56</w:t>
        <w:tab/>
        <w:t>Sea surface temperature, method of measurement, and depth</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beginn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Normals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32</w:t>
        <w:tab/>
        <w:t>Height of sensor above marine deck platform (for precipitation</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8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i/>
          <w:color w:val="000000"/>
          <w:sz w:val="18"/>
          <w:szCs w:val="18"/>
          <w:lang w:val="en-GB"/>
        </w:rPr>
        <w:t>(Representation of CLIMAT SHIP data of the actual month and for</w:t>
      </w:r>
      <w:r>
        <w:rPr>
          <w:rFonts w:cs="Arial" w:ascii="Arial" w:hAnsi="Arial"/>
          <w:color w:val="000000"/>
          <w:sz w:val="18"/>
          <w:szCs w:val="18"/>
          <w:lang w:val="en-GB"/>
        </w:rPr>
        <w:br/>
        <w:tab/>
        <w:tab/>
        <w:tab/>
      </w:r>
      <w:r>
        <w:rPr>
          <w:rFonts w:cs="Arial" w:ascii="Arial" w:hAnsi="Arial"/>
          <w:i/>
          <w:color w:val="000000"/>
          <w:sz w:val="18"/>
          <w:szCs w:val="18"/>
          <w:lang w:val="en-GB"/>
        </w:rPr>
        <w:t>monthly norma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8 013</w:t>
        <w:tab/>
        <w:t>3 08 011</w:t>
        <w:tab/>
        <w:t>Monthly values from an ocean weather s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8 012</w:t>
        <w:tab/>
        <w:t>Monthly normals from an ocean weather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ab/>
        <w:t>(Synoptic report from a sea station suitable for SHIP observation</w:t>
        <w:br/>
        <w:tab/>
        <w:tab/>
        <w:tab/>
        <w:t>data from VOS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3 08 014</w:t>
        <w:tab/>
        <w:t>3 01 093</w:t>
        <w:tab/>
        <w:t>Ship identification, movement, date/time, horizontal and vertical</w:t>
        <w:tab/>
        <w:t>Validation</w:t>
        <w:br/>
        <w:tab/>
        <w:tab/>
        <w:tab/>
        <w:t>coordinates)</w:t>
        <w:br/>
        <w:tab/>
        <w:tab/>
        <w:t>3 02 062</w:t>
        <w:tab/>
        <w:t>SHIP "instantaneous"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63</w:t>
        <w:tab/>
        <w:t>SHIP "period"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ab/>
        <w:t>(Template for WAVEOB data expressed as frequency (I</w:t>
      </w:r>
      <w:r>
        <w:rPr>
          <w:rFonts w:cs="Arial" w:ascii="Arial" w:hAnsi="Arial"/>
          <w:i/>
          <w:color w:val="000000"/>
          <w:sz w:val="18"/>
          <w:szCs w:val="18"/>
          <w:vertAlign w:val="subscript"/>
          <w:lang w:val="en-GB"/>
        </w:rPr>
        <w:t>a</w:t>
      </w:r>
      <w:r>
        <w:rPr>
          <w:rFonts w:cs="Arial" w:ascii="Arial" w:hAnsi="Arial"/>
          <w:i/>
          <w:color w:val="000000"/>
          <w:sz w:val="18"/>
          <w:szCs w:val="18"/>
          <w:lang w:val="en-GB"/>
        </w:rPr>
        <w:t xml:space="preserve"> = 0 in</w:t>
        <w:br/>
        <w:tab/>
        <w:tab/>
        <w:tab/>
        <w:t>FM-65 WAVEO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 xml:space="preserv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8 015</w:t>
        <w:tab/>
        <w:t>0 01 003</w:t>
        <w:tab/>
        <w:t>WMO reg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20</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205</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1</w:t>
        <w:tab/>
        <w:t>WMO block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2 044</w:t>
        <w:tab/>
        <w:t>Indicator for method of calculating spectr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45</w:t>
        <w:tab/>
        <w:t>Indicator for type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3</w:t>
        <w:tab/>
        <w:t>Total water dep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5 002</w:t>
        <w:tab/>
        <w:t>Replication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0</w:t>
        <w:tab/>
        <w:t>Significant wave height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1</w:t>
        <w:tab/>
        <w:t>Spectral peak wave perio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3</w:t>
        <w:tab/>
        <w:t>Maximum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4</w:t>
        <w:tab/>
        <w:t>Average wave perio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6</w:t>
        <w:tab/>
        <w:t>Direction of coming dominant waves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7</w:t>
        <w:tab/>
        <w:t>Directional spread of dominant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22 094</w:t>
        <w:tab/>
        <w:t>Total number of wave ba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5 043</w:t>
        <w:tab/>
        <w:t>Wave sampling interval (time,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8</w:t>
        <w:tab/>
        <w:t>Duration of wave recor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1 21 000</w:t>
        <w:tab/>
        <w:t>Replication 2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2</w:t>
        <w:tab/>
        <w:t>Maximum non-directional spectral wave density (m</w:t>
      </w:r>
      <w:r>
        <w:rPr>
          <w:rFonts w:cs="Arial" w:ascii="Arial" w:hAnsi="Arial"/>
          <w:i/>
          <w:color w:val="000000"/>
          <w:sz w:val="18"/>
          <w:szCs w:val="18"/>
          <w:vertAlign w:val="superscript"/>
          <w:lang w:val="en-GB"/>
        </w:rPr>
        <w:t>2</w:t>
      </w:r>
      <w:r>
        <w:rPr>
          <w:rFonts w:cs="Arial" w:ascii="Arial" w:hAnsi="Arial"/>
          <w:i/>
          <w:color w:val="000000"/>
          <w:sz w:val="18"/>
          <w:szCs w:val="18"/>
          <w:lang w:val="en-GB"/>
        </w:rPr>
        <w:t>/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22 084</w:t>
        <w:tab/>
        <w:t>Band containing maximum non-directional spectral wav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16 000</w:t>
        <w:tab/>
        <w:t>Delayed replication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8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08 015</w:t>
        <w:tab/>
        <w:t>0 22 080</w:t>
        <w:tab/>
        <w:t>Waveband central frequency (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6"/>
          <w:szCs w:val="16"/>
          <w:lang w:val="en-GB"/>
        </w:rPr>
        <w:tab/>
        <w:t>(continued)</w:t>
      </w:r>
      <w:r>
        <w:rPr>
          <w:rFonts w:cs="Arial" w:ascii="Arial" w:hAnsi="Arial"/>
          <w:i/>
          <w:color w:val="000000"/>
          <w:sz w:val="18"/>
          <w:szCs w:val="18"/>
          <w:lang w:val="en-GB"/>
        </w:rPr>
        <w:tab/>
        <w:t>0 22 085</w:t>
        <w:tab/>
        <w:t>Spectral wave density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6</w:t>
        <w:tab/>
        <w:t>Mean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7</w:t>
        <w:tab/>
        <w:t>Principal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8</w:t>
        <w:tab/>
        <w:t>First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9</w:t>
        <w:tab/>
        <w:t>Second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90</w:t>
        <w:tab/>
        <w:t>Non-directional spectral estimate by wave frequency (m</w:t>
      </w:r>
      <w:r>
        <w:rPr>
          <w:rFonts w:cs="Arial" w:ascii="Arial" w:hAnsi="Arial"/>
          <w:i/>
          <w:color w:val="000000"/>
          <w:sz w:val="18"/>
          <w:szCs w:val="18"/>
          <w:vertAlign w:val="superscript"/>
          <w:lang w:val="en-GB"/>
        </w:rPr>
        <w:t>2</w:t>
      </w:r>
      <w:r>
        <w:rPr>
          <w:rFonts w:cs="Arial" w:ascii="Arial" w:hAnsi="Arial"/>
          <w:i/>
          <w:color w:val="000000"/>
          <w:sz w:val="18"/>
          <w:szCs w:val="18"/>
          <w:lang w:val="en-GB"/>
        </w:rPr>
        <w:t>/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92</w:t>
        <w:tab/>
        <w:t>Directional spectral estimate by wave frequency (m2/Hz/radi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510" w:leader="none"/>
          <w:tab w:val="center" w:pos="1665" w:leader="none"/>
        </w:tabs>
        <w:autoSpaceDE w:val="false"/>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ab/>
        <w:t>(BUFR template for WAVEOB data expressed as the wave</w:t>
        <w:br/>
        <w:tab/>
        <w:tab/>
        <w:tab/>
        <w:t>number (I</w:t>
      </w:r>
      <w:r>
        <w:rPr>
          <w:rFonts w:cs="Arial" w:ascii="Arial" w:hAnsi="Arial"/>
          <w:i/>
          <w:color w:val="000000"/>
          <w:sz w:val="18"/>
          <w:szCs w:val="18"/>
          <w:vertAlign w:val="subscript"/>
          <w:lang w:val="en-GB"/>
        </w:rPr>
        <w:t>a</w:t>
      </w:r>
      <w:r>
        <w:rPr>
          <w:rFonts w:cs="Arial" w:ascii="Arial" w:hAnsi="Arial"/>
          <w:i/>
          <w:color w:val="000000"/>
          <w:sz w:val="18"/>
          <w:szCs w:val="18"/>
          <w:lang w:val="en-GB"/>
        </w:rPr>
        <w:t xml:space="preserve"> = 1 in FM-65 WAVEO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 xml:space="preserv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08 016</w:t>
        <w:tab/>
        <w:t>0 01 003</w:t>
        <w:tab/>
        <w:t>WMO reg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20</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205</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1</w:t>
        <w:tab/>
        <w:t>WMO block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2 044</w:t>
        <w:tab/>
        <w:t>Indicator for method of calculating spectr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45</w:t>
        <w:tab/>
        <w:t>Indicator for type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3</w:t>
        <w:tab/>
        <w:t>Total water dep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5 002</w:t>
        <w:tab/>
        <w:t>Replication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0</w:t>
        <w:tab/>
        <w:t>Significant wave height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2</w:t>
        <w:tab/>
        <w:t>Spectral peak wave leng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3</w:t>
        <w:tab/>
        <w:t>Maximum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5</w:t>
        <w:tab/>
        <w:t>Average wave leng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6</w:t>
        <w:tab/>
        <w:t>Direction of coming dominant waves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7</w:t>
        <w:tab/>
        <w:t>Directional spread of dominant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94</w:t>
        <w:tab/>
        <w:t>Total number of wave ba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5 044</w:t>
        <w:tab/>
        <w:t>Wave sampling interval (space,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79</w:t>
        <w:tab/>
        <w:t>Length of wave record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 xml:space="preserve">   Spectral Data (WAVEOB Section 1 - 5)</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1 21 000</w:t>
        <w:tab/>
        <w:t>Replication 2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8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08 016</w:t>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i/>
          <w:color w:val="000000"/>
          <w:sz w:val="18"/>
          <w:szCs w:val="18"/>
          <w:lang w:val="en-GB"/>
        </w:rPr>
        <w:tab/>
        <w:t>0 22 083</w:t>
        <w:tab/>
        <w:t>Maximum non-directional spectral wave number (m</w:t>
      </w:r>
      <w:r>
        <w:rPr>
          <w:rFonts w:cs="Arial" w:ascii="Arial" w:hAnsi="Arial"/>
          <w:i/>
          <w:color w:val="000000"/>
          <w:sz w:val="18"/>
          <w:szCs w:val="18"/>
          <w:vertAlign w:val="superscript"/>
          <w:lang w:val="en-GB"/>
        </w:rPr>
        <w:t>3</w:t>
      </w:r>
      <w:r>
        <w:rPr>
          <w:rFonts w:cs="Arial" w:ascii="Arial" w:hAnsi="Arial"/>
          <w:i/>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22 084</w:t>
        <w:tab/>
        <w:t>Band containing maximum non-directional spectral wav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16 000</w:t>
        <w:tab/>
        <w:t>Delayed replication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1</w:t>
        <w:tab/>
        <w:t>Waveband central wave number (1/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22 085</w:t>
        <w:tab/>
        <w:t>Spectral wave density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6</w:t>
        <w:tab/>
        <w:t>Mean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7</w:t>
        <w:tab/>
        <w:t>Principal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88</w:t>
        <w:tab/>
        <w:t>First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22 089</w:t>
        <w:tab/>
        <w:t>Second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91</w:t>
        <w:tab/>
        <w:t>Non-directional spectral estimate by wave number (m</w:t>
      </w:r>
      <w:r>
        <w:rPr>
          <w:rFonts w:cs="Arial" w:ascii="Arial" w:hAnsi="Arial"/>
          <w:i/>
          <w:color w:val="000000"/>
          <w:sz w:val="18"/>
          <w:szCs w:val="18"/>
          <w:vertAlign w:val="superscript"/>
          <w:lang w:val="en-GB"/>
        </w:rPr>
        <w:t>3</w:t>
      </w:r>
      <w:r>
        <w:rPr>
          <w:rFonts w:cs="Arial" w:ascii="Arial" w:hAnsi="Arial"/>
          <w:i/>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93</w:t>
        <w:tab/>
        <w:t>Directional spectral estimate by wave number (m</w:t>
      </w:r>
      <w:r>
        <w:rPr>
          <w:rFonts w:cs="Arial" w:ascii="Arial" w:hAnsi="Arial"/>
          <w:i/>
          <w:color w:val="000000"/>
          <w:sz w:val="18"/>
          <w:szCs w:val="18"/>
          <w:vertAlign w:val="superscript"/>
          <w:lang w:val="en-GB"/>
        </w:rPr>
        <w:t>4</w:t>
      </w:r>
      <w:r>
        <w:rPr>
          <w:rFonts w:cs="Arial" w:ascii="Arial" w:hAnsi="Arial"/>
          <w:i/>
          <w:color w:val="000000"/>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98</w:t>
        <w:tab/>
        <w:t>Type of wave sensor</w:t>
      </w:r>
    </w:p>
    <w:p>
      <w:pPr>
        <w:pStyle w:val="Normal"/>
        <w:widowControl w:val="false"/>
        <w:tabs>
          <w:tab w:val="clear" w:pos="720"/>
          <w:tab w:val="left" w:pos="1247" w:leader="none"/>
          <w:tab w:val="left" w:pos="2324" w:leader="none"/>
        </w:tabs>
        <w:autoSpaceDE w:val="false"/>
        <w:rPr>
          <w:rFonts w:ascii="Arial" w:hAnsi="Arial" w:cs="Arial"/>
          <w:i/>
          <w:i/>
          <w:color w:val="000000"/>
          <w:sz w:val="18"/>
          <w:szCs w:val="18"/>
          <w:lang w:val="en-GB"/>
        </w:rPr>
      </w:pPr>
      <w:r>
        <w:rPr>
          <w:rFonts w:cs="Arial" w:ascii="Arial" w:hAnsi="Arial"/>
          <w:i/>
          <w:color w:val="000000"/>
          <w:sz w:val="18"/>
          <w:szCs w:val="18"/>
          <w:lang w:val="en-GB"/>
        </w:rPr>
      </w:r>
    </w:p>
    <w:p>
      <w:pPr>
        <w:pStyle w:val="PlainText"/>
        <w:rPr>
          <w:rFonts w:ascii="Arial" w:hAnsi="Arial" w:cs="Arial"/>
          <w:sz w:val="18"/>
          <w:szCs w:val="18"/>
        </w:rPr>
      </w:pPr>
      <w:bookmarkStart w:id="8" w:name="B_Cat08"/>
      <w:bookmarkEnd w:id="8"/>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The time identification refers to the beginning of the one-month period.</w:t>
      </w:r>
    </w:p>
    <w:p>
      <w:pPr>
        <w:pStyle w:val="PlainText"/>
        <w:spacing w:before="0" w:after="120"/>
        <w:ind w:left="426" w:hanging="426"/>
        <w:jc w:val="both"/>
        <w:rPr/>
      </w:pPr>
      <w:r>
        <w:rPr>
          <w:rFonts w:cs="Arial" w:ascii="Arial" w:hAnsi="Arial"/>
          <w:sz w:val="18"/>
          <w:szCs w:val="18"/>
        </w:rPr>
        <w:t>(2)</w:t>
        <w:tab/>
        <w:t>In case of precipitation measurements, the one-month period begins at 06 UTC on the first day of the</w:t>
        <w:br/>
        <w:t>month and ends at 06 UTC on the first day of the following month.</w:t>
      </w:r>
    </w:p>
    <w:p>
      <w:pPr>
        <w:pStyle w:val="PlainText"/>
        <w:spacing w:before="0" w:after="120"/>
        <w:ind w:left="426" w:hanging="426"/>
        <w:jc w:val="both"/>
        <w:rPr/>
      </w:pPr>
      <w:r>
        <w:rPr>
          <w:rFonts w:cs="Arial" w:ascii="Arial" w:hAnsi="Arial"/>
          <w:sz w:val="18"/>
          <w:szCs w:val="18"/>
        </w:rPr>
        <w:t>(3)</w:t>
        <w:tab/>
        <w:t>If the height of the sensor was changed during the period specified, the value shall be that which</w:t>
        <w:br/>
        <w:t>existed for the greater part of the period.</w:t>
      </w:r>
    </w:p>
    <w:p>
      <w:pPr>
        <w:sectPr>
          <w:headerReference w:type="even" r:id="rId38"/>
          <w:headerReference w:type="default" r:id="rId39"/>
          <w:footerReference w:type="even" r:id="rId40"/>
          <w:footerReference w:type="default" r:id="rId41"/>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0" w:after="120"/>
        <w:ind w:left="426" w:hanging="426"/>
        <w:jc w:val="both"/>
        <w:rPr>
          <w:rFonts w:ascii="Arial" w:hAnsi="Arial" w:cs="Arial"/>
          <w:sz w:val="18"/>
          <w:szCs w:val="18"/>
        </w:rPr>
      </w:pPr>
      <w:r>
        <w:rPr>
          <w:rFonts w:cs="Arial" w:ascii="Arial" w:hAnsi="Arial"/>
          <w:sz w:val="18"/>
          <w:szCs w:val="18"/>
        </w:rPr>
        <w:t>(4)</w:t>
        <w:tab/>
        <w:t>Descriptor 3 08 007 should be used instead of 3 08 003 to encode moving buoy/platform information.</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09 - Vertical sounding sequences (conventional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1</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2</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3</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4</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5</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6</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7</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4</w:t>
        <w:tab/>
        <w:t>Pressure, geopotential, temperature and wind data</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08</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1</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2</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3</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4</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5</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6</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2</w:t>
        <w:tab/>
        <w:t>Winds at pressure levels</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7</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8</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profiler - wind data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19</w:t>
        <w:tab/>
        <w:t>3 01 031</w:t>
        <w:tab/>
        <w:t>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profiler - Cartesian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20</w:t>
        <w:tab/>
        <w:t>3 01 031</w:t>
        <w:tab/>
        <w:t>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3</w:t>
        <w:tab/>
        <w:t>u-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4</w:t>
        <w:tab/>
        <w:t>v-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5</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zone sonde fligh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9 030 *</w:t>
        <w:tab/>
        <w:t>0 15 004</w:t>
        <w:tab/>
        <w:t>Ozone sounding correc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15</w:t>
        <w:tab/>
        <w:t>Time increment since launch time, if neede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6</w:t>
        <w:tab/>
        <w:t>Ozone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03</w:t>
        <w:tab/>
        <w:t>Measured ozone partia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zone sonde fligh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31</w:t>
        <w:tab/>
        <w:t>0 15 004</w:t>
        <w:tab/>
        <w:t>Ozone sounding correc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PlainText"/>
        <w:spacing w:lineRule="exact" w:line="240"/>
        <w:ind w:left="397" w:hanging="397"/>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lineRule="exact" w:line="240"/>
        <w:ind w:left="142" w:hanging="142"/>
        <w:jc w:val="both"/>
        <w:rPr>
          <w:rFonts w:ascii="Arial" w:hAnsi="Arial" w:cs="Arial"/>
          <w:sz w:val="18"/>
          <w:szCs w:val="18"/>
        </w:rPr>
      </w:pPr>
      <w:bookmarkStart w:id="9" w:name="B_Cat09f"/>
      <w:bookmarkEnd w:id="9"/>
      <w:r>
        <w:rPr>
          <w:rFonts w:cs="Arial" w:ascii="Arial" w:hAnsi="Arial"/>
          <w:sz w:val="18"/>
          <w:szCs w:val="18"/>
        </w:rPr>
        <w:t>*</w:t>
        <w:tab/>
        <w:t>Sequence 3 09 030 is deprecated because of incorrect usage of descriptor 0 04 015; sequence 3 09 031</w:t>
        <w:br/>
        <w:t>should be used instead.</w:t>
      </w:r>
    </w:p>
    <w:p>
      <w:pPr>
        <w:pStyle w:val="PlainText"/>
        <w:spacing w:lineRule="exact" w:line="240"/>
        <w:ind w:left="142" w:hanging="142"/>
        <w:jc w:val="both"/>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09 031</w:t>
        <w:tab/>
        <w:t>0 04 025</w:t>
        <w:tab/>
        <w:t>Time displacement (since launch time)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sz w:val="16"/>
          <w:szCs w:val="16"/>
          <w:lang w:val="en-GB"/>
        </w:rPr>
        <w:t>(continued)</w:t>
      </w:r>
      <w:r>
        <w:rPr>
          <w:rFonts w:cs="Arial" w:ascii="Arial" w:hAnsi="Arial"/>
          <w:color w:val="000000"/>
          <w:sz w:val="18"/>
          <w:szCs w:val="18"/>
          <w:lang w:val="en-GB"/>
        </w:rPr>
        <w:tab/>
        <w:t>0 08 006</w:t>
        <w:tab/>
        <w:t>Ozone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03</w:t>
        <w:tab/>
        <w:t>Measured ozone partia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color w:val="000000"/>
          <w:spacing w:val="-4"/>
          <w:sz w:val="18"/>
          <w:szCs w:val="18"/>
          <w:lang w:val="en-GB"/>
        </w:rPr>
        <w:t>(Sequence for representation of PILOT, PILOT SHIP and PILOT MOBIL</w:t>
      </w:r>
      <w:r>
        <w:rPr>
          <w:rFonts w:cs="Arial" w:ascii="Arial" w:hAnsi="Arial"/>
          <w:color w:val="000000"/>
          <w:sz w:val="18"/>
          <w:szCs w:val="18"/>
          <w:lang w:val="en-GB"/>
        </w:rPr>
        <w:br/>
        <w:tab/>
        <w:tab/>
        <w:tab/>
        <w:t>observation type data with pressure as the vertical coordin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9 050</w:t>
        <w:tab/>
        <w:t>3 01 110</w:t>
        <w:tab/>
        <w:t>Identification of launch site and instrumentation for wind</w:t>
        <w:tab/>
        <w:t>Operational</w:t>
        <w:br/>
        <w:tab/>
        <w:tab/>
        <w:tab/>
        <w:t>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0</w:t>
        <w:tab/>
        <w:t>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1</w:t>
        <w:tab/>
        <w:t>Wind shear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color w:val="000000"/>
          <w:spacing w:val="-4"/>
          <w:sz w:val="18"/>
          <w:szCs w:val="18"/>
          <w:lang w:val="en-GB"/>
        </w:rPr>
        <w:t>(Sequence for representation of PILOT, PILOT SHIP and PILOT MOBIL</w:t>
      </w:r>
      <w:r>
        <w:rPr>
          <w:rFonts w:cs="Arial" w:ascii="Arial" w:hAnsi="Arial"/>
          <w:color w:val="000000"/>
          <w:sz w:val="18"/>
          <w:szCs w:val="18"/>
          <w:lang w:val="en-GB"/>
        </w:rPr>
        <w:br/>
        <w:tab/>
        <w:tab/>
        <w:tab/>
        <w:t>observation type data with height as the vertical coordin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9 051</w:t>
        <w:tab/>
        <w:t>3 01 110</w:t>
        <w:tab/>
        <w:t>Identification of launch site and instrumentation for wind mea-</w:t>
        <w:tab/>
        <w:t>Operational</w:t>
        <w:br/>
        <w:tab/>
        <w:tab/>
        <w:tab/>
        <w:t>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2</w:t>
        <w:tab/>
        <w:t>Wind data at a he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3</w:t>
        <w:tab/>
        <w:t>Wind shear data at a he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r>
      <w:r>
        <w:rPr>
          <w:rFonts w:cs="Arial" w:ascii="Arial" w:hAnsi="Arial"/>
          <w:color w:val="000000"/>
          <w:spacing w:val="-4"/>
          <w:sz w:val="18"/>
          <w:szCs w:val="18"/>
          <w:lang w:val="en-GB"/>
        </w:rPr>
        <w:t>(Sequence for representation of TEMP, TEMP SHIP and TEMP MOBIL</w:t>
      </w:r>
      <w:r>
        <w:rPr>
          <w:rFonts w:cs="Arial" w:ascii="Arial" w:hAnsi="Arial"/>
          <w:color w:val="000000"/>
          <w:sz w:val="18"/>
          <w:szCs w:val="18"/>
          <w:lang w:val="en-GB"/>
        </w:rPr>
        <w:br/>
        <w:tab/>
        <w:tab/>
        <w:tab/>
        <w:t>observation typ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09 052</w:t>
        <w:tab/>
        <w:t>3 01 111</w:t>
        <w:tab/>
        <w:t>Identification of launch site and instrumentation for P, T, U and</w:t>
        <w:tab/>
        <w:t>Operational</w:t>
        <w:br/>
        <w:tab/>
        <w:tab/>
        <w:tab/>
        <w:t xml:space="preserve">win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2 049</w:t>
        <w:tab/>
        <w:t>Cloud information reported with vertical soundin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3</w:t>
        <w:tab/>
        <w:t>Sea 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4</w:t>
        <w:tab/>
        <w:t>Temperature, dew-point and 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3 051</w:t>
        <w:tab/>
        <w:t>Wind shear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Sequence for representation of TEMP DROP observation typ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53</w:t>
        <w:tab/>
        <w:t>3 01 112</w:t>
        <w:tab/>
        <w:t>Identification of launch point and instrumentation of dropson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4</w:t>
        <w:tab/>
        <w:t>Temperature, dew-point and 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51</w:t>
        <w:tab/>
        <w:t>Wind shear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equence for representation of CLIMAT TEMP and CLIMAT</w:t>
        <w:br/>
        <w:tab/>
        <w:tab/>
        <w:tab/>
        <w:t>TEMP SHI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54</w:t>
        <w:tab/>
        <w:t>3 01 001</w:t>
        <w:tab/>
        <w:t>Identification of launch sit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1</w:t>
        <w:tab/>
        <w:t>Ship's call sig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Horizontal and 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 release of sonde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 xml:space="preserve">   </w:t>
      </w:r>
      <w:r>
        <w:rPr>
          <w:rFonts w:cs="Arial" w:ascii="Arial" w:hAnsi="Arial"/>
          <w:i/>
          <w:color w:val="000000"/>
          <w:sz w:val="18"/>
          <w:szCs w:val="18"/>
          <w:lang w:val="en-GB"/>
        </w:rPr>
        <w:t>Monthly mea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23</w:t>
        <w:tab/>
        <w:t>Time period (= number of days in the 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59</w:t>
        <w:tab/>
        <w:t>Times of observations used to compute the reported</w:t>
        <w:br/>
        <w:tab/>
        <w:tab/>
        <w:tab/>
        <w:t>mean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5 000</w:t>
        <w:tab/>
        <w:t>Delayed replication of 1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32; vector me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9</w:t>
        <w:tab/>
        <w:t>Steadiness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50</w:t>
        <w:tab/>
        <w:t>Qualifier for number of missing values in calculation</w:t>
        <w:br/>
        <w:tab/>
        <w:tab/>
        <w:tab/>
        <w:t>of statistic (=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50</w:t>
        <w:tab/>
        <w:t>Qualifier for number of missing values in calculation</w:t>
        <w:br/>
        <w:tab/>
        <w:tab/>
        <w:tab/>
        <w:t>of statistic (= 9;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diosonde complete registration and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0</w:t>
        <w:tab/>
        <w:t>3 01 123</w:t>
        <w:tab/>
        <w:t>Radiosonde full header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r>
      <w:r>
        <w:rPr>
          <w:rFonts w:cs="Arial" w:ascii="Arial" w:hAnsi="Arial"/>
          <w:color w:val="000000"/>
          <w:sz w:val="18"/>
          <w:szCs w:val="18"/>
          <w:lang w:val="fr-FR"/>
        </w:rPr>
        <w:t>3 01 121</w:t>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3 02 050</w:t>
        <w:tab/>
        <w:t>Radiosonde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3 03 040</w:t>
        <w:tab/>
        <w:t>Radiosonde duration of flight and termina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w PT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1</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 xml:space="preserve">Data significance (6 = </w:t>
      </w:r>
      <w:r>
        <w:rPr>
          <w:rFonts w:cs="Arial" w:ascii="Arial" w:hAnsi="Arial"/>
          <w:color w:val="000000"/>
          <w:sz w:val="18"/>
          <w:szCs w:val="18"/>
          <w:highlight w:val="yellow"/>
          <w:lang w:val="en-GB"/>
        </w:rPr>
        <w:t>Flight</w:t>
      </w:r>
      <w:r>
        <w:rPr>
          <w:rFonts w:cs="Arial" w:ascii="Arial" w:hAnsi="Arial"/>
          <w:color w:val="000000"/>
          <w:sz w:val="18"/>
          <w:szCs w:val="18"/>
          <w:lang w:val="en-GB"/>
        </w:rPr>
        <w:t xml:space="preserve">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cent confidence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9</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cent confidence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cent confidence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w GPS un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2</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3</w:t>
        <w:tab/>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4</w:t>
        <w:tab/>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cent confidence (for raw GPS unsmoothed wind)</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w GPS 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3</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3</w:t>
        <w:tab/>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4</w:t>
        <w:tab/>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cent confidence (for raw GPS 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Processed PT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4</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2</w:t>
        <w:tab/>
        <w:t>Replicate 4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2</w:t>
        <w:tab/>
        <w:t>Replicate 4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33 015</w:t>
        <w:tab/>
        <w:t>Data quality-check indicator (for 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Processed G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5</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3</w:t>
        <w:tab/>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u</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4</w:t>
        <w:tab/>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5</w:t>
        <w:tab/>
        <w:t xml:space="preserve">Manual/automatic quality control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15</w:t>
        <w:tab/>
        <w:t xml:space="preserve">Data quality-check indicator (for </w:t>
      </w:r>
      <w:r>
        <w:rPr>
          <w:rFonts w:cs="Arial" w:ascii="Arial" w:hAnsi="Arial"/>
          <w:color w:val="000000"/>
          <w:sz w:val="18"/>
          <w:szCs w:val="18"/>
          <w:highlight w:val="yellow"/>
          <w:lang w:val="en-GB"/>
        </w:rPr>
        <w:t>v</w:t>
      </w:r>
      <w:r>
        <w:rPr>
          <w:rFonts w:cs="Arial" w:ascii="Arial" w:hAnsi="Arial"/>
          <w:color w:val="000000"/>
          <w:sz w:val="18"/>
          <w:szCs w:val="18"/>
          <w:lang w:val="en-GB"/>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tandard and significant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09 066</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40</w:t>
        <w:tab/>
        <w:t>Flight lev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09 - continu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Vertical profile for numerical weather predic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r>
      <w:r>
        <w:rPr>
          <w:rFonts w:cs="Arial" w:ascii="Arial" w:hAnsi="Arial"/>
          <w:i/>
          <w:color w:val="FF0000"/>
          <w:sz w:val="18"/>
          <w:szCs w:val="18"/>
        </w:rPr>
        <w:t>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09 070</w:t>
        <w:tab/>
        <w:t>0 01 035</w:t>
        <w:tab/>
        <w:t>Originating centr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1 032</w:t>
        <w:tab/>
        <w:t xml:space="preserve">Originating proces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1 015</w:t>
        <w:tab/>
        <w:t xml:space="preserve">Station nam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1 062</w:t>
        <w:tab/>
        <w:t xml:space="preserve">Short ICAO location indica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3 01 001</w:t>
        <w:tab/>
        <w:t xml:space="preserve">Block number, station numbe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3 01 021</w:t>
        <w:tab/>
        <w:t xml:space="preserve">Latitude, longitud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2 07 001</w:t>
        <w:tab/>
        <w:t>Increase scale factor by 1; reference value and data width are</w:t>
        <w:br/>
        <w:tab/>
        <w:tab/>
        <w:tab/>
        <w:t>recalculated in accordance with the Table C specification of</w:t>
        <w:br/>
        <w:tab/>
        <w:tab/>
        <w:tab/>
        <w:t xml:space="preserve">operator 2 07 YY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0 001</w:t>
        <w:tab/>
        <w:t xml:space="preserve">Station elevation (non coordinat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2 07 000</w:t>
        <w:tab/>
        <w:t xml:space="preserve">Cancel increase scale factor opera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3 01 011</w:t>
        <w:tab/>
        <w:t xml:space="preserve">yy mm d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3 01 012</w:t>
        <w:tab/>
        <w:t xml:space="preserve">hh mm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7 030</w:t>
        <w:tab/>
        <w:t xml:space="preserve">Height of station above mean sea leve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25 031</w:t>
        <w:tab/>
        <w:t xml:space="preserve">NWP-generated vertical profile thinning metho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8 021</w:t>
        <w:tab/>
        <w:t xml:space="preserve">Time significa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4 014</w:t>
        <w:tab/>
        <w:t xml:space="preserve">Time increment in hou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0 004</w:t>
        <w:tab/>
        <w:t xml:space="preserve">Press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0 051</w:t>
        <w:tab/>
        <w:t xml:space="preserve">Pressure reduced to MS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0 009</w:t>
        <w:tab/>
        <w:t xml:space="preserve">Geopotential heigh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20 010</w:t>
        <w:tab/>
        <w:t xml:space="preserve">Cloud cover (tota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3 095</w:t>
        <w:tab/>
        <w:t xml:space="preserve">Total column water vapou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1 28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31 002</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1 13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7 004</w:t>
        <w:tab/>
        <w:t xml:space="preserve">Press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01</w:t>
        <w:tab/>
        <w:t xml:space="preserve">Wind direction (degrees tru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02</w:t>
        <w:tab/>
        <w:t xml:space="preserve">Wind speed (m/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1</w:t>
        <w:tab/>
        <w:t xml:space="preserve">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2</w:t>
        <w:tab/>
        <w:t xml:space="preserve">Wet bulb 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3</w:t>
        <w:tab/>
        <w:t xml:space="preserve">Dew poin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0 009</w:t>
        <w:tab/>
        <w:t xml:space="preserve">Geopotential heigh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1 03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22</w:t>
        <w:tab/>
        <w:t xml:space="preserve">Diverge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21</w:t>
        <w:tab/>
        <w:t xml:space="preserve">Relative vorticit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05</w:t>
        <w:tab/>
        <w:t xml:space="preserve">Vertical mo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1 04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7 006</w:t>
        <w:tab/>
        <w:t xml:space="preserve">Height above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1 001</w:t>
        <w:tab/>
        <w:t xml:space="preserve">Wind direction (degrees tru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tab/>
        <w:tab/>
        <w:t>0 11 002</w:t>
        <w:tab/>
        <w:t>Wind speed (m/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1 05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tab/>
        <w:tab/>
        <w:t>0 08 086</w:t>
        <w:tab/>
        <w:t>Vertical significance for NW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7 006</w:t>
        <w:tab/>
        <w:t xml:space="preserve">Height above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1</w:t>
        <w:tab/>
        <w:t xml:space="preserve">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2</w:t>
        <w:tab/>
        <w:t xml:space="preserve">Wet-bulb temperature </w:t>
      </w:r>
    </w:p>
    <w:p>
      <w:pPr>
        <w:sectPr>
          <w:headerReference w:type="even" r:id="rId42"/>
          <w:headerReference w:type="default" r:id="rId43"/>
          <w:footerReference w:type="even" r:id="rId44"/>
          <w:footerReference w:type="default" r:id="rId4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12 103</w:t>
        <w:tab/>
        <w:t xml:space="preserve">Dew-point temperature </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10 - Vertical sounding sequences (satellite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Satellite -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1</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26</w:t>
        <w:tab/>
        <w:t>Replicate 1 descriptor 2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5</w:t>
        <w:tab/>
        <w:t>Satellite channel and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 low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2</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9</w:t>
        <w:tab/>
        <w:t>Replicate 1 descriptor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 hig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3</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6</w:t>
        <w:tab/>
        <w:t>Replicate 1 descriptor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 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4</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licate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4</w:t>
        <w:tab/>
        <w:t>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5</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5</w:t>
        <w:tab/>
        <w:t>Satellite channel and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6</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7</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24</w:t>
        <w:tab/>
        <w:t>Precipitable water</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ATOVS HIR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8</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9</w:t>
        <w:tab/>
        <w:t>Replicate 1 descriptor 1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9</w:t>
        <w:tab/>
        <w:t>Albedo-radiance solar filtered irradiance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80</w:t>
        <w:tab/>
        <w:t>Albedo-radiance equivalent filter width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45</w:t>
        <w:tab/>
        <w:t>Channe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OVS AMSU-A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09</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5</w:t>
        <w:tab/>
        <w:t>Replicate 1 descriptor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OVS AMSU-B/MH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0</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5</w:t>
        <w:tab/>
        <w:t>Replicate 1 descriptor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OVS field of view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1</w:t>
        <w:tab/>
        <w:t>0 08 070</w:t>
        <w:tab/>
        <w:t>TOVS/ATOVS product qual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0</w:t>
        <w:tab/>
        <w:t>TOVS/ATOVS produc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1 007</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48</w:t>
        <w:tab/>
        <w:t>Satellite sensor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5</w:t>
        <w:tab/>
        <w:t>Satellite antenna corrections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3</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0</w:t>
        <w:tab/>
        <w:t>Scan line status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1</w:t>
        <w:tab/>
        <w:t>Scan line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1</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8</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1</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1</w:t>
        <w:tab/>
        <w:t>Longitude</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0 011</w:t>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1</w:t>
        <w:tab/>
        <w:t>Satellite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3</w:t>
        <w:tab/>
        <w:t>Field of view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2</w:t>
        <w:tab/>
        <w:t>0 02 150</w:t>
        <w:tab/>
        <w:t>TOVS/ATOVS/AVHRR instrumentation channel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6</w:t>
        <w:tab/>
        <w:t>Log-10 of (temperature-radiance central wavenumber) for</w:t>
        <w:br/>
        <w:tab/>
        <w:tab/>
        <w:tab/>
        <w:t>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7</w:t>
        <w:tab/>
        <w:t>Bandwidth correction coefficient 1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8</w:t>
        <w:tab/>
        <w:t>Bandwidth correction coefficient 2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VHRR (GAC)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3</w:t>
        <w:tab/>
        <w:t>0 01 007</w:t>
        <w:tab/>
        <w:t>Satellite 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1</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1</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85</w:t>
        <w:tab/>
        <w:t>Fraction of clear pixels in HIRS field of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0 013</w:t>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 geostationary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4</w:t>
        <w:tab/>
        <w:t>3 01 072</w:t>
        <w:tab/>
        <w:t>Satellite identification, date, time, latitude, longitu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11</w:t>
        <w:tab/>
        <w:t>GOES-I/M information</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Meteosat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5</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3</w:t>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teosat Second Generation (MSG)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6</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3</w:t>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18</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43</w:t>
        <w:tab/>
        <w:t>Day of 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6 030</w:t>
        <w:tab/>
        <w:t>Measurement integration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72</w:t>
        <w:tab/>
        <w:t>Ozone err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2</w:t>
        <w:tab/>
        <w:t>Solar 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01</w:t>
        <w:tab/>
        <w:t>Total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0 = Surface)</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before="120" w:after="0"/>
        <w:rPr/>
      </w:pPr>
      <w:r>
        <w:rPr>
          <w:rFonts w:cs="Arial" w:ascii="Arial" w:hAnsi="Arial"/>
          <w:color w:val="000000"/>
          <w:sz w:val="18"/>
          <w:szCs w:val="18"/>
          <w:lang w:val="en-GB"/>
        </w:rPr>
        <w:tab/>
        <w:t>3 10 018</w:t>
        <w:tab/>
        <w:t>2 07 001</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10 004</w:t>
        <w:tab/>
        <w:t>Pressure (terr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03</w:t>
        <w:tab/>
        <w:t>Vertical significance (2 = Cloud to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33 042</w:t>
        <w:tab/>
        <w:t>Type of limit represented by following value</w:t>
        <w:br/>
        <w:tab/>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1</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15 001</w:t>
        <w:tab/>
        <w:t>Total ozone (below cloud top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20 065</w:t>
        <w:tab/>
        <w:t>Snow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4</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15 030</w:t>
        <w:tab/>
        <w:t>Aerosol contaminatio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ab/>
        <w:t>(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color w:val="000000"/>
          <w:sz w:val="18"/>
          <w:szCs w:val="18"/>
          <w:lang w:val="en-GB"/>
        </w:rPr>
      </w:pPr>
      <w:r>
        <w:rPr>
          <w:rFonts w:cs="Arial" w:ascii="Arial" w:hAnsi="Arial"/>
          <w:color w:val="000000"/>
          <w:sz w:val="18"/>
          <w:szCs w:val="18"/>
          <w:lang w:val="en-GB"/>
        </w:rPr>
        <w:tab/>
        <w:t>3 10 019</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2 019</w:t>
        <w:tab/>
        <w:t>Satellite instruments (624 = SBUV/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color w:val="000000"/>
          <w:sz w:val="18"/>
          <w:szCs w:val="18"/>
          <w:lang w:val="en-GB"/>
        </w:rPr>
      </w:pPr>
      <w:r>
        <w:rPr>
          <w:rFonts w:cs="Arial" w:ascii="Arial" w:hAnsi="Arial"/>
          <w:color w:val="000000"/>
          <w:sz w:val="18"/>
          <w:szCs w:val="18"/>
          <w:lang w:val="en-GB"/>
        </w:rPr>
        <w:tab/>
        <w:tab/>
        <w:t>3 01 023</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21</w:t>
        <w:tab/>
        <w:t>Time significance (28 = Start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21</w:t>
        <w:tab/>
        <w:t>Time significance (29 = End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r>
      <w:r>
        <w:rPr>
          <w:rFonts w:cs="Arial" w:ascii="Arial" w:hAnsi="Arial"/>
          <w:color w:val="000000"/>
          <w:sz w:val="18"/>
          <w:szCs w:val="18"/>
          <w:lang w:val="fr-FR"/>
        </w:rPr>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fr-FR"/>
        </w:rPr>
        <w:tab/>
        <w:tab/>
        <w:t>0 08 003</w:t>
        <w:tab/>
        <w:t>Vertical significance (0 =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fr-FR"/>
        </w:rPr>
        <w:tab/>
        <w:tab/>
        <w:t>0 10 004</w:t>
        <w:tab/>
        <w:t>Pressure (terr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fr-FR"/>
        </w:rPr>
        <w:tab/>
        <w:tab/>
      </w:r>
      <w:r>
        <w:rPr>
          <w:rFonts w:cs="Arial" w:ascii="Arial" w:hAnsi="Arial"/>
          <w:color w:val="000000"/>
          <w:sz w:val="18"/>
          <w:szCs w:val="18"/>
          <w:lang w:val="en-GB"/>
        </w:rPr>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15 001</w:t>
        <w:tab/>
        <w:t>Total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33 070</w:t>
        <w:tab/>
        <w:t>Total ozon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15 030</w:t>
        <w:tab/>
        <w:t>Aerosol contaminatio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color w:val="000000"/>
          <w:sz w:val="18"/>
          <w:szCs w:val="18"/>
          <w:lang w:val="en-GB"/>
        </w:rPr>
        <w:tab/>
        <w:tab/>
        <w:t>0 08 003</w:t>
        <w:tab/>
        <w:t>Vertical significance (2 = Cloud top)</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rFonts w:ascii="Arial" w:hAnsi="Arial" w:cs="Arial"/>
          <w:color w:val="000000"/>
          <w:sz w:val="18"/>
          <w:szCs w:val="18"/>
          <w:lang w:val="en-GB"/>
        </w:rPr>
      </w:pPr>
      <w:r>
        <w:rPr>
          <w:rFonts w:cs="Arial" w:ascii="Arial" w:hAnsi="Arial"/>
          <w:color w:val="000000"/>
          <w:sz w:val="18"/>
          <w:szCs w:val="18"/>
          <w:lang w:val="en-GB"/>
        </w:rPr>
        <w:tab/>
        <w:t>3 10 019</w:t>
        <w:tab/>
        <w:t>0 33 042</w:t>
        <w:tab/>
        <w:t>Type of limit represented by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color w:val="000000"/>
          <w:sz w:val="16"/>
          <w:szCs w:val="16"/>
          <w:lang w:val="en-GB"/>
        </w:rPr>
        <w:tab/>
      </w:r>
      <w:r>
        <w:rPr>
          <w:rFonts w:cs="Arial" w:ascii="Arial" w:hAnsi="Arial"/>
          <w:color w:val="000000"/>
          <w:sz w:val="18"/>
          <w:szCs w:val="18"/>
          <w:lang w:val="en-GB"/>
        </w:rPr>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5 001</w:t>
        <w:tab/>
        <w:t>Total ozone (below cloud top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13 021</w:t>
        <w:tab/>
        <w:t>Repeat next 13 descriptors 21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 (at bottom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 (at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1</w:t>
        <w:tab/>
        <w:t>Time significance (27 = First gu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3 007</w:t>
        <w:tab/>
        <w:t>%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6</w:t>
        <w:tab/>
        <w:t>Matrix significance (0 = Row of averaging kernel matri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20</w:t>
        <w:tab/>
        <w:t>Repeat next descriptor 2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5 143</w:t>
        <w:tab/>
        <w:t>Linea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6</w:t>
        <w:tab/>
        <w:t>Matrix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43</w:t>
        <w:tab/>
        <w:t>Atmospheric chemical type (0 =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9 015</w:t>
        <w:tab/>
        <w:t>Repeat next 9 descriptors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90</w:t>
        <w:tab/>
        <w:t>Decimal scale of following Table B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6</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5 008</w:t>
        <w:tab/>
        <w:t>Scaled mixing ratio (volumetr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90</w:t>
        <w:tab/>
        <w:t>Decimal scale of following Table B value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3 007</w:t>
        <w:tab/>
        <w:t>%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43</w:t>
        <w:tab/>
        <w:t>Atmospheric chemical typ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3 071</w:t>
        <w:tab/>
        <w:t>Profile ozon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8 008</w:t>
        <w:tab/>
        <w:t>Repeat next 8 descriptors 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4</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07</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071</w:t>
        <w:tab/>
        <w:t>Spectrographic wave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Retrieved 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3 10 020</w:t>
        <w:tab/>
        <w:t>3 10 022</w:t>
        <w:tab/>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21"/>
          <w:szCs w:val="21"/>
          <w:lang w:val="en-GB"/>
        </w:rPr>
      </w:pPr>
      <w:r>
        <w:rPr>
          <w:rFonts w:cs="Arial" w:ascii="Arial" w:hAnsi="Arial"/>
          <w:color w:val="000000"/>
          <w:sz w:val="18"/>
          <w:szCs w:val="18"/>
          <w:lang w:val="en-GB"/>
        </w:rPr>
        <w:tab/>
        <w:tab/>
        <w:t>3 10 021</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before="120" w:after="0"/>
        <w:rPr>
          <w:rFonts w:ascii="Arial" w:hAnsi="Arial" w:cs="Arial"/>
          <w:color w:val="000000"/>
          <w:sz w:val="18"/>
          <w:szCs w:val="18"/>
          <w:lang w:val="en-GB"/>
        </w:rPr>
      </w:pPr>
      <w:r>
        <w:rPr>
          <w:rFonts w:cs="Arial" w:ascii="Arial" w:hAnsi="Arial"/>
          <w:color w:val="000000"/>
          <w:sz w:val="18"/>
          <w:szCs w:val="18"/>
          <w:lang w:val="en-GB"/>
        </w:rPr>
        <w:tab/>
        <w:t>3 10 021</w:t>
        <w:tab/>
        <w:t>1 08 000</w:t>
        <w:tab/>
        <w:t>Delayed replication of 8 next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5 020</w:t>
        <w:tab/>
        <w:t>Integrated ozon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0 022</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019</w:t>
        <w:tab/>
        <w:t>Satellite instru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172</w:t>
        <w:tab/>
        <w:t>Product type for retrieved atmospheric gas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Geostationary multi-channel satellite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0 023</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5 002</w:t>
        <w:tab/>
        <w:t>Replicate next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3</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Geostationary three-channel satellite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0 024</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5 002</w:t>
        <w:tab/>
        <w:t>Replicate next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s>
        <w:autoSpaceDE w:val="false"/>
        <w:spacing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color w:val="000000"/>
          <w:sz w:val="18"/>
          <w:szCs w:val="18"/>
          <w:lang w:val="en-GB"/>
        </w:rPr>
        <w:tab/>
        <w:t>3 10 024</w:t>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color w:val="000000"/>
          <w:sz w:val="16"/>
          <w:szCs w:val="16"/>
          <w:lang w:val="en-GB"/>
        </w:rPr>
        <w:tab/>
        <w:t>(continued)</w:t>
      </w:r>
      <w:r>
        <w:rPr>
          <w:rFonts w:cs="Arial" w:ascii="Arial" w:hAnsi="Arial"/>
          <w:color w:val="000000"/>
          <w:sz w:val="18"/>
          <w:szCs w:val="18"/>
          <w:lang w:val="en-GB"/>
        </w:rPr>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3</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SSMIS Temperature data recor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0 025</w:t>
        <w:tab/>
        <w:t>0 01 007</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1</w:t>
        <w:tab/>
        <w:t>Scan st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8</w:t>
        <w:tab/>
        <w:t>Milli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1</w:t>
        <w:tab/>
        <w:t>Sc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2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3</w:t>
        <w:tab/>
        <w:t>Sce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3 040</w:t>
        <w:tab/>
        <w:t>Surfac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0 029</w:t>
        <w:tab/>
        <w:t>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4 024</w:t>
        <w:tab/>
        <w:t>Repeat next 4 descriptors 2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2 163</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1 083</w:t>
        <w:tab/>
        <w:t>Warm target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1 084</w:t>
        <w:tab/>
        <w:t>Cold target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15 003</w:t>
        <w:tab/>
        <w:t>Replicate ephemeris data (15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42</w:t>
        <w:tab/>
        <w:t>Ephemeris milli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2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01</w:t>
        <w:tab/>
        <w:t>Latitude - Ephemer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6 001</w:t>
        <w:tab/>
        <w:t>Longitude - Ephemer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7 001</w:t>
        <w:tab/>
        <w:t>Ephemeri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1</w:t>
        <w:tab/>
        <w:t>Orbit st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color w:val="000000"/>
          <w:sz w:val="18"/>
          <w:szCs w:val="18"/>
          <w:lang w:val="en-GB"/>
        </w:rPr>
        <w:tab/>
        <w:t>3 10 025</w:t>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color w:val="000000"/>
          <w:sz w:val="16"/>
          <w:szCs w:val="16"/>
          <w:lang w:val="en-GB"/>
        </w:rPr>
        <w:tab/>
        <w:t>(continued)</w:t>
      </w:r>
      <w:r>
        <w:rPr>
          <w:rFonts w:cs="Arial" w:ascii="Arial" w:hAnsi="Arial"/>
          <w:color w:val="000000"/>
          <w:sz w:val="18"/>
          <w:szCs w:val="18"/>
          <w:lang w:val="en-GB"/>
        </w:rPr>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03</w:t>
        <w:tab/>
        <w:t>Replicate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2 070</w:t>
        <w:tab/>
        <w:t>Warm loa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ab/>
        <w:t>0 25 054</w:t>
        <w:tab/>
        <w:t>SSMIS subframe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04</w:t>
        <w:tab/>
        <w:t>Replicate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5 055</w:t>
        <w:tab/>
        <w:t>Multiplexer housekeeping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07</w:t>
        <w:tab/>
        <w:t>Dimensional significance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4 028</w:t>
        <w:tab/>
        <w:t>Replicate next 4 descriptors 2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111</w:t>
        <w:tab/>
        <w:t>Ear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21</w:t>
        <w:tab/>
        <w:t>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Satellite radio occult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0 026</w:t>
        <w:tab/>
        <w:t>3 10 022</w:t>
        <w:tab/>
        <w:t>Satellite, instrument and produc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25 060</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8 021</w:t>
        <w:tab/>
        <w:t>Time significance (17 = Start of 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8</w:t>
        <w:tab/>
        <w:t>Change width to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31</w:t>
        <w:tab/>
        <w:t>Change scale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3 039</w:t>
        <w:tab/>
        <w:t>Quality flags for radio occult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3 007</w:t>
        <w:tab/>
        <w:t>Per cent confidence (for whole mess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0</w:t>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1</w:t>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1 050</w:t>
        <w:tab/>
        <w:t>Platform transmitter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7</w:t>
        <w:tab/>
        <w:t>Change scale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0</w:t>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1</w:t>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3</w:t>
        <w:tab/>
        <w:t>Change width to 18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31</w:t>
        <w:tab/>
        <w:t>Change scale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4 016</w:t>
        <w:tab/>
        <w:t>Tim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4 030</w:t>
        <w:tab/>
        <w:t>Location of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0 035</w:t>
        <w:tab/>
        <w:t>Earth’s local radius of curv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0 036</w:t>
        <w:tab/>
        <w:t>Geoid undu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13 000</w:t>
        <w:tab/>
        <w:t>Delayed replication of 1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0 026</w:t>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6"/>
          <w:szCs w:val="16"/>
          <w:lang w:val="en-GB"/>
        </w:rPr>
        <w:tab/>
        <w:t>(continued)</w:t>
      </w:r>
      <w:r>
        <w:rPr>
          <w:rFonts w:cs="Arial" w:ascii="Arial" w:hAnsi="Arial"/>
          <w:color w:val="000000"/>
          <w:sz w:val="18"/>
          <w:szCs w:val="18"/>
          <w:lang w:val="en-GB"/>
        </w:rPr>
        <w:tab/>
        <w:t>1 08 000</w:t>
        <w:tab/>
        <w:t>Delayed replication of 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40</w:t>
        <w:tab/>
        <w:t>Impact para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7</w:t>
        <w:tab/>
        <w:t>Bending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5</w:t>
        <w:tab/>
        <w:t>Change width to 20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7</w:t>
        <w:tab/>
        <w:t>Bending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33 007</w:t>
        <w:tab/>
        <w:t>Per cent confidence (all data for current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8 000</w:t>
        <w:tab/>
        <w:t>Delayed replication of 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36</w:t>
        <w:tab/>
        <w:t>Atmospheric refra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3</w:t>
        <w:tab/>
        <w:t>Change width to 1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5 036</w:t>
        <w:tab/>
        <w:t>Atmospheric refra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 cent confidence (all data for curren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6 000</w:t>
        <w:tab/>
        <w:t>Delayed replication of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1</w:t>
        <w:tab/>
        <w:t>Specific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0</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2</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3</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1</w:t>
        <w:tab/>
        <w:t>Specific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 cent confidence (all data for curren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 (0 =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0</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07</w:t>
        <w:tab/>
        <w:t>Per cent confidence (for surface data)</w:t>
      </w:r>
    </w:p>
    <w:p>
      <w:pPr>
        <w:pStyle w:val="Normal"/>
        <w:widowControl w:val="false"/>
        <w:tabs>
          <w:tab w:val="clear" w:pos="720"/>
          <w:tab w:val="center" w:pos="476"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All sky radiance product main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10 027</w:t>
        <w:tab/>
        <w:t>3 01 071</w:t>
        <w:tab/>
        <w:t>Product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Orbi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6</w:t>
        <w:tab/>
        <w:t>All sky radiance cloud co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2</w:t>
        <w:tab/>
        <w:t>Satellite instru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67</w:t>
        <w:tab/>
        <w:t>Radianc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1</w:t>
        <w:tab/>
        <w:t>Replication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5</w:t>
        <w:tab/>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Layer, ozone, height, temperature and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29</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8</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20</w:t>
        <w:tab/>
        <w:t>Integrated ozon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3 098</w:t>
        <w:tab/>
        <w:t>Integrated water vapour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IPAS or GOMOS instruments repor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30</w:t>
        <w:tab/>
        <w:t>3 10 022</w:t>
        <w:tab/>
        <w:t>Satellite identification, product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34</w:t>
        <w:tab/>
        <w:t>Latitude/longitude, solar elevation, number of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29</w:t>
        <w:tab/>
        <w:t>Layer, ozone, height, temperature and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collocated 1C reports with 3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50</w:t>
        <w:tab/>
        <w:t>3 10 051</w:t>
        <w:tab/>
        <w:t>Satellite position and instrument temperatur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52</w:t>
        <w:tab/>
        <w:t>Satellite instrument type and position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53</w:t>
        <w:tab/>
        <w:t>Satellite channels and brightness temperatures with expanded</w:t>
        <w:br/>
        <w:tab/>
        <w:tab/>
        <w:tab/>
        <w:t>channel set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54</w:t>
        <w:tab/>
        <w:t>Satellite visible channels and albedos with expanded 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52</w:t>
        <w:tab/>
        <w:t>Satellite instrument type and position (AMSU-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5</w:t>
        <w:tab/>
        <w:t>Replicate 1 descriptor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10 053</w:t>
        <w:tab/>
        <w:t>Satellite channels and brightness temperatures with expanded</w:t>
        <w:br/>
        <w:tab/>
        <w:tab/>
        <w:tab/>
        <w:t>channel set (AMSU-A)</w:t>
      </w:r>
    </w:p>
    <w:p>
      <w:pPr>
        <w:pStyle w:val="Normal"/>
        <w:widowControl w:val="false"/>
        <w:tabs>
          <w:tab w:val="clear" w:pos="720"/>
          <w:tab w:val="center" w:pos="476" w:leader="none"/>
        </w:tabs>
        <w:autoSpaceDE w:val="false"/>
        <w:spacing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before="120" w:after="0"/>
        <w:rPr/>
      </w:pPr>
      <w:r>
        <w:rPr>
          <w:rFonts w:cs="Arial" w:ascii="Arial" w:hAnsi="Arial"/>
          <w:color w:val="000000"/>
          <w:sz w:val="18"/>
          <w:szCs w:val="18"/>
          <w:lang w:val="en-GB"/>
        </w:rPr>
        <w:tab/>
        <w:t>3 10 050</w:t>
        <w:tab/>
        <w:t>3 10 052</w:t>
        <w:tab/>
        <w:t>Satellite instrument type and position (HS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1 01 005</w:t>
        <w:tab/>
        <w:t>Replicate 1 descriptor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ab/>
        <w:t>3 10 053</w:t>
        <w:tab/>
        <w:t>Satellite channels and brightness temperatures with expanded</w:t>
        <w:br/>
        <w:tab/>
        <w:tab/>
        <w:tab/>
        <w:t>channel set (HS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ab/>
        <w:t>(Satellite position and instrument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3 10 05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133</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1 02 009</w:t>
        <w:tab/>
        <w:t>Replicate 2 descriptors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ab/>
        <w:t>(Satellite instrument type and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3 10 052</w:t>
        <w:tab/>
        <w:t>0 02 019</w:t>
        <w:tab/>
        <w:t>Satellite instrumen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2 131</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138</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ab/>
        <w:t>(Satellite channels and brightness temperatures with expanded</w:t>
        <w:br/>
        <w:tab/>
        <w:tab/>
        <w:tab/>
        <w:t>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3 10 053</w:t>
        <w:tab/>
        <w:t>2 01 134</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25 076</w:t>
        <w:tab/>
        <w:t>Log-10 of temperature-radiance central wave number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12 163</w:t>
        <w:tab/>
        <w:t>Brightness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ab/>
        <w:t>(Satellite visible channels and albedos with expanded 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color w:val="000000"/>
          <w:sz w:val="18"/>
          <w:szCs w:val="18"/>
          <w:lang w:val="en-GB"/>
        </w:rPr>
      </w:pPr>
      <w:r>
        <w:rPr>
          <w:rFonts w:cs="Arial" w:ascii="Arial" w:hAnsi="Arial"/>
          <w:color w:val="000000"/>
          <w:sz w:val="18"/>
          <w:szCs w:val="18"/>
          <w:lang w:val="en-GB"/>
        </w:rPr>
        <w:tab/>
        <w:t>3 10 054</w:t>
        <w:tab/>
        <w:t>2 01 134</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color w:val="000000"/>
          <w:sz w:val="18"/>
          <w:szCs w:val="18"/>
          <w:lang w:val="en-GB"/>
        </w:rPr>
        <w:tab/>
        <w:tab/>
        <w:t>0 25 076</w:t>
        <w:tab/>
        <w:t>Log-10 of temperature-radiance central wave number for ATOVS</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0 054</w:t>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atellite radiance/channel principle compon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0 055</w:t>
        <w:tab/>
        <w:t>3 10 051</w:t>
        <w:tab/>
        <w:t>Satellite position and instrument temperatur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0 052</w:t>
        <w:tab/>
        <w:t>Satellite instrument type and position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20</w:t>
        <w:tab/>
        <w:t>Replicate 2 descriptors 2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76</w:t>
        <w:tab/>
        <w:t>Log-10 of temperature-radiance central wave number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52</w:t>
        <w:tab/>
        <w:t>Log-10 of principal components normalized fit to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5 050</w:t>
        <w:tab/>
        <w:t>Principal components of satellite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CrIS (Cross-Track Infrared Sounder)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0 06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7 003</w:t>
        <w:tab/>
        <w:t>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7 000</w:t>
        <w:tab/>
        <w:t>Cancel 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4 030</w:t>
        <w:tab/>
        <w:t>Location of satellit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3</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5</w:t>
        <w:tab/>
        <w:t>Field of regard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01</w:t>
        <w:tab/>
        <w:t>Height of land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29</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27</w:t>
        <w:tab/>
        <w:t>Increas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25</w:t>
        <w:tab/>
        <w:t>Increase bit width</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lang w:val="en-GB"/>
        </w:rPr>
      </w:pPr>
      <w:r>
        <w:rPr>
          <w:rFonts w:cs="Arial" w:ascii="Arial" w:hAnsi="Arial"/>
          <w:lang w:val="en-GB"/>
        </w:rPr>
        <w:tab/>
      </w:r>
      <w:r>
        <w:rPr>
          <w:rFonts w:cs="Arial" w:ascii="Arial" w:hAnsi="Arial"/>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REFERENCE</w:t>
      </w:r>
      <w:r>
        <w:rPr>
          <w:rFonts w:cs="Arial" w:ascii="Arial" w:hAnsi="Arial"/>
          <w:lang w:val="en-GB"/>
        </w:rPr>
        <w:tab/>
      </w:r>
      <w:r>
        <w:rPr>
          <w:rFonts w:cs="Arial" w:ascii="Arial" w:hAnsi="Arial"/>
          <w:sz w:val="16"/>
          <w:szCs w:val="16"/>
          <w:lang w:val="en-GB"/>
        </w:rPr>
        <w:t>TABLE</w:t>
      </w:r>
      <w:r>
        <w:rPr>
          <w:rFonts w:cs="Arial" w:ascii="Arial" w:hAnsi="Arial"/>
          <w:lang w:val="en-GB"/>
        </w:rPr>
        <w:tab/>
      </w:r>
      <w:r>
        <w:rPr>
          <w:rFonts w:cs="Arial" w:ascii="Arial" w:hAnsi="Arial"/>
          <w:sz w:val="16"/>
          <w:szCs w:val="16"/>
          <w:lang w:val="en-GB"/>
        </w:rPr>
        <w:t>ELEMENT NAM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sz w:val="21"/>
          <w:szCs w:val="21"/>
          <w:lang w:val="en-GB"/>
        </w:rPr>
      </w:pPr>
      <w:r>
        <w:rPr>
          <w:rFonts w:cs="Arial" w:ascii="Arial" w:hAnsi="Arial"/>
          <w:lang w:val="en-GB"/>
        </w:rPr>
        <w:tab/>
      </w:r>
      <w:r>
        <w:rPr>
          <w:rFonts w:cs="Arial" w:ascii="Arial" w:hAnsi="Arial"/>
          <w:sz w:val="16"/>
          <w:szCs w:val="16"/>
          <w:lang w:val="en-GB"/>
        </w:rPr>
        <w:t>F  X    Y</w:t>
      </w:r>
      <w:r>
        <w:rPr>
          <w:rFonts w:cs="Arial" w:ascii="Arial" w:hAnsi="Arial"/>
          <w:lang w:val="en-GB"/>
        </w:rPr>
        <w:tab/>
      </w:r>
      <w:r>
        <w:rPr>
          <w:rFonts w:cs="Arial" w:ascii="Arial" w:hAnsi="Arial"/>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3 10 60</w:t>
        <w:tab/>
        <w:t>0 21 166</w:t>
        <w:tab/>
        <w:t>Lan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i/>
          <w:sz w:val="16"/>
          <w:szCs w:val="16"/>
          <w:lang w:val="en-GB"/>
        </w:rPr>
        <w:t>(continued)</w:t>
      </w:r>
      <w:r>
        <w:rPr>
          <w:rFonts w:cs="Arial" w:ascii="Arial" w:hAnsi="Arial"/>
          <w:sz w:val="18"/>
          <w:szCs w:val="18"/>
          <w:lang w:val="en-GB"/>
        </w:rPr>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ancel increas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65</w:t>
        <w:tab/>
        <w:t>Radiance type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75</w:t>
        <w:tab/>
        <w:t>Scan-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7 003</w:t>
        <w:tab/>
        <w:t>Replicate 7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6</w:t>
        <w:tab/>
        <w:t>Type of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29</w:t>
        <w:tab/>
        <w:t>Wave number (start of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29</w:t>
        <w:tab/>
        <w:t>Wave number (end of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76</w:t>
        <w:tab/>
        <w:t>Calibration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77</w:t>
        <w:tab/>
        <w:t>Field of view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6</w:t>
        <w:tab/>
        <w:t>Type of band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78</w:t>
        <w:tab/>
        <w:t>Geolocation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03</w:t>
        <w:tab/>
        <w:t>Quality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3</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14 044</w:t>
        <w:tab/>
        <w:t>Channe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ATMS (Advanced Technology Microwave Sound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0 061</w:t>
        <w:tab/>
        <w:t>0 01 007</w:t>
        <w:tab/>
        <w:t>Satellite identifi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7 003</w:t>
        <w:tab/>
        <w:t>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7 000</w:t>
        <w:tab/>
        <w:t>Cancel 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79</w:t>
        <w:tab/>
        <w:t>Granule 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80</w:t>
        <w:tab/>
        <w:t>Scan 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78</w:t>
        <w:tab/>
        <w:t>Geolocation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1 129</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5 021</w:t>
        <w:tab/>
        <w:t>Bearing or azimuth</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10 061</w:t>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i/>
          <w:color w:val="000000"/>
          <w:sz w:val="18"/>
          <w:szCs w:val="18"/>
          <w:lang w:val="en-GB"/>
        </w:rPr>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5 075</w:t>
        <w:tab/>
        <w:t>Satellite antenna corrections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7 000</w:t>
        <w:tab/>
        <w:t>Delayed replication of 7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066</w:t>
        <w:tab/>
        <w:t>Antenn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163</w:t>
        <w:tab/>
        <w:t>Brightness temperature</w:t>
      </w:r>
    </w:p>
    <w:p>
      <w:pPr>
        <w:sectPr>
          <w:headerReference w:type="even" r:id="rId46"/>
          <w:headerReference w:type="default" r:id="rId47"/>
          <w:footerReference w:type="even" r:id="rId48"/>
          <w:footerReference w:type="default" r:id="rId49"/>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81</w:t>
        <w:tab/>
        <w:t>Channel data quality flags</w:t>
      </w:r>
    </w:p>
    <w:p>
      <w:pPr>
        <w:pStyle w:val="Normal"/>
        <w:widowControl w:val="false"/>
        <w:autoSpaceDE w:val="false"/>
        <w:jc w:val="center"/>
        <w:rPr>
          <w:rFonts w:ascii="Arial" w:hAnsi="Arial" w:cs="Arial"/>
          <w:b/>
          <w:b/>
          <w:bCs/>
          <w:color w:val="000000"/>
          <w:lang w:val="en-GB"/>
        </w:rPr>
      </w:pPr>
      <w:r>
        <w:rPr>
          <w:rFonts w:cs="Arial" w:ascii="Arial" w:hAnsi="Arial"/>
          <w:b/>
          <w:bCs/>
          <w:color w:val="000000"/>
          <w:sz w:val="22"/>
          <w:szCs w:val="22"/>
          <w:lang w:val="en-GB"/>
        </w:rPr>
        <w:t>Category 11 - Single level report sequences (conventional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r>
      <w:r>
        <w:rPr>
          <w:rFonts w:cs="Arial" w:ascii="Arial" w:hAnsi="Arial"/>
          <w:color w:val="000000"/>
          <w:sz w:val="18"/>
          <w:szCs w:val="18"/>
          <w:lang w:val="en-GB"/>
        </w:rPr>
        <w:t>(Aircraft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11 001</w:t>
      </w:r>
      <w:r>
        <w:rPr>
          <w:rFonts w:cs="Arial" w:ascii="Arial" w:hAnsi="Arial"/>
          <w:sz w:val="18"/>
          <w:szCs w:val="18"/>
          <w:lang w:val="en-GB"/>
        </w:rPr>
        <w:tab/>
      </w:r>
      <w:r>
        <w:rPr>
          <w:rFonts w:cs="Arial" w:ascii="Arial" w:hAnsi="Arial"/>
          <w:color w:val="000000"/>
          <w:sz w:val="18"/>
          <w:szCs w:val="18"/>
          <w:lang w:val="en-GB"/>
        </w:rPr>
        <w:t>3 01 051</w:t>
      </w:r>
      <w:r>
        <w:rPr>
          <w:rFonts w:cs="Arial" w:ascii="Arial" w:hAnsi="Arial"/>
          <w:sz w:val="18"/>
          <w:szCs w:val="18"/>
          <w:lang w:val="en-GB"/>
        </w:rPr>
        <w:tab/>
      </w:r>
      <w:r>
        <w:rPr>
          <w:rFonts w:cs="Arial" w:ascii="Arial" w:hAnsi="Arial"/>
          <w:color w:val="000000"/>
          <w:sz w:val="18"/>
          <w:szCs w:val="18"/>
          <w:lang w:val="en-GB"/>
        </w:rPr>
        <w:t>ASDAR aircraft flight number, navigational system, date/time,</w:t>
        <w:tab/>
        <w:t>Operational</w:t>
        <w:br/>
        <w:tab/>
        <w:tab/>
        <w:tab/>
        <w:t>position, phase of aircraft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1</w:t>
        <w:tab/>
        <w:t>Degre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2</w:t>
        <w:tab/>
        <w:t>Height of bas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3</w:t>
        <w:tab/>
        <w:t>Height of top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41</w:t>
        <w:tab/>
        <w:t>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CARS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2</w:t>
        <w:tab/>
        <w:t>3 01 065</w:t>
        <w:tab/>
        <w:t>ACARS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66</w:t>
        <w:tab/>
        <w:t>ACARS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1 003</w:t>
        <w:tab/>
        <w:t>ACARS standard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1 004</w:t>
        <w:tab/>
        <w:t>ACARS supplementary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CARS standard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3</w:t>
        <w:tab/>
        <w:t>0 10 070</w:t>
        <w:tab/>
        <w:t>Indicated aircraft altitu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color w:val="000000"/>
          <w:sz w:val="18"/>
          <w:szCs w:val="18"/>
          <w:lang w:val="en-GB"/>
        </w:rPr>
        <w:t>0 12 001</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 xml:space="preserve">air </w:t>
      </w:r>
      <w:r>
        <w:rPr>
          <w:rFonts w:cs="Arial" w:ascii="Arial" w:hAnsi="Arial"/>
          <w:color w:val="000000"/>
          <w:sz w:val="18"/>
          <w:szCs w:val="18"/>
          <w:lang w:val="en-GB"/>
        </w:rPr>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02</w:t>
        <w:tab/>
        <w:t>Mixing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CARS supplementary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11 004</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4</w:t>
        <w:tab/>
        <w:t>Vertical gust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5</w:t>
        <w:tab/>
        <w:t>Vertical gust accel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75</w:t>
        <w:tab/>
        <w:t>Mean turbulence intensity (eddy dissipation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76</w:t>
        <w:tab/>
        <w:t>Peak turbulence intensity (eddy dissipation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one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26</w:t>
        <w:tab/>
        <w:t>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tandard AMDAR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5</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23</w:t>
        <w:tab/>
        <w:t>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and longitude</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1 005</w:t>
        <w:tab/>
        <w:t>3 01 011</w:t>
        <w:tab/>
        <w:t>Year, month and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10</w:t>
        <w:tab/>
        <w:t>Fl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9</w:t>
        <w:tab/>
        <w:t>Detailed 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1</w:t>
        <w:tab/>
        <w:t>Degre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36</w:t>
        <w:tab/>
        <w:t>Derived equivalent vertical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r>
      <w:r>
        <w:rPr>
          <w:rFonts w:cs="Arial" w:ascii="Arial" w:hAnsi="Arial"/>
          <w:spacing w:val="-4"/>
          <w:sz w:val="18"/>
          <w:szCs w:val="18"/>
          <w:lang w:val="en-GB"/>
        </w:rPr>
        <w:t>(AMDAR data or aircraft data for one level without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1 006</w:t>
        <w:tab/>
        <w:t>0 07 010</w:t>
        <w:tab/>
        <w:t>Flight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ircraft data for one level with latitude/longitude indi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7</w:t>
        <w:tab/>
        <w:t>0 07 010</w:t>
        <w:tab/>
        <w:t>Flight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r>
      <w:r>
        <w:rPr>
          <w:rFonts w:cs="Arial" w:ascii="Arial" w:hAnsi="Arial"/>
          <w:color w:val="000000"/>
          <w:spacing w:val="-4"/>
          <w:sz w:val="18"/>
          <w:szCs w:val="18"/>
          <w:lang w:val="en-GB"/>
        </w:rPr>
        <w:t>(Aircraft ascent/descent profile without latitude/longitude indicated at</w:t>
      </w:r>
      <w:r>
        <w:rPr>
          <w:rFonts w:cs="Arial" w:ascii="Arial" w:hAnsi="Arial"/>
          <w:color w:val="000000"/>
          <w:sz w:val="18"/>
          <w:szCs w:val="18"/>
          <w:lang w:val="en-GB"/>
        </w:rPr>
        <w:br/>
        <w:tab/>
        <w:tab/>
        <w:tab/>
        <w:t>eac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8</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4</w:t>
        <w:tab/>
        <w:t>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1 006</w:t>
        <w:tab/>
        <w:t>Aircraft data for one level without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r>
      <w:r>
        <w:rPr>
          <w:rFonts w:cs="Arial" w:ascii="Arial" w:hAnsi="Arial"/>
          <w:color w:val="000000"/>
          <w:spacing w:val="-6"/>
          <w:sz w:val="18"/>
          <w:szCs w:val="18"/>
          <w:lang w:val="en-GB"/>
        </w:rPr>
        <w:t>(Aircraft ascent/descent profile with latitude/longitude given for eac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1 009</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4</w:t>
        <w:tab/>
        <w:t>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11 007</w:t>
        <w:tab/>
        <w:t>Aircraft data for one level with latitude/longitude indi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ab/>
        <w:tab/>
        <w:t>(BUFR template for AMDAR, 3 11 010, version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1 010</w:t>
        <w:tab/>
        <w:t>0 01 008</w:t>
        <w:tab/>
        <w:t>Aircraft identific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23</w:t>
        <w:tab/>
        <w:t>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06</w:t>
        <w:tab/>
        <w:t>Fligh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110</w:t>
        <w:tab/>
        <w:t>Aircraft tai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111</w:t>
        <w:tab/>
        <w:t>Origination air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112</w:t>
        <w:tab/>
        <w:t>Destination air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4 002</w:t>
        <w:tab/>
        <w:t>Add associated field (of 2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21</w:t>
        <w:tab/>
        <w:t>Associated field significance (= 8 Two bits quality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Year, month and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0 053</w:t>
        <w:tab/>
        <w:t>GNSS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09</w:t>
        <w:tab/>
        <w:t>Detailed 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0</w:t>
        <w:tab/>
        <w:t>True aircraf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1</w:t>
        <w:tab/>
        <w:t>Aircraft ground velocity (u-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2</w:t>
        <w:tab/>
        <w:t>Aircraft ground velocity (v-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3</w:t>
        <w:tab/>
        <w:t>Aircraft ground velocity (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4</w:t>
        <w:tab/>
        <w:t>Aircraft true he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3 002</w:t>
        <w:tab/>
        <w:t>Mixing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26</w:t>
        <w:tab/>
        <w:t>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42</w:t>
        <w:tab/>
        <w:t>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43</w:t>
        <w:tab/>
        <w:t>Peak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44</w:t>
        <w:tab/>
        <w:t>Average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45</w:t>
        <w:tab/>
        <w:t>Supercooled large droplet (SLD) condi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75</w:t>
        <w:tab/>
        <w:t>Mean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76</w:t>
        <w:tab/>
        <w:t>Peak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39</w:t>
        <w:tab/>
        <w:t>Extended time of occurrence of peak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37</w:t>
        <w:tab/>
        <w:t>Turbulence index (ED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11 010</w:t>
        <w:tab/>
        <w:t>0 11 077</w:t>
        <w:tab/>
        <w:t>Reporting interval or averaging time for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i/>
          <w:color w:val="000000"/>
          <w:sz w:val="18"/>
          <w:szCs w:val="18"/>
          <w:lang w:val="en-GB"/>
        </w:rPr>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11 034</w:t>
        <w:tab/>
        <w:t>Vertical gust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11 035</w:t>
        <w:tab/>
        <w:t>Vertical gust acceler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36</w:t>
        <w:tab/>
        <w:t>Maximum derived equivalent vertical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18 000</w:t>
        <w:tab/>
        <w:t>Delayed replication of 1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5</w:t>
        <w:tab/>
        <w:t>EDR algorithm 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21</w:t>
        <w:tab/>
        <w:t>Associated field significance (= 7 Percentage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76</w:t>
        <w:tab/>
        <w:t>Peak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75</w:t>
        <w:tab/>
        <w:t>Mean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6</w:t>
        <w:tab/>
        <w:t>Running minimum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7</w:t>
        <w:tab/>
        <w:t>Maximum number bad inpu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8</w:t>
        <w:tab/>
        <w:t>Peak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109</w:t>
        <w:tab/>
        <w:t>Number of good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84</w:t>
        <w:tab/>
        <w:t>Wind speed</w:t>
      </w:r>
    </w:p>
    <w:p>
      <w:pPr>
        <w:sectPr>
          <w:headerReference w:type="even" r:id="rId50"/>
          <w:headerReference w:type="default" r:id="rId51"/>
          <w:footerReference w:type="even" r:id="rId52"/>
          <w:footerReference w:type="default" r:id="rId53"/>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2 01 000</w:t>
        <w:tab/>
        <w:t>Cancel change data width</w:t>
      </w:r>
    </w:p>
    <w:p>
      <w:pPr>
        <w:pStyle w:val="Normal"/>
        <w:widowControl w:val="false"/>
        <w:autoSpaceDE w:val="false"/>
        <w:spacing w:lineRule="exact" w:line="240"/>
        <w:jc w:val="center"/>
        <w:rPr>
          <w:rFonts w:ascii="Arial" w:hAnsi="Arial" w:cs="Arial"/>
          <w:b/>
          <w:b/>
          <w:bCs/>
          <w:color w:val="000000"/>
          <w:sz w:val="27"/>
          <w:szCs w:val="27"/>
          <w:lang w:val="en-GB"/>
        </w:rPr>
      </w:pPr>
      <w:r>
        <w:rPr>
          <w:rFonts w:cs="Arial" w:ascii="Arial" w:hAnsi="Arial"/>
          <w:b/>
          <w:bCs/>
          <w:color w:val="000000"/>
          <w:sz w:val="22"/>
          <w:szCs w:val="22"/>
          <w:lang w:val="en-GB"/>
        </w:rPr>
        <w:t>Category 12 - Single level report sequences (satellite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000000"/>
          <w:sz w:val="18"/>
          <w:szCs w:val="18"/>
          <w:lang w:val="en-GB"/>
        </w:rPr>
      </w:pPr>
      <w:r>
        <w:rPr>
          <w:rFonts w:cs="Arial" w:ascii="Arial" w:hAnsi="Arial"/>
          <w:color w:val="000000"/>
          <w:sz w:val="18"/>
          <w:szCs w:val="18"/>
          <w:lang w:val="en-GB"/>
        </w:rPr>
        <w:tab/>
        <w:t>3 12 001</w:t>
        <w:tab/>
        <w:t>3 01 043</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1</w:t>
        <w:tab/>
        <w:t>Cloud top pressure, temperatur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2</w:t>
        <w:tab/>
        <w:t>3 01 043</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2</w:t>
        <w:tab/>
        <w:t>Cloud top pressur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3</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3</w:t>
        <w:tab/>
        <w:t>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4</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4</w:t>
        <w:tab/>
        <w:t>Cloud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5</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6</w:t>
        <w:tab/>
        <w:t>3 01 044</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5</w:t>
        <w:tab/>
        <w:t>Layer mean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07</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4 006</w:t>
        <w:tab/>
        <w:t>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rbital information, Part 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1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1</w:t>
        <w:tab/>
        <w:t>Satellite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43</w:t>
        <w:tab/>
        <w:t>Day of 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11</w:t>
        <w:tab/>
        <w:t>2 02 131</w:t>
        <w:tab/>
        <w:t>Change scal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49</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53</w:t>
        <w:tab/>
        <w:t>Field of view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HIRS brightness temperatures - channels 1-1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12</w:t>
        <w:tab/>
        <w:t>2 02 129</w:t>
        <w:tab/>
        <w:t>Change scal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19</w:t>
        <w:tab/>
        <w:t>Replicate 1 descriptor 1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HIRS brightness temperatures - channels 2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3</w:t>
        <w:tab/>
        <w:t>0 05 042</w:t>
        <w:tab/>
        <w:t>Channel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5</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HIRS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4</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5 056</w:t>
        <w:tab/>
        <w:t>Replicate 5 descriptors 5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2</w:t>
        <w:tab/>
        <w:t>HIRS brightness temperatures - channels 1-1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3</w:t>
        <w:tab/>
        <w:t>HIRS brightness temperature - channel 2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MSU brightness temperatures - channels 1-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5</w:t>
        <w:tab/>
        <w:t>1 09 011</w:t>
        <w:tab/>
        <w:t>Replicate 9 descriptors 11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MSU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6</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5</w:t>
        <w:tab/>
        <w:t>MSU brightness temperatures - channels 1-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SSU brightness temperatures - channels 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7</w:t>
        <w:tab/>
        <w:t>1 09 008</w:t>
        <w:tab/>
        <w:t>Replicate 9 descriptors 8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1 01 003</w:t>
        <w:tab/>
        <w:t>Replicate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ab/>
        <w:t>(SSU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color w:val="000000"/>
          <w:sz w:val="18"/>
          <w:szCs w:val="18"/>
          <w:lang w:val="en-GB"/>
        </w:rPr>
      </w:pPr>
      <w:r>
        <w:rPr>
          <w:rFonts w:cs="Arial" w:ascii="Arial" w:hAnsi="Arial"/>
          <w:color w:val="000000"/>
          <w:sz w:val="18"/>
          <w:szCs w:val="18"/>
          <w:lang w:val="en-GB"/>
        </w:rPr>
        <w:tab/>
        <w:t>3 12 018</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color w:val="000000"/>
          <w:sz w:val="18"/>
          <w:szCs w:val="18"/>
          <w:lang w:val="en-GB"/>
        </w:rPr>
        <w:tab/>
        <w:tab/>
        <w:t>3 12 017</w:t>
        <w:tab/>
        <w:t>SSU brightness temperatures - channels 1-3</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r>
      <w:r>
        <w:rPr>
          <w:rFonts w:cs="Arial" w:ascii="Arial" w:hAnsi="Arial"/>
          <w:color w:val="000000"/>
          <w:spacing w:val="-10"/>
          <w:sz w:val="18"/>
          <w:szCs w:val="18"/>
          <w:lang w:val="en-GB"/>
        </w:rPr>
        <w:t>(Wave scatterometer product with width change for 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19</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48</w:t>
        <w:tab/>
        <w:t>Radar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15</w:t>
        <w:tab/>
        <w:t>Maximum spectrum composition before normalis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6</w:t>
        <w:tab/>
        <w:t>Representation of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6 012</w:t>
        <w:tab/>
        <w:t>Repeat next 6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29</w:t>
        <w:tab/>
        <w:t>Change width to 1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12</w:t>
        <w:tab/>
        <w:t>Repeat next 2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5</w:t>
        <w:tab/>
        <w:t>Image spectrum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6</w:t>
        <w:tab/>
        <w:t>Wave scattero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ave scattero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0</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48</w:t>
        <w:tab/>
        <w:t>Radar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15</w:t>
        <w:tab/>
        <w:t>Maximum spectrum composition before normal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6</w:t>
        <w:tab/>
        <w:t>Representation of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12</w:t>
        <w:tab/>
        <w:t>Repeat next 4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12</w:t>
        <w:tab/>
        <w:t>Repeat next 2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5</w:t>
        <w:tab/>
        <w:t>Spectral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6</w:t>
        <w:tab/>
        <w:t>Wave scattero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ind scattero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1</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eat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49</w:t>
        <w:tab/>
        <w:t>Radar bea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7</w:t>
        <w:tab/>
        <w:t>Wind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ar alti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2</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50</w:t>
        <w:tab/>
        <w:t>Standard deviation of horizontal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70</w:t>
        <w:tab/>
        <w:t>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26</w:t>
        <w:tab/>
        <w:t>Standard deviation of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41</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50</w:t>
        <w:tab/>
        <w:t>Standard deviation of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8</w:t>
        <w:tab/>
        <w:t>Radar alti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1</w:t>
        <w:tab/>
        <w:t>Peaki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2</w:t>
        <w:tab/>
        <w:t>Altimeter calibration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3</w:t>
        <w:tab/>
        <w:t>Altimeter instrument mod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22</w:t>
        <w:tab/>
        <w:t>3 12 042</w:t>
        <w:tab/>
        <w:t>Altitude 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21 062</w:t>
        <w:tab/>
        <w:t>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11</w:t>
        <w:tab/>
        <w:t>Log 10 of integrated electr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SR sea surface temperature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3</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3</w:t>
        <w:tab/>
        <w:t>Repeat 3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1</w:t>
        <w:tab/>
        <w:t>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50</w:t>
        <w:tab/>
        <w:t>Standard deviation of 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9</w:t>
        <w:tab/>
        <w:t>SST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5</w:t>
        <w:tab/>
        <w:t>ATSR sea surface temperature across-track band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Wave scatterometer product enhanc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4</w:t>
        <w:tab/>
        <w:t>3 12 020</w:t>
        <w:tab/>
        <w:t>(Wave scatterometer produc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nce -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tion - horizon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01</w:t>
        <w:tab/>
        <w:t>Total energy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7</w:t>
        <w:tab/>
        <w:t>Mean wavelength of imag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8</w:t>
        <w:tab/>
        <w:t>Wavelength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9</w:t>
        <w:tab/>
        <w:t>Mean direction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00</w:t>
        <w:tab/>
        <w:t>Direction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ab/>
        <w:t>(Wave scatterometer enhanced product (with change of width for</w:t>
        <w:br/>
        <w:tab/>
        <w:tab/>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12 025</w:t>
        <w:tab/>
        <w:t>3 12 019</w:t>
        <w:tab/>
        <w:t>Wave scatterometer product with width change for wave</w:t>
        <w:tab/>
        <w:t>Operational</w:t>
        <w:br/>
        <w:tab/>
        <w:tab/>
        <w:tab/>
        <w:t>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nce -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60</w:t>
        <w:tab/>
        <w:t>Sample scanning mode significance - horizon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01</w:t>
        <w:tab/>
        <w:t>Total energy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7</w:t>
        <w:tab/>
        <w:t>Mean wavelength of imag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8</w:t>
        <w:tab/>
        <w:t>Wavelength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99</w:t>
        <w:tab/>
        <w:t>Mean direction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00</w:t>
        <w:tab/>
        <w:t>Direction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QUIKSCA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12 026</w:t>
        <w:tab/>
        <w:t>3 01 046</w:t>
        <w:tab/>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0</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26</w:t>
        <w:tab/>
        <w:t>0 21 110</w:t>
        <w:tab/>
        <w:t>Number of inn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1</w:t>
        <w:tab/>
        <w:t>Number of out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2</w:t>
        <w:tab/>
        <w:t>Number of inn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3</w:t>
        <w:tab/>
        <w:t>Number of out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TSR SST product (SADIST-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7</w:t>
        <w:tab/>
        <w:t>3 01 047</w:t>
        <w:tab/>
        <w:t>ERS 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5 009</w:t>
        <w:tab/>
        <w:t>Repeat next 5 descriptors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ocation (coarse latitude + longitude) of 10-arcmin cel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 incidence angle Nadir view (set to zer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1</w:t>
        <w:tab/>
        <w:t>Skin temperature: SST (Nadir-only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1</w:t>
        <w:tab/>
        <w:t>Elevation: incidence angle Dual view (set to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1</w:t>
        <w:tab/>
        <w:t>Skin temperature: SST (Dual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5</w:t>
        <w:tab/>
        <w:t>ATSR SST across-track band number (0-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0</w:t>
        <w:tab/>
        <w:t>SST product confidence data (SADIST-2) (23-bit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EAWINDS QUIKSCA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28</w:t>
        <w:tab/>
        <w:t>3 01 046</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5</w:t>
        <w:tab/>
        <w:t>Time difference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6</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4</w:t>
        <w:tab/>
        <w:t>Next descriptor replicated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2</w:t>
        <w:tab/>
        <w:t>Next descriptor replicated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3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0</w:t>
        <w:tab/>
        <w:t>Number of inn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1</w:t>
        <w:tab/>
        <w:t>Number of out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12</w:t>
        <w:tab/>
        <w:t>Number of inn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28</w:t>
        <w:tab/>
        <w:t>0 21 113</w:t>
        <w:tab/>
        <w:t>Number of out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30</w:t>
        <w:tab/>
        <w:t>2 01 130</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52</w:t>
        <w:tab/>
        <w:t>Formal uncertainty in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5</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53</w:t>
        <w:tab/>
        <w:t>Formal uncertainty in 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4</w:t>
        <w:tab/>
        <w:t>Likelihood computed for 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31</w:t>
        <w:tab/>
        <w:t>0 05 034</w:t>
        <w:tab/>
        <w:t>Along-track row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34</w:t>
        <w:tab/>
        <w:t>Cross-track cel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9</w:t>
        <w:tab/>
        <w:t>SEAWINDS wind vector cell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81</w:t>
        <w:tab/>
        <w:t>Model 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82</w:t>
        <w:tab/>
        <w:t>Model 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1</w:t>
        <w:tab/>
        <w:t>Number of vector ambigu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2</w:t>
        <w:tab/>
        <w:t>Index of selected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3</w:t>
        <w:tab/>
        <w:t>Total number of sigma-0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32</w:t>
        <w:tab/>
        <w:t>0 21 120</w:t>
        <w:tab/>
        <w:t>Probability of rai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21</w:t>
        <w:tab/>
        <w:t>SEAWINDS NOF rai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22</w:t>
        <w:tab/>
        <w:t>Attenuation correction on sigma-0 (from t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3 12 033</w:t>
        <w:tab/>
        <w:t>0 02 104</w:t>
        <w:tab/>
        <w:t>Antenna polar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2</w:t>
        <w:tab/>
        <w:t>Total number (with respect to accumu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65</w:t>
        <w:tab/>
        <w:t>Standard deviation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41</w:t>
        <w:tab/>
        <w:t>2 01 141</w:t>
        <w:tab/>
        <w:t>Change width to 28 bi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30</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1</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ltitude 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42</w:t>
        <w:tab/>
        <w:t>0 21 077</w:t>
        <w:tab/>
        <w:t>Altitude correction, ionosphe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78</w:t>
        <w:tab/>
        <w:t>Altitude correction, dry troposph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1 079</w:t>
        <w:tab/>
        <w:t>Altitude correction, wet troposph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42</w:t>
        <w:tab/>
        <w:t>0 21 080</w:t>
        <w:tab/>
        <w:t>Altitude correction, calibration consta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21 081</w:t>
        <w:tab/>
        <w:t>Open loop height-time loop calibr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2</w:t>
        <w:tab/>
        <w:t>Open loop automatic gain control calibr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ATSR sea surface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45</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61</w:t>
        <w:tab/>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0</w:t>
        <w:tab/>
        <w:t>Average 12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1</w:t>
        <w:tab/>
        <w:t>Average 11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2</w:t>
        <w:tab/>
        <w:t>Average 3.7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3</w:t>
        <w:tab/>
        <w:t>Average 12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4</w:t>
        <w:tab/>
        <w:t>Average 11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5</w:t>
        <w:tab/>
        <w:t>Average 3.7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74</w:t>
        <w:tab/>
        <w:t>Mean across-track pix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6</w:t>
        <w:tab/>
        <w:t>Number of pixels in nadir only,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6</w:t>
        <w:tab/>
        <w:t>Mean nadir 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7</w:t>
        <w:tab/>
        <w:t>Number of pixels in dual view,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7</w:t>
        <w:tab/>
        <w:t>Mean dual view 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3</w:t>
        <w:tab/>
        <w:t>ATS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MERIS instrument repor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color w:val="000000"/>
          <w:sz w:val="18"/>
          <w:szCs w:val="18"/>
          <w:lang w:val="fr-FR"/>
        </w:rPr>
        <w:t>3 12 05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2 019</w:t>
        <w:tab/>
        <w:t>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0</w:t>
        <w:tab/>
        <w:t>Viewing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7 080</w:t>
        <w:tab/>
        <w:t>Viewing 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93</w:t>
        <w:tab/>
        <w:t>Cloud optical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50</w:t>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95</w:t>
        <w:tab/>
        <w:t>Total column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cean cross spectra - W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r>
      <w:r>
        <w:rPr>
          <w:rFonts w:cs="Arial" w:ascii="Arial" w:hAnsi="Arial"/>
          <w:color w:val="000000"/>
          <w:sz w:val="18"/>
          <w:szCs w:val="18"/>
          <w:lang w:val="fr-FR"/>
        </w:rPr>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2</w:t>
        <w:tab/>
        <w:t>Satellite distance to Earth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3</w:t>
        <w:tab/>
        <w:t>Altitude (platform to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4</w:t>
        <w:tab/>
        <w:t>Earth radi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10</w:t>
        <w:tab/>
        <w:t>Image processing summa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11</w:t>
        <w:tab/>
        <w:t>Number of input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2</w:t>
        <w:tab/>
        <w:t>Number of missing lines excluding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3</w:t>
        <w:tab/>
        <w:t>Number of directional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4</w:t>
        <w:tab/>
        <w:t>Number of wavelength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5</w:t>
        <w:tab/>
        <w:t>First directional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6</w:t>
        <w:tab/>
        <w:t>Directional bin ste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7</w:t>
        <w:tab/>
        <w:t>Fir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8</w:t>
        <w:tab/>
        <w:t>La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6</w:t>
        <w:tab/>
        <w:t>Cross-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7</w:t>
        <w:tab/>
        <w:t>Along-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0</w:t>
        <w:tab/>
        <w:t>Spectrum total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1</w:t>
        <w:tab/>
        <w:t>Spectrum maximum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2</w:t>
        <w:tab/>
        <w:t>Direction of spectrum max on higher resolution gr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3</w:t>
        <w:tab/>
        <w:t>Wavelength of spectrum max on higher resolution gr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4</w:t>
        <w:tab/>
        <w:t>Clutter noise estim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4</w:t>
        <w:tab/>
        <w:t>Range resolution of cross covarianc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7 018</w:t>
        <w:tab/>
        <w:t>Replicate next 7 descriptors 1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1 05 024</w:t>
        <w:tab/>
        <w:t>Replicate 5 descriptors 2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51</w:t>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5</w:t>
        <w:tab/>
        <w:t>Real part of cross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6</w:t>
        <w:tab/>
        <w:t>Imaginary part of cross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4</w:t>
        <w:tab/>
        <w:t>ASAR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2 - radar altimeter-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color w:val="000000"/>
          <w:sz w:val="18"/>
          <w:szCs w:val="18"/>
          <w:lang w:val="fr-FR"/>
        </w:rPr>
        <w:t>3 12 052</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0</w:t>
        <w:tab/>
        <w:t>RA2 L2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1</w:t>
        <w:tab/>
        <w:t>RA2 L2 process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4</w:t>
        <w:tab/>
        <w:t>MWR L2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5</w:t>
        <w:tab/>
        <w:t>MWR L2 process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2</w:t>
        <w:tab/>
        <w:t>Hardware configuration for R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3</w:t>
        <w:tab/>
        <w:t>Hardware configuration for HP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9</w:t>
        <w:tab/>
        <w:t>Instrument oper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7</w:t>
        <w:tab/>
        <w:t>Measuremen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1</w:t>
        <w:tab/>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2</w:t>
        <w:tab/>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3</w:t>
        <w:tab/>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4</w:t>
        <w:tab/>
        <w:t>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6</w:t>
        <w:tab/>
        <w:t>Percentage of 32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7</w:t>
        <w:tab/>
        <w:t>Percentage of 8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18</w:t>
        <w:tab/>
        <w:t>Percentage of 2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6</w:t>
        <w:tab/>
        <w:t>Percentage of valid Ku ocean retrack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7</w:t>
        <w:tab/>
        <w:t>Percentage of valid S ocean retrack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4 055</w:t>
        <w:tab/>
        <w:t>Solar activity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0</w:t>
        <w:tab/>
        <w:t>Number of 18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1</w:t>
        <w:tab/>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2</w:t>
        <w:tab/>
        <w:t>STD of 18 Hz 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3</w:t>
        <w:tab/>
        <w:t>Number of 18 Hz valid points for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4</w:t>
        <w:tab/>
        <w:t>S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5</w:t>
        <w:tab/>
        <w:t>STD of 18 Hz S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6</w:t>
        <w:tab/>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7</w:t>
        <w:tab/>
        <w:t>STD of 18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8</w:t>
        <w:tab/>
        <w:t>S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59</w:t>
        <w:tab/>
        <w:t>STD 18 Hz S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7</w:t>
        <w:tab/>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8</w:t>
        <w:tab/>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1 139</w:t>
        <w:tab/>
        <w:t>Ku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52</w:t>
        <w:tab/>
        <w:t>0 21 140</w:t>
        <w:tab/>
        <w:t>S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21 141</w:t>
        <w:tab/>
        <w:t>STD S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42</w:t>
        <w:tab/>
        <w:t>S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5</w:t>
        <w:tab/>
        <w:t>Mean sea-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6</w:t>
        <w:tab/>
        <w:t>Geoid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7</w:t>
        <w:tab/>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8</w:t>
        <w:tab/>
        <w:t>Total 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89</w:t>
        <w:tab/>
        <w:t>Total 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90</w:t>
        <w:tab/>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91</w:t>
        <w:tab/>
        <w:t>Tidal loading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92</w:t>
        <w:tab/>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93</w:t>
        <w:tab/>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6</w:t>
        <w:tab/>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7</w:t>
        <w:tab/>
        <w:t>Inverted barometer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8</w:t>
        <w:tab/>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29</w:t>
        <w:tab/>
        <w:t>MWR derived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0</w:t>
        <w:tab/>
        <w:t>RA2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1</w:t>
        <w:tab/>
        <w:t>Ionospheric correction from Doris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2</w:t>
        <w:tab/>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3</w:t>
        <w:tab/>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4</w:t>
        <w:tab/>
        <w:t>RA2 ionospheric correction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5</w:t>
        <w:tab/>
        <w:t>Ionospheric correction from Doris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6</w:t>
        <w:tab/>
        <w:t>Ionospheric correction from model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7</w:t>
        <w:tab/>
        <w:t>Sea state bias correction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96</w:t>
        <w:tab/>
        <w:t>MW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3 097</w:t>
        <w:tab/>
        <w:t>MWR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95</w:t>
        <w:tab/>
        <w:t>U component of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96</w:t>
        <w:tab/>
        <w:t>V component of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8</w:t>
        <w:tab/>
        <w:t>Interpolated 23.8 GHz brightness temperature from MW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89</w:t>
        <w:tab/>
        <w:t>Interpolated 36.5 GHz brightness temperature from MW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8</w:t>
        <w:tab/>
        <w:t>RA2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59</w:t>
        <w:tab/>
        <w:t>MWR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2</w:t>
        <w:tab/>
        <w:t>S band ocean retrack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3</w:t>
        <w:tab/>
        <w:t>Ku band ocean retrack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43</w:t>
        <w:tab/>
        <w:t>Ku band rain attenu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Ocean wave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color w:val="000000"/>
          <w:sz w:val="18"/>
          <w:szCs w:val="18"/>
          <w:lang w:val="fr-FR"/>
        </w:rPr>
        <w:t>3 12 053</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25 061</w:t>
        <w:tab/>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53</w:t>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2</w:t>
        <w:tab/>
        <w:t>Satellite distance to Earth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3</w:t>
        <w:tab/>
        <w:t>Altitude (platform to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34</w:t>
        <w:tab/>
        <w:t>Earth radi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10</w:t>
        <w:tab/>
        <w:t>Image processing summa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11</w:t>
        <w:tab/>
        <w:t>Number of input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2</w:t>
        <w:tab/>
        <w:t>Number of missing lines excluding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3</w:t>
        <w:tab/>
        <w:t>Number of directional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4</w:t>
        <w:tab/>
        <w:t>Number of wavelength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5</w:t>
        <w:tab/>
        <w:t>First directional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6</w:t>
        <w:tab/>
        <w:t>Directional bin ste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7</w:t>
        <w:tab/>
        <w:t>Fir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08</w:t>
        <w:tab/>
        <w:t>La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160</w:t>
        <w:tab/>
        <w:t>Normalized inverse wave 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38</w:t>
        <w:tab/>
        <w:t>Average signal-to-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21</w:t>
        <w:tab/>
        <w:t>Height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8</w:t>
        <w:tab/>
        <w:t>Confidence measure for SAR in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9</w:t>
        <w:tab/>
        <w:t>Confidence measure for wind retriev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6</w:t>
        <w:tab/>
        <w:t>Cross-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27</w:t>
        <w:tab/>
        <w:t>Along-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0</w:t>
        <w:tab/>
        <w:t>Spectrum total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1</w:t>
        <w:tab/>
        <w:t>Spectrum max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2</w:t>
        <w:tab/>
        <w:t>Direction of spectrum ma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33</w:t>
        <w:tab/>
        <w:t>Wavelength of spectrum ma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6 036</w:t>
        <w:tab/>
        <w:t>Replicate 6 descriptors 3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24</w:t>
        <w:tab/>
        <w:t>Replicate 4 descriptors 2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22 161</w:t>
        <w:tab/>
        <w:t>Wave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44</w:t>
        <w:tab/>
        <w:t>ASAR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SCAT level 1b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5</w:t>
        <w:tab/>
        <w:t>0 05 033</w:t>
        <w:tab/>
        <w:t>Pixel size on horizontal-1</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40</w:t>
        <w:tab/>
        <w:t>Orbit numbe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55</w:t>
        <w:tab/>
        <w:t>0 06 034</w:t>
        <w:tab/>
        <w:t>Cross track cel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10 095</w:t>
        <w:tab/>
        <w:t>Height of atmosphere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7</w:t>
        <w:tab/>
        <w:t>Loss per unit length of atmosphere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catterometer wind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6</w:t>
        <w:tab/>
        <w:t>0 25 060</w:t>
        <w:tab/>
        <w:t>Softwar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82</w:t>
        <w:tab/>
        <w:t>Model 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81</w:t>
        <w:tab/>
        <w:t>Model 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95</w:t>
        <w:tab/>
        <w:t>Ice prob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96</w:t>
        <w:tab/>
        <w:t>Ice age (a-para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5</w:t>
        <w:tab/>
        <w:t>Wind vector cell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3</w:t>
        <w:tab/>
        <w:t>Increase data width by 5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1</w:t>
        <w:tab/>
        <w:t>Number of vector ambigu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2</w:t>
        <w:tab/>
        <w:t>Index of selected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mbiguous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7</w:t>
        <w:tab/>
        <w:t>2 01 130</w:t>
        <w:tab/>
        <w:t>Increase data width by 2 bi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2 02 129</w:t>
        <w:tab/>
        <w:t>Increase scaling by 10</w:t>
      </w:r>
      <w:r>
        <w:rPr>
          <w:rFonts w:cs="Arial" w:ascii="Arial" w:hAnsi="Arial"/>
          <w:color w:val="000000"/>
          <w:sz w:val="18"/>
          <w:szCs w:val="18"/>
          <w:vertAlign w:val="superscript"/>
          <w:lang w:val="en-GB"/>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131</w:t>
        <w:tab/>
        <w:t>Increase data width by 3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2 02 129</w:t>
        <w:tab/>
        <w:t>Increase scaling by 10</w:t>
      </w:r>
      <w:r>
        <w:rPr>
          <w:rFonts w:cs="Arial" w:ascii="Arial" w:hAnsi="Arial"/>
          <w:color w:val="000000"/>
          <w:sz w:val="18"/>
          <w:szCs w:val="18"/>
          <w:vertAlign w:val="superscript"/>
          <w:lang w:val="en-GB"/>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6</w:t>
        <w:tab/>
        <w:t>Backscatter dist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04</w:t>
        <w:tab/>
        <w:t>Likelihood computed for 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SCAT level 1b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8</w:t>
        <w:tab/>
        <w:t>3 01 125</w:t>
        <w:tab/>
        <w:t>ASCAT header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Tim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Posi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55</w:t>
        <w:tab/>
        <w:t>ASCAT level 1b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0</w:t>
        <w:tab/>
        <w:t>Beam co-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3</w:t>
        <w:tab/>
        <w:t>Repeat next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21 030</w:t>
        <w:tab/>
        <w:t>ASCAT sigma-0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catterometer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59</w:t>
        <w:tab/>
        <w:t>3 12 056</w:t>
        <w:tab/>
        <w:t>Scatterometer wind cell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next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12 057</w:t>
        <w:tab/>
        <w:t>Ambiguous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Scatterometer soil mois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60</w:t>
        <w:tab/>
        <w:t>0 25 060</w:t>
        <w:tab/>
        <w:t>Softwar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r>
      <w:r>
        <w:rPr>
          <w:rFonts w:cs="Arial" w:ascii="Arial" w:hAnsi="Arial"/>
          <w:color w:val="000000"/>
          <w:sz w:val="18"/>
          <w:szCs w:val="18"/>
          <w:lang w:val="fr-FR"/>
        </w:rPr>
        <w:t>0 25 062</w:t>
        <w:tab/>
        <w:t>Databas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40 001</w:t>
        <w:tab/>
        <w:t>Surface soil moisture (m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40 002</w:t>
        <w:tab/>
        <w:t>Estimated error in surface soil mois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2</w:t>
        <w:tab/>
        <w:t>Extrapolated backscatter at 40 deg incidence angle (sigma0_4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1</w:t>
        <w:tab/>
        <w:t>Estimated error in sigma 0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2</w:t>
        <w:tab/>
        <w:t>Slope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3</w:t>
        <w:tab/>
        <w:t>Estimated error in slope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154</w:t>
        <w:tab/>
        <w:t>Soil moisture sensi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62</w:t>
        <w:tab/>
        <w:t>Dry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88</w:t>
        <w:tab/>
        <w:t>Wet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3</w:t>
        <w:tab/>
        <w:t>Mean surface soil mois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4</w:t>
        <w:tab/>
        <w:t>Rain fall det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5</w:t>
        <w:tab/>
        <w:t>Soil moisture correc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6</w:t>
        <w:tab/>
        <w:t>Soil moisture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7</w:t>
        <w:tab/>
        <w:t>Soil 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65</w:t>
        <w:tab/>
        <w:t>Snow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8</w:t>
        <w:tab/>
        <w:t>Frozen land surface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09</w:t>
        <w:tab/>
        <w:t>Inundation and wetlan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40 010</w:t>
        <w:tab/>
        <w:t>Topographic complex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SCAT Level 1b and level 2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61</w:t>
        <w:tab/>
        <w:t>3 12 058</w:t>
        <w:tab/>
        <w:t>ASCAT level 1b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60</w:t>
        <w:tab/>
        <w:t>Scatterometer soil mois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2 059</w:t>
        <w:tab/>
        <w:t>Scatterometer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SMO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2 07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144</w:t>
        <w:tab/>
        <w:t>Snapshot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124</w:t>
        <w:tab/>
        <w:t>Grid point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10</w:t>
        <w:tab/>
        <w:t>Number of grid poi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12</w:t>
        <w:tab/>
        <w:t>Grid point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5 012</w:t>
        <w:tab/>
        <w:t>Total electron count per square me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65</w:t>
        <w:tab/>
        <w:t>Direct sun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66</w:t>
        <w:tab/>
        <w:t>Snapshot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67</w:t>
        <w:tab/>
        <w:t>Radiometric accuracy (pure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168</w:t>
        <w:tab/>
        <w:t>Radiometric accuracy (cross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7 010</w:t>
        <w:tab/>
        <w:t>Footprint axis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8 010</w:t>
        <w:tab/>
        <w:t>Footprint axis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99</w:t>
        <w:tab/>
        <w:t>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13 048</w:t>
        <w:tab/>
        <w:t>Water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2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2 070</w:t>
        <w:tab/>
        <w:t>0 25 081</w:t>
        <w:tab/>
        <w:t>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25 082</w:t>
        <w:tab/>
        <w:t>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83</w:t>
        <w:tab/>
        <w:t>Faraday rotational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084</w:t>
        <w:tab/>
        <w:t>Geometric rotational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80</w:t>
        <w:tab/>
        <w:t>Brightness temperature real p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81</w:t>
        <w:tab/>
        <w:t>Brightness temperature imaginary p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2 082</w:t>
        <w:tab/>
        <w:t>Pixel radiometric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5 174</w:t>
        <w:tab/>
        <w:t>SMOS inform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28</w:t>
        <w:tab/>
        <w:t>Snapshot overall quality</w:t>
      </w:r>
    </w:p>
    <w:p>
      <w:pPr>
        <w:pStyle w:val="Normal"/>
        <w:widowControl w:val="false"/>
        <w:tabs>
          <w:tab w:val="clear" w:pos="720"/>
          <w:tab w:val="left" w:pos="1247" w:leader="none"/>
          <w:tab w:val="left" w:pos="2324"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PlainText"/>
        <w:spacing w:lineRule="exact" w:line="240"/>
        <w:rPr>
          <w:rFonts w:ascii="Arial" w:hAnsi="Arial" w:cs="Arial"/>
          <w:sz w:val="18"/>
          <w:szCs w:val="18"/>
        </w:rPr>
      </w:pPr>
      <w:bookmarkStart w:id="10" w:name="B_Cat12"/>
      <w:bookmarkEnd w:id="10"/>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Separation of single level satellite data into sets of BUFR messages helps compression and results in</w:t>
        <w:br/>
        <w:t>efficient data transmission and storage.</w:t>
      </w:r>
    </w:p>
    <w:p>
      <w:pPr>
        <w:pStyle w:val="PlainText"/>
        <w:spacing w:before="100" w:after="0"/>
        <w:ind w:left="426" w:hanging="426"/>
        <w:jc w:val="both"/>
        <w:rPr/>
      </w:pPr>
      <w:r>
        <w:rPr>
          <w:rFonts w:cs="Arial" w:ascii="Arial" w:hAnsi="Arial"/>
          <w:sz w:val="18"/>
          <w:szCs w:val="18"/>
        </w:rPr>
        <w:t>(2)</w:t>
        <w:tab/>
        <w:t>Each BUFR message may contain data for a number of locations; the BUFR compression technique</w:t>
        <w:br/>
        <w:t>involves negligible overheads for data items that are invariant.</w:t>
      </w:r>
    </w:p>
    <w:p>
      <w:pPr>
        <w:sectPr>
          <w:headerReference w:type="even" r:id="rId54"/>
          <w:headerReference w:type="default" r:id="rId55"/>
          <w:footerReference w:type="even" r:id="rId56"/>
          <w:footerReference w:type="default" r:id="rId57"/>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3)</w:t>
        <w:tab/>
        <w:t>Compound BUFR messages may be described within the data description section, if required (e.g.</w:t>
        <w:br/>
        <w:t>3 01 041, 3 04 001, 3 04 002, 3 04 003, 3 04 004, 3 04 005, 3 04 006).</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13</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Sequences common to image data</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dar reflectivity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09</w:t>
        <w:tab/>
        <w:t>0 21 001</w:t>
        <w:tab/>
        <w:t>Horizontal reflectiv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01</w:t>
        <w:tab/>
        <w:t>Horizontal refle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adar rainfall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10</w:t>
        <w:tab/>
        <w:t>0 21 036</w:t>
        <w:tab/>
        <w:t>Radar rainfall intens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1 036</w:t>
        <w:tab/>
        <w:t>Radar rainfall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Non run-length encoded row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31</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Non 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32</w:t>
        <w:tab/>
        <w:t>0 05 002</w:t>
        <w:tab/>
        <w:t>First lat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2</w:t>
        <w:tab/>
        <w:t>Latitude increment (signed value so cannot cross po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13 031</w:t>
        <w:tab/>
        <w:t>Non run-length encoded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un-length encoded row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41</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0 000</w:t>
        <w:tab/>
        <w:t>Delayed replication of 10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12</w:t>
        <w:tab/>
        <w:t>Repeti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42</w:t>
        <w:tab/>
        <w:t>0 05 002</w:t>
        <w:tab/>
        <w:t>First lat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2</w:t>
        <w:tab/>
        <w:t>Latitude increment (signed value so cannot cross po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3 13 041</w:t>
        <w:tab/>
        <w:t>Run-length encoded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3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3 043</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First latitude location minus on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12</w:t>
        <w:tab/>
        <w:t>Lat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2 000</w:t>
        <w:tab/>
        <w:t>Delayed replication of 1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10 000</w:t>
        <w:tab/>
        <w:t>Delayed replication of 10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11</w:t>
        <w:tab/>
        <w:t>Repeti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 factor</w:t>
      </w:r>
    </w:p>
    <w:p>
      <w:pPr>
        <w:sectPr>
          <w:headerReference w:type="even" r:id="rId58"/>
          <w:headerReference w:type="default" r:id="rId59"/>
          <w:footerReference w:type="even" r:id="rId60"/>
          <w:footerReference w:type="default" r:id="rId61"/>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0 001</w:t>
        <w:tab/>
        <w:t>Pixel value (4 bits)</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15</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Oceanographic report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5 001</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6 001</w:t>
        <w:tab/>
        <w:t>Depth,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5 002</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6 004</w:t>
        <w:tab/>
        <w:t>Depth, temperature, 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Temperature and salinity profile observed by profile floa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5 003</w:t>
        <w:tab/>
        <w:t>0 01 087</w:t>
        <w:tab/>
        <w:t>WMO Marine observing platform extended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85</w:t>
        <w:tab/>
        <w:t>Observing platform manufacturers mod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86</w:t>
        <w:tab/>
        <w:t>Observing platform manufacturers seria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036</w:t>
        <w:tab/>
        <w:t>Buoy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48</w:t>
        <w:tab/>
        <w:t>Data collection and/or location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2 149</w:t>
        <w:tab/>
        <w:t>Type of data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55</w:t>
        <w:tab/>
        <w:t>Float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56</w:t>
        <w:tab/>
        <w:t>Direction of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67</w:t>
        <w:tab/>
        <w:t>Instrument type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9 000</w:t>
        <w:tab/>
        <w:t>Delayed replication of 9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65</w:t>
        <w:tab/>
        <w:t>Wate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45</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2 064</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XBT temperature profile data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5 004</w:t>
        <w:tab/>
        <w:t>0 22 176</w:t>
        <w:tab/>
        <w:t>Unique identifier for the profil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103</w:t>
        <w:tab/>
        <w:t>IMO number, unique Lloyd's regis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87</w:t>
        <w:tab/>
        <w:t>WMO marine observing platform extended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19</w:t>
        <w:tab/>
        <w:t>Long 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80</w:t>
        <w:tab/>
        <w:t>Ship line number according to SOOP</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5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3 15 004</w:t>
        <w:tab/>
        <w:t>0 05 036</w:t>
        <w:tab/>
        <w:t>Ship transect number according to SOO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r>
      <w:r>
        <w:rPr>
          <w:rFonts w:cs="Arial" w:ascii="Arial" w:hAnsi="Arial"/>
          <w:i/>
          <w:color w:val="000000"/>
          <w:sz w:val="16"/>
          <w:szCs w:val="16"/>
          <w:lang w:val="en-GB"/>
        </w:rPr>
        <w:t>(continued)</w:t>
      </w:r>
      <w:r>
        <w:rPr>
          <w:rFonts w:cs="Arial" w:ascii="Arial" w:hAnsi="Arial"/>
          <w:i/>
          <w:color w:val="000000"/>
          <w:sz w:val="18"/>
          <w:szCs w:val="18"/>
          <w:lang w:val="en-GB"/>
        </w:rPr>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2</w:t>
        <w:tab/>
        <w:t>Height of sensor above local ground (or deck of marin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2</w:t>
        <w:tab/>
        <w:t>Height of sensor above local ground (or deck of marin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7 032</w:t>
        <w:tab/>
        <w:t>Height of sensor above local ground (or deck of marine platform)</w:t>
        <w:br/>
        <w:tab/>
        <w:tab/>
        <w:tab/>
        <w:t>(set to missing to cancel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33</w:t>
        <w:tab/>
        <w:t>Height of sensor above water surface (set to missing to cancel</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21</w:t>
        <w:tab/>
        <w:t>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71</w:t>
        <w:tab/>
        <w:t xml:space="preserve">Instrument serial number for water temperature measuremen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2 056</w:t>
        <w:tab/>
        <w:t>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2 171</w:t>
        <w:tab/>
        <w:t>Instrument serial number for water temperature measurement</w:t>
        <w:br/>
        <w:tab/>
        <w:tab/>
        <w:tab/>
        <w:t>(set to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31</w:t>
        <w:tab/>
        <w:t>Duration and time of curren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30</w:t>
        <w:tab/>
        <w:t>Method of curren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05</w:t>
        <w:tab/>
        <w:t>Direction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32</w:t>
        <w:tab/>
        <w:t>Speed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032</w:t>
        <w:tab/>
        <w:t>Indicator for digit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5 005</w:t>
        <w:tab/>
        <w:t>Water temperature profile (temperature profile observed by XBT</w:t>
        <w:br/>
        <w:tab/>
        <w:tab/>
        <w:tab/>
        <w:t>or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3</w:t>
        <w:tab/>
        <w:t>Total depth of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80</w:t>
        <w:tab/>
        <w:t>Qualifier for 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50</w:t>
        <w:tab/>
        <w:t>Global 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78</w:t>
        <w:tab/>
        <w:t>XBT/XCTD launcher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177</w:t>
        <w:tab/>
        <w:t>Height of XBT/XCTD launcher above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7</w:t>
        <w:tab/>
        <w:t>Instrument type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2 171</w:t>
        <w:tab/>
        <w:t>Instrument serial number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41</w:t>
        <w:tab/>
        <w:t>Da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6 02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6 02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6 02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68</w:t>
        <w:tab/>
        <w:t>Water temperature profile recorder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5 061</w:t>
        <w:tab/>
        <w:t>Data acquisition software type (or name)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1 036</w:t>
        <w:tab/>
        <w:t>Agency in charge of operating the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5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color w:val="000000"/>
          <w:sz w:val="18"/>
          <w:szCs w:val="18"/>
          <w:lang w:val="en-GB"/>
        </w:rPr>
        <w:tab/>
        <w:tab/>
        <w:tab/>
        <w:t>(Water temperature profile (temperature profile observed by XBT</w:t>
        <w:br/>
        <w:tab/>
        <w:tab/>
        <w:tab/>
        <w:t>or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5 005</w:t>
        <w:tab/>
        <w:t>1 06 000</w:t>
        <w:tab/>
        <w:t>Delayed replication of 6 descriptors</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7 063</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8 080</w:t>
        <w:tab/>
        <w:t>Qualifier for quality class (set to qualifier = 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8 080</w:t>
        <w:tab/>
        <w:t>Qualifier for quality class (set to qualifier = 1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5 006</w:t>
        <w:tab/>
        <w:t>0 01 011</w:t>
        <w:tab/>
        <w:t>Ship's call sig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3</w:t>
        <w:tab/>
        <w:t>Latitude and longitude (coarse accuracy)</w:t>
      </w:r>
    </w:p>
    <w:p>
      <w:pPr>
        <w:sectPr>
          <w:headerReference w:type="even" r:id="rId62"/>
          <w:headerReference w:type="default" r:id="rId63"/>
          <w:footerReference w:type="even" r:id="rId64"/>
          <w:footerReference w:type="default" r:id="rId6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6 032</w:t>
        <w:tab/>
        <w:t>Depth, temperature, salinity</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 16 - Synoptic feature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rFonts w:ascii="Arial" w:hAnsi="Arial" w:cs="Arial"/>
          <w:color w:val="000000"/>
          <w:sz w:val="18"/>
          <w:szCs w:val="18"/>
          <w:lang w:val="en-GB"/>
        </w:rPr>
      </w:pPr>
      <w:r>
        <w:rPr>
          <w:rFonts w:cs="Arial" w:ascii="Arial" w:hAnsi="Arial"/>
          <w:color w:val="000000"/>
          <w:sz w:val="18"/>
          <w:szCs w:val="18"/>
          <w:lang w:val="en-GB"/>
        </w:rPr>
        <w:tab/>
        <w:t>3 16 001</w:t>
        <w:tab/>
        <w:t>3 01 011</w:t>
        <w:tab/>
        <w:t>Year, month, da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1 021</w:t>
        <w:tab/>
        <w:t>Synoptic featur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2 041</w:t>
        <w:tab/>
        <w:t>Method for estimating reports related to synoptic fe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9 001</w:t>
        <w:tab/>
        <w:t>Typ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9 002</w:t>
        <w:tab/>
        <w:t>Effective radius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9 003</w:t>
        <w:tab/>
        <w:t>Wind speed threshold (15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typical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9 004</w:t>
        <w:tab/>
        <w:t>Effective radius with respect to wind speeds above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ab/>
        <w:t>(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3 16 002</w:t>
        <w:tab/>
        <w:t>0 08 021</w:t>
        <w:tab/>
        <w:t>Data time (analysi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1 033</w:t>
        <w:tab/>
        <w:t>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21</w:t>
        <w:tab/>
        <w:t>Validity tim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02</w:t>
        <w:tab/>
        <w:t>Flight level (altitude) (base of chart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02</w:t>
        <w:tab/>
        <w:t>Flight level (altitude) (top of chart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ab/>
        <w:t>(Jet strea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3 16 003</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11</w:t>
        <w:tab/>
        <w:t>Meteorological feature (jet strea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7</w:t>
        <w:tab/>
        <w:t>Dimensional significance (value for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4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0 002</w:t>
        <w:tab/>
        <w:t>Flight level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ab/>
        <w:t>(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color w:val="000000"/>
          <w:sz w:val="18"/>
          <w:szCs w:val="18"/>
          <w:lang w:val="en-GB"/>
        </w:rPr>
      </w:pPr>
      <w:r>
        <w:rPr>
          <w:rFonts w:cs="Arial" w:ascii="Arial" w:hAnsi="Arial"/>
          <w:color w:val="000000"/>
          <w:sz w:val="18"/>
          <w:szCs w:val="18"/>
          <w:lang w:val="en-GB"/>
        </w:rPr>
        <w:tab/>
        <w:t>3 16 004</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11</w:t>
        <w:tab/>
        <w:t>Meteorological feature (value for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color w:val="000000"/>
          <w:sz w:val="18"/>
          <w:szCs w:val="18"/>
          <w:lang w:val="en-GB"/>
        </w:rPr>
        <w:tab/>
        <w:t>3 16 004</w:t>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31</w:t>
        <w:tab/>
        <w:t>Degree of turbulenc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05</w:t>
        <w:tab/>
        <w:t>1 08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5</w:t>
        <w:tab/>
        <w:t>Meteorological attribute significance (storm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26</w:t>
        <w:tab/>
        <w:t>WMO storm name (use "UNKNOWN" for a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1</w:t>
        <w:tab/>
        <w:t>Synoptic features (value for type of 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5</w:t>
        <w:tab/>
        <w:t>Meteorological attribute significanc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06</w:t>
        <w:tab/>
        <w:t>1 12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value for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11</w:t>
        <w:tab/>
        <w:t>Cloud amou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Fro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07</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value for type of fro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value for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4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5</w:t>
        <w:tab/>
        <w:t>Direc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6</w:t>
        <w:tab/>
        <w:t>Speed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Tropopau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08</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6 008</w:t>
        <w:tab/>
        <w:t>0 08 001</w:t>
        <w:tab/>
        <w:t>Vertical significance (bit 3 set for tropopau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Statistic (type of tropopause value)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3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02</w:t>
        <w:tab/>
        <w:t>Heigh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3</w:t>
        <w:tab/>
        <w:t>Statistic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1</w:t>
        <w:tab/>
        <w:t>Vertical significanc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Airframe icing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6 009</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Meteorological feature (value for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20 041</w:t>
        <w:tab/>
        <w:t>Airframe icing (type of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6 010</w:t>
        <w:tab/>
        <w:t>1 07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Meteorological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r>
      <w:r>
        <w:rPr>
          <w:rFonts w:cs="Arial" w:ascii="Arial" w:hAnsi="Arial"/>
          <w:color w:val="000000"/>
          <w:sz w:val="18"/>
          <w:szCs w:val="18"/>
          <w:lang w:val="fr-FR"/>
        </w:rPr>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fr-FR"/>
        </w:rPr>
        <w:tab/>
        <w:tab/>
      </w:r>
      <w:r>
        <w:rPr>
          <w:rFonts w:cs="Arial" w:ascii="Arial" w:hAnsi="Arial"/>
          <w:color w:val="000000"/>
          <w:sz w:val="18"/>
          <w:szCs w:val="18"/>
          <w:lang w:val="en-GB"/>
        </w:rPr>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ab/>
        <w:t>(Volcano erup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3 16 011</w:t>
        <w:tab/>
        <w:t>1 17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11</w:t>
        <w:tab/>
        <w:t>Meteorological feature (value for special clou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1 022</w:t>
        <w:tab/>
        <w:t>Name of feature (volcano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8 021</w:t>
        <w:tab/>
        <w:t>Time significance (eruption starting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04 001</w:t>
        <w:tab/>
        <w:t>Year</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color w:val="000000"/>
          <w:sz w:val="18"/>
          <w:szCs w:val="18"/>
          <w:lang w:val="en-GB"/>
        </w:rPr>
        <w:tab/>
        <w:t>3 16 011</w:t>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90</w:t>
        <w:tab/>
        <w:t>Special clouds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Forecas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22</w:t>
        <w:tab/>
        <w:t>0 01 032</w:t>
        <w:tab/>
        <w:t>Generating application (NWP model name, etc. code table</w:t>
        <w:tab/>
        <w:t>Operational</w:t>
        <w:br/>
        <w:tab/>
        <w:tab/>
        <w:tab/>
        <w:t>defined by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2 041</w:t>
        <w:tab/>
        <w:t>Method for estimating reports related to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1</w:t>
        <w:tab/>
        <w:t>Typ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10</w:t>
        <w:tab/>
        <w:t>Method for tracing of the centr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18 000</w:t>
        <w:tab/>
        <w:t>Delayed replication of 1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4 014</w:t>
        <w:tab/>
        <w:t>Time incremen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5</w:t>
        <w:tab/>
        <w:t>Surface synoptic featur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23</w:t>
        <w:tab/>
        <w:t>Latitude (coarse accuracy),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41</w:t>
        <w:tab/>
        <w:t>Maximum wind speed (gust: e.g. used in the United St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forecast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4 075</w:t>
        <w:tab/>
        <w:t>Time period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40</w:t>
        <w:tab/>
        <w:t>Maximum wind speed (mean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8</w:t>
        <w:tab/>
        <w:t>Vertical extent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5 004</w:t>
        <w:tab/>
        <w:t>Replicate 5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5 021</w:t>
        <w:tab/>
        <w:t>Starting 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5 021</w:t>
        <w:tab/>
        <w:t>Ending 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3</w:t>
        <w:tab/>
        <w:t>Wind speed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4</w:t>
        <w:tab/>
        <w:t>Effective radius with respect to wind speed above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30</w:t>
        <w:tab/>
        <w:t>3 01 014</w:t>
        <w:tab/>
        <w:t>Time period (for which SIG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37</w:t>
        <w:tab/>
        <w:t>SIGMET sequenc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0 064</w:t>
        <w:tab/>
        <w:t>SIGMET cruis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9</w:t>
        <w:tab/>
        <w:t>Qualifier for location identifier, 1 = ATS unit serving F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9</w:t>
        <w:tab/>
        <w:t>Qualifier for location identifier, 2 = FIR, 3 = UIR, 4 = C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65</w:t>
        <w:tab/>
        <w:t>ICAO reg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9</w:t>
        <w:tab/>
        <w:t>Qualifier for location identifier, 6 = MW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9</w:t>
        <w:tab/>
        <w:t>Qualifier for location identifier,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1</w:t>
        <w:tab/>
        <w:t>0 08 021</w:t>
        <w:tab/>
        <w:t>Time significance, 16 = Analysis,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6 031</w:t>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5</w:t>
        <w:tab/>
        <w:t>Direction of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9 006</w:t>
        <w:tab/>
        <w:t>Speed of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28</w:t>
        <w:tab/>
        <w:t>Expected change in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2</w:t>
        <w:tab/>
        <w:t>0 08 021</w:t>
        <w:tab/>
        <w:t>Time significance,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3</w:t>
        <w:tab/>
        <w:t>0 08 021</w:t>
        <w:tab/>
        <w:t>Time significance,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Volcanic Ash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4</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17 = Volcan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0 =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07</w:t>
        <w:tab/>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90</w:t>
        <w:tab/>
        <w:t>Special clouds, 5 =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Thunder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5</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21 = Thunder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ab/>
        <w:t>0 20 023</w:t>
        <w:tab/>
        <w:t>Other weather phenomena, bit 2 = Squalls or all 18 bit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21</w:t>
        <w:tab/>
        <w:t>Type of precipitation, bit 14 = Hail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08</w:t>
        <w:tab/>
        <w:t>Cloud distribution 15 = OBSC, 16 = EMBD, 12 = FRQ, 31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color w:val="000000"/>
          <w:sz w:val="18"/>
          <w:szCs w:val="18"/>
          <w:lang w:val="en-GB"/>
        </w:rPr>
        <w:tab/>
        <w:t>3 16 035</w:t>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Tropical Cyclon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6</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22 =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Turbulenc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7</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11 031</w:t>
        <w:tab/>
        <w:t>Degree of turbulence, 10 = Moderate, 11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Icing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8</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41</w:t>
        <w:tab/>
        <w:t>Airframe icing, 7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21</w:t>
        <w:tab/>
        <w:t>Type of precipitation, bit 3 = Liquid freezing or all 30 bits =</w:t>
        <w:br/>
        <w:tab/>
        <w:tab/>
        <w:tab/>
        <w:t>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Mountain Wave, Duststorm or Sand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3 16 039</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23 = Mountain wave, 24 = Duststorm,</w:t>
        <w:br/>
        <w:tab/>
        <w:tab/>
        <w:tab/>
        <w:t>25 =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20 024</w:t>
        <w:tab/>
        <w:t>Intensity of phenomena, 3 = Heavy, 5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ab/>
        <w:t>(Cancellation of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color w:val="000000"/>
          <w:sz w:val="18"/>
          <w:szCs w:val="18"/>
          <w:lang w:val="en-GB"/>
        </w:rPr>
      </w:pPr>
      <w:r>
        <w:rPr>
          <w:rFonts w:cs="Arial" w:ascii="Arial" w:hAnsi="Arial"/>
          <w:color w:val="000000"/>
          <w:sz w:val="18"/>
          <w:szCs w:val="18"/>
          <w:lang w:val="en-GB"/>
        </w:rPr>
        <w:tab/>
        <w:t>3 16 040</w:t>
        <w:tab/>
        <w:t>3 16 030</w:t>
        <w:tab/>
        <w:t>SIGME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color w:val="000000"/>
          <w:sz w:val="18"/>
          <w:szCs w:val="18"/>
          <w:lang w:val="en-GB"/>
        </w:rPr>
        <w:tab/>
        <w:tab/>
        <w:t>0 08 079</w:t>
        <w:tab/>
        <w:t>Product status, 4 = Cancella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3 16 040</w:t>
        <w:tab/>
        <w:t>3 01 014</w:t>
        <w:tab/>
        <w:t>Time period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r>
      <w:r>
        <w:rPr>
          <w:rFonts w:cs="Arial" w:ascii="Arial" w:hAnsi="Arial"/>
          <w:i/>
          <w:color w:val="000000"/>
          <w:sz w:val="16"/>
          <w:szCs w:val="16"/>
          <w:lang w:val="en-GB"/>
        </w:rPr>
        <w:t>(continued)</w:t>
      </w:r>
      <w:r>
        <w:rPr>
          <w:rFonts w:cs="Arial" w:ascii="Arial" w:hAnsi="Arial"/>
          <w:color w:val="000000"/>
          <w:sz w:val="18"/>
          <w:szCs w:val="18"/>
          <w:lang w:val="en-GB"/>
        </w:rPr>
        <w:tab/>
        <w:t>0 01 037</w:t>
        <w:tab/>
        <w:t>SIGMET sequence identifier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000000"/>
          <w:sz w:val="18"/>
          <w:szCs w:val="18"/>
          <w:lang w:val="en-GB"/>
        </w:rPr>
        <w:tab/>
        <w:tab/>
        <w:t>0 10 064</w:t>
        <w:tab/>
        <w:t>SIGMET cruising level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color w:val="000000"/>
          <w:sz w:val="18"/>
          <w:szCs w:val="18"/>
          <w:lang w:val="en-GB"/>
        </w:rPr>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3 16 041</w:t>
        <w:tab/>
        <w:t>3 01 014</w:t>
        <w:tab/>
        <w:t>Time period (for which SIGMET is valid)</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37</w:t>
        <w:tab/>
        <w:t>SIGMET sequenc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10 064</w:t>
        <w:tab/>
        <w:t>SIGMET cruis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9</w:t>
        <w:tab/>
        <w:t>Qualifier for location identifier, 1 = ATS unit serving F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9</w:t>
        <w:tab/>
        <w:t>Qualifier for location identifier, 2 = FIR, 3 = UIR, 4 = C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65</w:t>
        <w:tab/>
        <w:t>ICAO reg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9</w:t>
        <w:tab/>
        <w:t>Qualifier for location identifier, 6 = MW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9</w:t>
        <w:tab/>
        <w:t>Qualifier for location identifier,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Volcanic Ash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3 16 042</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1</w:t>
        <w:tab/>
        <w:t>Meteorological feature, 17 = Volcan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07</w:t>
        <w:tab/>
        <w:t>Dimensional significance, 0 =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07</w:t>
        <w:tab/>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90</w:t>
        <w:tab/>
        <w:t>Special clouds, 5 =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ab/>
        <w:t>(Thunder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3 16 043</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1</w:t>
        <w:tab/>
        <w:t>Meteorological feature, 21 = Thunder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23</w:t>
        <w:tab/>
        <w:t>Other weather phenomena, bit 2 = Squalls or all 18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21</w:t>
        <w:tab/>
        <w:t>Type of precipitation, bit 14 = Hail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20 008</w:t>
        <w:tab/>
        <w:t>Cloud distribution 15 = OBSC, 16 = EMBD, 12 = FRQ, 31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000000"/>
          <w:sz w:val="18"/>
          <w:szCs w:val="18"/>
          <w:lang w:val="en-GB"/>
        </w:rPr>
      </w:pPr>
      <w:r>
        <w:rPr>
          <w:rFonts w:cs="Arial" w:ascii="Arial" w:hAnsi="Arial"/>
          <w:i/>
          <w:color w:val="000000"/>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i/>
          <w:color w:val="000000"/>
          <w:sz w:val="18"/>
          <w:szCs w:val="18"/>
          <w:lang w:val="en-GB"/>
        </w:rPr>
        <w:tab/>
        <w:tab/>
        <w:tab/>
        <w:t>(Tropical Cyclon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3 16 044</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22 =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ab/>
        <w:t>(Turbulenc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3 16 045</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11 031</w:t>
        <w:tab/>
        <w:t>Degree of turbulence, 10 = Moderate, 11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ab/>
        <w:t>(Icing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3 16 046</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20 041</w:t>
        <w:tab/>
        <w:t>Airframe icing, 7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20 021</w:t>
        <w:tab/>
        <w:t>Type of precipitation, bit 3 = Liquid freezing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ab/>
        <w:t>(Mountain Wave, Duststorm or Sand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3 16 047</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23 = Mountain wave, 24 = Duststorm,</w:t>
        <w:br/>
        <w:tab/>
        <w:tab/>
        <w:tab/>
        <w:t>25 =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20 024</w:t>
        <w:tab/>
        <w:t>Intensity of phenomena, 3 = Heavy, 5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color w:val="000000"/>
          <w:sz w:val="18"/>
          <w:szCs w:val="18"/>
          <w:lang w:val="en-GB"/>
        </w:rPr>
      </w:pPr>
      <w:r>
        <w:rPr>
          <w:rFonts w:cs="Arial" w:ascii="Arial" w:hAnsi="Arial"/>
          <w:i/>
          <w:color w:val="000000"/>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ab/>
        <w:t>(Cancellation of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color w:val="000000"/>
          <w:sz w:val="18"/>
          <w:szCs w:val="18"/>
          <w:lang w:val="en-GB"/>
        </w:rPr>
      </w:pPr>
      <w:r>
        <w:rPr>
          <w:rFonts w:cs="Arial" w:ascii="Arial" w:hAnsi="Arial"/>
          <w:i/>
          <w:color w:val="000000"/>
          <w:sz w:val="18"/>
          <w:szCs w:val="18"/>
          <w:lang w:val="en-GB"/>
        </w:rPr>
        <w:tab/>
        <w:t>3 16 048</w:t>
        <w:tab/>
        <w:t>3 16 041</w:t>
        <w:tab/>
        <w:t>SIGMET head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4 = Cancel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3 01 014</w:t>
        <w:tab/>
        <w:t>Time period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1 037</w:t>
        <w:tab/>
        <w:t>SIGMET sequence identifier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10 064</w:t>
        <w:tab/>
        <w:t>SIGMET cruising level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color w:val="000000"/>
          <w:sz w:val="18"/>
          <w:szCs w:val="18"/>
          <w:lang w:val="en-GB"/>
        </w:rPr>
        <w:tab/>
        <w:tab/>
        <w:t>0 08 079</w:t>
        <w:tab/>
        <w:t>Product status, Missing = Cancel</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000000"/>
          <w:sz w:val="18"/>
          <w:szCs w:val="18"/>
          <w:lang w:val="en-GB"/>
        </w:rPr>
        <w:tab/>
        <w:tab/>
        <w:tab/>
        <w:t>(RADOB Template - Part A: Information on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color w:val="000000"/>
          <w:sz w:val="18"/>
          <w:szCs w:val="18"/>
          <w:lang w:val="en-GB"/>
        </w:rPr>
        <w:t>3 16 050</w:t>
      </w:r>
      <w:r>
        <w:rPr>
          <w:rFonts w:cs="Arial" w:ascii="Arial" w:hAnsi="Arial"/>
          <w:sz w:val="18"/>
          <w:szCs w:val="18"/>
          <w:lang w:val="en-GB"/>
        </w:rPr>
        <w:tab/>
      </w:r>
      <w:r>
        <w:rPr>
          <w:rFonts w:cs="Arial" w:ascii="Arial" w:hAnsi="Arial"/>
          <w:color w:val="000000"/>
          <w:sz w:val="18"/>
          <w:szCs w:val="18"/>
          <w:lang w:val="en-GB"/>
        </w:rPr>
        <w:t>3 01 001</w:t>
      </w:r>
      <w:r>
        <w:rPr>
          <w:rFonts w:cs="Arial" w:ascii="Arial" w:hAnsi="Arial"/>
          <w:sz w:val="18"/>
          <w:szCs w:val="18"/>
          <w:lang w:val="en-GB"/>
        </w:rPr>
        <w:tab/>
      </w:r>
      <w:r>
        <w:rPr>
          <w:rFonts w:cs="Arial" w:ascii="Arial" w:hAnsi="Arial"/>
          <w:color w:val="000000"/>
          <w:sz w:val="18"/>
          <w:szCs w:val="18"/>
          <w:lang w:val="en-GB"/>
        </w:rPr>
        <w:t>WMO block and station 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60</w:t>
        <w:tab/>
        <w:t>Wave length of the rad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05</w:t>
        <w:tab/>
        <w:t>Meteorological attribute significance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02</w:t>
        <w:tab/>
        <w:t>Lat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05</w:t>
        <w:tab/>
        <w:t>Cancel meteorological attribu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0</w:t>
        <w:tab/>
        <w:t>Time interval to calculate the movement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1</w:t>
        <w:tab/>
        <w:t>Accuracy of the position of the centr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2</w:t>
        <w:tab/>
        <w:t>Shape and definition of the ey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3</w:t>
        <w:tab/>
        <w:t>Diameter of major axis of the ey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4</w:t>
        <w:tab/>
        <w:t>Change in character of the eye during the 3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5</w:t>
        <w:tab/>
        <w:t>Distance between the end of spiral band and the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SAREP Template - Part A: Information on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6 052</w:t>
        <w:tab/>
        <w:t>3 01 005</w:t>
        <w:tab/>
        <w:t>Originating centre/sub-cent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07</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50</w:t>
        <w:tab/>
        <w:t>Method of tropical cyclone intensity analysis using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22 000</w:t>
        <w:tab/>
        <w:t>Delayed replication of 2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50</w:t>
        <w:tab/>
        <w:t>Typhoon International Common Number (Typhoon Committe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6</w:t>
        <w:tab/>
        <w:t>Identification number of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05</w:t>
        <w:tab/>
        <w:t>Meteorological attribute significance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02</w:t>
        <w:tab/>
        <w:t>Lat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05</w:t>
        <w:tab/>
        <w:t>Cancel meteorological attribu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7</w:t>
        <w:tab/>
        <w:t>Time interval of the tropical cyclone analys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8</w:t>
        <w:tab/>
        <w:t>Accuracy of geographical position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09</w:t>
        <w:tab/>
        <w:t>Mean diameter of the overcast cloud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0</w:t>
        <w:tab/>
        <w:t>Apparent 24-hour change in intensity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1</w:t>
        <w:tab/>
        <w:t>Current Intensity (CI)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2</w:t>
        <w:tab/>
        <w:t>Data tropical (D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3</w:t>
        <w:tab/>
        <w:t>Cloud pattern type of the DT-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4</w:t>
        <w:tab/>
        <w:t>Model expected tropical (ME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5</w:t>
        <w:tab/>
        <w:t>Trend of the past 24-hour change (+: Developed, -: Weaken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6</w:t>
        <w:tab/>
        <w:t>Pattern tropical (P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7</w:t>
        <w:tab/>
        <w:t>Cloud picture type of the PT-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9 118</w:t>
        <w:tab/>
        <w:t>Final tropical (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19 119</w:t>
        <w:tab/>
        <w:t>Type of the final T-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lang w:val="en-GB"/>
        </w:rPr>
        <w:tab/>
      </w:r>
      <w:r>
        <w:rPr>
          <w:rFonts w:cs="Arial" w:ascii="Arial" w:hAnsi="Arial"/>
          <w:color w:val="000000"/>
          <w:sz w:val="16"/>
          <w:szCs w:val="16"/>
          <w:lang w:val="fr-FR"/>
        </w:rPr>
        <w:t>F  X    Y</w:t>
      </w:r>
      <w:r>
        <w:rPr>
          <w:rFonts w:cs="Arial" w:ascii="Arial" w:hAnsi="Arial"/>
          <w:lang w:val="fr-FR"/>
        </w:rPr>
        <w:tab/>
      </w:r>
      <w:r>
        <w:rPr>
          <w:rFonts w:cs="Arial" w:ascii="Arial" w:hAnsi="Arial"/>
          <w:color w:val="000000"/>
          <w:sz w:val="16"/>
          <w:szCs w:val="16"/>
          <w:lang w:val="fr-FR"/>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fr-FR"/>
        </w:rPr>
        <w:tab/>
        <w:tab/>
        <w:tab/>
        <w:t>(Graphical AIRMET Sier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r>
      <w:r>
        <w:rPr>
          <w:rFonts w:cs="Arial" w:ascii="Arial" w:hAnsi="Arial"/>
          <w:sz w:val="18"/>
          <w:szCs w:val="18"/>
          <w:lang w:val="en-GB"/>
        </w:rPr>
        <w:t>3 16 071</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5</w:t>
        <w:tab/>
        <w:t>GFA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6</w:t>
        <w:tab/>
        <w:t>GFA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raphical AIRMET Tang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6 072</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7</w:t>
        <w:tab/>
        <w:t>GFA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8</w:t>
        <w:tab/>
        <w:t>GFA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9</w:t>
        <w:tab/>
        <w:t>GFA low-level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raphical AIRMET Zul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6 073</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80</w:t>
        <w:tab/>
        <w:t>GFA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81</w:t>
        <w:tab/>
        <w:t>GFA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6 074</w:t>
        <w:tab/>
        <w:t>0 01 039</w:t>
        <w:tab/>
        <w:t>GFA sequenc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21</w:t>
        <w:tab/>
        <w:t>Time significance, 4 = Forecast, 16 = Analys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14</w:t>
        <w:tab/>
        <w:t>Time period (for which hazard is being observed/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75</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8 =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06</w:t>
        <w:tab/>
        <w:t>Flight rules, 1 = I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42</w:t>
        <w:tab/>
        <w:t>Type of limit represented by following (cloud base) value,</w:t>
        <w:br/>
        <w:tab/>
        <w:tab/>
        <w:tab/>
        <w:t>2 = Exclusive upper limit, 7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3 16 075</w:t>
        <w:tab/>
        <w:t>0 33 042</w:t>
        <w:tab/>
        <w:t>Type of limit represented by following (visibility) value,</w:t>
        <w:br/>
        <w:tab/>
      </w:r>
      <w:r>
        <w:rPr>
          <w:rFonts w:cs="Arial" w:ascii="Arial" w:hAnsi="Arial"/>
          <w:i/>
          <w:color w:val="000000"/>
          <w:sz w:val="16"/>
          <w:szCs w:val="16"/>
          <w:lang w:val="en-GB"/>
        </w:rPr>
        <w:t>(continued)</w:t>
      </w:r>
      <w:r>
        <w:rPr>
          <w:rFonts w:cs="Arial" w:ascii="Arial" w:hAnsi="Arial"/>
          <w:sz w:val="18"/>
          <w:szCs w:val="18"/>
          <w:lang w:val="en-GB"/>
        </w:rPr>
        <w:tab/>
        <w:tab/>
        <w:t>2 = Exclusive upper limit, 7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6</w:t>
        <w:tab/>
        <w:t>Character of obscuration, 6 = Blowing, 15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76</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9 =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06</w:t>
        <w:tab/>
        <w:t>Flight rules, 1 = I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6</w:t>
        <w:tab/>
        <w:t>Character of obscuration, 6 = Blowing, 15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77</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31</w:t>
        <w:tab/>
        <w:t>Degree of turbulence, 6 = Mode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78</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10 =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33 042</w:t>
        <w:tab/>
        <w:t>Type of limit represented by following (wind speed) value,</w:t>
        <w:br/>
        <w:tab/>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Low-Level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79</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16 = 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3</w:t>
        <w:tab/>
        <w:t>Other weather phenomena, bit 12 =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16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GFA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80</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41</w:t>
        <w:tab/>
        <w:t>Airframe icing, 4 = Moderat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FA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6 081</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11 = Freezing level, 12 = Multiple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9</w:t>
        <w:tab/>
        <w:t>Product status, Missing = Cancel</w:t>
      </w:r>
    </w:p>
    <w:p>
      <w:pPr>
        <w:pStyle w:val="Normal"/>
        <w:widowControl w:val="false"/>
        <w:tabs>
          <w:tab w:val="clear" w:pos="720"/>
          <w:tab w:val="left" w:pos="1247" w:leader="none"/>
          <w:tab w:val="left" w:pos="2324"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1" w:name="B_Cat16"/>
      <w:bookmarkEnd w:id="11"/>
      <w:r>
        <w:rPr>
          <w:rFonts w:cs="Arial" w:ascii="Arial" w:hAnsi="Arial"/>
          <w:sz w:val="18"/>
          <w:szCs w:val="18"/>
        </w:rPr>
        <w:t>Notes:</w:t>
      </w:r>
    </w:p>
    <w:p>
      <w:pPr>
        <w:pStyle w:val="PlainText"/>
        <w:spacing w:before="120" w:after="0"/>
        <w:ind w:left="426" w:hanging="426"/>
        <w:jc w:val="both"/>
        <w:rPr>
          <w:rFonts w:ascii="Arial" w:hAnsi="Arial" w:cs="Arial"/>
          <w:sz w:val="18"/>
          <w:szCs w:val="18"/>
        </w:rPr>
      </w:pPr>
      <w:r>
        <w:rPr>
          <w:rFonts w:cs="Arial" w:ascii="Arial" w:hAnsi="Arial"/>
          <w:sz w:val="18"/>
          <w:szCs w:val="18"/>
        </w:rPr>
        <w:t>(1)</w:t>
        <w:tab/>
        <w:t>For MOD OCNL SEV code as 12 (extreme in clear air) or 13 (extreme in cloud).</w:t>
      </w:r>
    </w:p>
    <w:p>
      <w:pPr>
        <w:pStyle w:val="PlainText"/>
        <w:spacing w:before="120" w:after="0"/>
        <w:ind w:left="426" w:hanging="426"/>
        <w:jc w:val="both"/>
        <w:rPr>
          <w:rFonts w:ascii="Arial" w:hAnsi="Arial" w:cs="Arial"/>
          <w:sz w:val="18"/>
          <w:szCs w:val="18"/>
          <w:lang w:val="fr-FR"/>
        </w:rPr>
      </w:pPr>
      <w:r>
        <w:rPr>
          <w:rFonts w:cs="Arial" w:ascii="Arial" w:hAnsi="Arial"/>
          <w:sz w:val="18"/>
          <w:szCs w:val="18"/>
          <w:lang w:val="fr-FR"/>
        </w:rPr>
        <w:t>(2)</w:t>
        <w:tab/>
        <w:t>Code table values:</w:t>
        <w:tab/>
        <w:t>FRQ</w:t>
        <w:tab/>
        <w:tab/>
        <w:t>=</w:t>
        <w:tab/>
        <w:t>code figure 8 (8 oktas)</w:t>
      </w:r>
    </w:p>
    <w:p>
      <w:pPr>
        <w:pStyle w:val="PlainText"/>
        <w:spacing w:before="120" w:after="0"/>
        <w:ind w:left="426" w:hanging="426"/>
        <w:jc w:val="both"/>
        <w:rPr/>
      </w:pPr>
      <w:r>
        <w:rPr>
          <w:rFonts w:cs="Arial" w:ascii="Arial" w:hAnsi="Arial"/>
          <w:sz w:val="18"/>
          <w:szCs w:val="18"/>
          <w:lang w:val="fr-FR"/>
        </w:rPr>
        <w:tab/>
        <w:tab/>
        <w:tab/>
        <w:tab/>
        <w:t>OCNL EMBD</w:t>
        <w:tab/>
        <w:t>=</w:t>
        <w:tab/>
        <w:t>code figure 6 (6 oktas)</w:t>
      </w:r>
    </w:p>
    <w:p>
      <w:pPr>
        <w:pStyle w:val="PlainText"/>
        <w:spacing w:before="120" w:after="0"/>
        <w:ind w:left="426" w:hanging="426"/>
        <w:jc w:val="both"/>
        <w:rPr/>
      </w:pPr>
      <w:r>
        <w:rPr>
          <w:rFonts w:cs="Arial" w:ascii="Arial" w:hAnsi="Arial"/>
          <w:sz w:val="18"/>
          <w:szCs w:val="18"/>
          <w:lang w:val="fr-FR"/>
        </w:rPr>
        <w:tab/>
        <w:tab/>
        <w:tab/>
        <w:tab/>
      </w:r>
      <w:r>
        <w:rPr>
          <w:rFonts w:cs="Arial" w:ascii="Arial" w:hAnsi="Arial"/>
          <w:sz w:val="18"/>
          <w:szCs w:val="18"/>
        </w:rPr>
        <w:t>ISOL</w:t>
        <w:tab/>
        <w:tab/>
        <w:t>=</w:t>
        <w:tab/>
        <w:t>code figure 2 (2 oktas) when the cloud = Cb.</w:t>
      </w:r>
    </w:p>
    <w:p>
      <w:pPr>
        <w:pStyle w:val="PlainText"/>
        <w:spacing w:before="120" w:after="0"/>
        <w:ind w:left="426" w:hanging="426"/>
        <w:jc w:val="both"/>
        <w:rPr/>
      </w:pPr>
      <w:r>
        <w:rPr>
          <w:rFonts w:cs="Arial" w:ascii="Arial" w:hAnsi="Arial"/>
          <w:sz w:val="18"/>
          <w:szCs w:val="18"/>
        </w:rPr>
        <w:t>(3)</w:t>
        <w:tab/>
        <w:t>Front direction (towards which the front is moving) must always be given as it is needed for plotting pur-</w:t>
        <w:br/>
        <w:t>poses.  A front direction with a front speed of zero would indicate a slow front.  A value in the code table</w:t>
        <w:br/>
        <w:t>exists to represent a quasi-stationary front.</w:t>
      </w:r>
    </w:p>
    <w:p>
      <w:pPr>
        <w:pStyle w:val="PlainText"/>
        <w:spacing w:before="120" w:after="0"/>
        <w:ind w:left="426" w:hanging="426"/>
        <w:jc w:val="both"/>
        <w:rPr/>
      </w:pPr>
      <w:r>
        <w:rPr>
          <w:rFonts w:cs="Arial" w:ascii="Arial" w:hAnsi="Arial"/>
          <w:sz w:val="18"/>
          <w:szCs w:val="18"/>
        </w:rPr>
        <w:t>(4)</w:t>
        <w:tab/>
        <w:t>The statistic is to determine whether the following tropopause levels are minimum, maximum or spot</w:t>
        <w:br/>
        <w:t>values (missing code value).</w:t>
      </w:r>
    </w:p>
    <w:p>
      <w:pPr>
        <w:sectPr>
          <w:headerReference w:type="even" r:id="rId66"/>
          <w:headerReference w:type="default" r:id="rId67"/>
          <w:footerReference w:type="even" r:id="rId68"/>
          <w:footerReference w:type="default" r:id="rId69"/>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20" w:after="0"/>
        <w:ind w:left="426" w:hanging="426"/>
        <w:jc w:val="both"/>
        <w:rPr/>
      </w:pPr>
      <w:r>
        <w:rPr>
          <w:rFonts w:cs="Arial" w:ascii="Arial" w:hAnsi="Arial"/>
          <w:sz w:val="18"/>
          <w:szCs w:val="18"/>
        </w:rPr>
        <w:t>(5)</w:t>
        <w:tab/>
        <w:t xml:space="preserve">Decibel (dB) is a logarithmic measure of the relative power, or of the relative values of two flux densities, especially of sound intensities and radio and radar power densities.  In radar meteorology, the logarithmic scale (dBZ) is used for measuring radar reflectivity factor. (obtained from the American Meteorological Society </w:t>
      </w:r>
      <w:r>
        <w:rPr>
          <w:rFonts w:cs="Arial" w:ascii="Arial" w:hAnsi="Arial"/>
          <w:i/>
          <w:sz w:val="18"/>
          <w:szCs w:val="18"/>
        </w:rPr>
        <w:t>Glossary of Meteorology</w:t>
      </w:r>
      <w:r>
        <w:rPr>
          <w:rFonts w:cs="Arial" w:ascii="Arial" w:hAnsi="Arial"/>
          <w:sz w:val="18"/>
          <w:szCs w:val="18"/>
        </w:rPr>
        <w:t>)</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18</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Radiological report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lang w:val="en-GB"/>
        </w:rPr>
      </w:pPr>
      <w:r>
        <w:rPr>
          <w:rFonts w:cs="Arial" w:ascii="Arial" w:hAnsi="Arial"/>
          <w:sz w:val="18"/>
          <w:szCs w:val="18"/>
          <w:lang w:val="en-GB"/>
        </w:rPr>
        <w:tab/>
        <w:t>3 18 001</w:t>
        <w:tab/>
        <w:t>3 01 025</w:t>
        <w:tab/>
        <w:t>Latitude and longitude (coarse accuracy), day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11</w:t>
        <w:tab/>
        <w:t>Do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18 003</w:t>
        <w:tab/>
        <w:t>3 01 026</w:t>
        <w:tab/>
        <w:t>Latitude and longitude (high accuracy), time periods in days,</w:t>
        <w:tab/>
        <w:t>Operational</w:t>
        <w:br/>
        <w:tab/>
        <w:tab/>
        <w:tab/>
        <w:t>hours and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05</w:t>
        <w:tab/>
        <w:t>Isotope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04</w:t>
        <w:tab/>
        <w:t>Element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21</w:t>
        <w:tab/>
        <w:t>Air concent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18 004</w:t>
        <w:tab/>
        <w:t>3 01 025</w:t>
        <w:tab/>
        <w:t>Latitude and longitude (coarse accuracy), day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23</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3 011</w:t>
        <w:tab/>
        <w:t>Total precipitation/total water equival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05</w:t>
        <w:tab/>
        <w:t>Isotope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4 004</w:t>
        <w:tab/>
        <w:t>Element name</w:t>
      </w:r>
    </w:p>
    <w:p>
      <w:pPr>
        <w:sectPr>
          <w:headerReference w:type="even" r:id="rId70"/>
          <w:headerReference w:type="default" r:id="rId71"/>
          <w:footerReference w:type="even" r:id="rId72"/>
          <w:footerReference w:type="default" r:id="rId73"/>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4 022</w:t>
        <w:tab/>
        <w:t>Concentration in precipitation</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21</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Radar report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lang w:val="en-GB"/>
        </w:rPr>
        <w:tab/>
        <w:tab/>
        <w:tab/>
        <w:t>(Wind profiler - antenna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1</w:t>
        <w:tab/>
        <w:t>0 02 101</w:t>
        <w:tab/>
        <w:t>Type of anten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14</w:t>
        <w:tab/>
        <w:t>Antenna effective surface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05</w:t>
        <w:tab/>
        <w:t>Maximum antenna g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07</w:t>
        <w:tab/>
        <w:t>Sidelobe suppres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ab/>
        <w:t>(Wind profiler - mome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3</w:t>
        <w:tab/>
        <w:t>0 21 051</w:t>
        <w:tab/>
        <w:t>Signal power above 1 mW</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ab/>
        <w:t>(Wind profiler - moment data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4</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3 21 003</w:t>
        <w:tab/>
        <w:t>Wind profiler - mome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ab/>
        <w:t>(Transmitter-receiver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5</w:t>
        <w:tab/>
        <w:t>0 25 004</w:t>
        <w:tab/>
        <w:t>Echo processing</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2</w:t>
        <w:tab/>
        <w:t>Frequency agility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3</w:t>
        <w:tab/>
        <w:t>Peak pow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4</w:t>
        <w:tab/>
        <w:t>Average pow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5</w:t>
        <w:tab/>
        <w:t>Pulse repetitio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6</w:t>
        <w:tab/>
        <w:t>Puls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7</w:t>
        <w:tab/>
        <w:t>Receiver intermediat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8</w:t>
        <w:tab/>
        <w:t>Intermediate frequency band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29</w:t>
        <w:tab/>
        <w:t>Minimum detectable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30</w:t>
        <w:tab/>
        <w:t>Dynamic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02 131</w:t>
        <w:tab/>
        <w:t>Sensitivity time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ab/>
        <w:t>(Integration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6</w:t>
        <w:tab/>
        <w:t>0 25 001</w:t>
        <w:tab/>
        <w:t>Range-gate leng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02</w:t>
        <w:tab/>
        <w:t>Number of gates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03</w:t>
        <w:tab/>
        <w:t>Number of integrated puls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05</w:t>
        <w:tab/>
        <w:t>Echo integ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ab/>
        <w:t>(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lang w:val="en-GB"/>
        </w:rPr>
      </w:pPr>
      <w:r>
        <w:rPr>
          <w:rFonts w:cs="Arial" w:ascii="Arial" w:hAnsi="Arial"/>
          <w:sz w:val="18"/>
          <w:szCs w:val="18"/>
          <w:lang w:val="en-GB"/>
        </w:rPr>
        <w:tab/>
        <w:t>3 21 007</w:t>
        <w:tab/>
        <w:t>0 25 009</w:t>
        <w:tab/>
        <w:t>Calibration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0</w:t>
        <w:tab/>
        <w:t>Clutter treat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1</w:t>
        <w:tab/>
        <w:t>Ground occult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2</w:t>
        <w:tab/>
        <w:t>Range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3</w:t>
        <w:tab/>
        <w:t>Bright-band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5</w:t>
        <w:tab/>
        <w:t>Radome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6</w:t>
        <w:tab/>
        <w:t>Clear-air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lang w:val="en-GB"/>
        </w:rPr>
        <w:tab/>
        <w:tab/>
        <w:t>0 25 017</w:t>
        <w:tab/>
        <w:t>Precipitation attenuation correc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2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Z to R con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08</w:t>
        <w:tab/>
        <w:t>0 25 006</w:t>
        <w:tab/>
        <w:t>Z to R convers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07</w:t>
        <w:tab/>
        <w:t>Z to R convers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08</w:t>
        <w:tab/>
        <w:t>Z to R conversion ex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A to Z la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09</w:t>
        <w:tab/>
        <w:t>0 25 018</w:t>
        <w:tab/>
        <w:t>A to Z law for attenua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19</w:t>
        <w:tab/>
        <w:t>A to Z law for attenuation ex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Antenna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10</w:t>
        <w:tab/>
        <w:t>0 02 101</w:t>
        <w:tab/>
        <w:t>Type of anten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2</w:t>
        <w:tab/>
        <w:t>Altitude of the tower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2</w:t>
        <w:tab/>
        <w:t>Antenna height above tower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3</w:t>
        <w:tab/>
        <w:t>Rado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5</w:t>
        <w:tab/>
        <w:t>Maximum antenna g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7</w:t>
        <w:tab/>
        <w:t>Sidelobe suppres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8</w:t>
        <w:tab/>
        <w:t>Crosspol discrimination (on ax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9</w:t>
        <w:tab/>
        <w:t>Antenna speed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0</w:t>
        <w:tab/>
        <w:t>Antenna spee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32</w:t>
        <w:tab/>
        <w:t>Azimuth pointing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33</w:t>
        <w:tab/>
        <w:t>Elevation pointing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General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11</w:t>
        <w:tab/>
        <w:t>0 30 031</w:t>
        <w:tab/>
        <w:t>Picture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0 032</w:t>
        <w:tab/>
        <w:t>Combination with oth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Antenna ele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12</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35</w:t>
        <w:tab/>
        <w:t>Antenna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Basic information (system/site header) on wind profiler/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21</w:t>
        <w:tab/>
        <w:t>0 02 003</w:t>
        <w:tab/>
        <w:t>Type of measuring equipment us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1</w:t>
        <w:tab/>
        <w:t>Type of anten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0</w:t>
        <w:tab/>
        <w:t>Change width to 8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2</w:t>
        <w:tab/>
        <w:t>Change width to 11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30</w:t>
        <w:tab/>
        <w:t>Change scale to -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3</w:t>
        <w:tab/>
        <w:t>Change width to 11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29</w:t>
        <w:tab/>
        <w:t>Change scale to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01</w:t>
        <w:tab/>
        <w:t>Range-gate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2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sz w:val="18"/>
          <w:szCs w:val="18"/>
          <w:lang w:val="en-GB"/>
        </w:rPr>
        <w:tab/>
        <w:tab/>
        <w:tab/>
        <w:t>(Wind profiler: processed-data wi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t>3 21 022</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11 006</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ab/>
        <w:t>(Wind profiler: raw-data wi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t>3 21 023</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91</w:t>
        <w:tab/>
        <w:t>Radar signal Doppler spectrum 0th mo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ab/>
        <w:t>(RASS-mode: processed-data 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t>3 21 024</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12 007</w:t>
        <w:tab/>
        <w:t>Virtua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11 006</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ab/>
        <w:t>(RASS-mode: raw-data 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lang w:val="en-GB"/>
        </w:rPr>
      </w:pPr>
      <w:r>
        <w:rPr>
          <w:rFonts w:cs="Arial" w:ascii="Arial" w:hAnsi="Arial"/>
          <w:sz w:val="18"/>
          <w:szCs w:val="18"/>
          <w:lang w:val="en-GB"/>
        </w:rPr>
        <w:tab/>
        <w:t>3 21 025</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91</w:t>
        <w:tab/>
        <w:t>Radar signal Doppler spectrum 0th mo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92</w:t>
        <w:tab/>
        <w:t>RASS signal Doppler spectrum 0th moment,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30</w:t>
        <w:tab/>
        <w:t>Signal to noise ratio,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5 092</w:t>
        <w:tab/>
        <w:t>Acoustic propagation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0 21 017</w:t>
        <w:tab/>
        <w:t>Doppler velocity spectral width,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lang w:val="en-GB"/>
        </w:rPr>
        <w:tab/>
        <w:tab/>
        <w:t>2 01 000</w:t>
        <w:tab/>
        <w:t>Change width back to table B</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2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RASS data - flux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26</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007</w:t>
        <w:tab/>
        <w:t>Virtua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91</w:t>
        <w:tab/>
        <w:t>Structure constant of the refraction index (C</w:t>
      </w:r>
      <w:r>
        <w:rPr>
          <w:rFonts w:cs="Arial" w:ascii="Arial" w:hAnsi="Arial"/>
          <w:sz w:val="18"/>
          <w:szCs w:val="18"/>
          <w:vertAlign w:val="subscript"/>
          <w:lang w:val="en-GB"/>
        </w:rPr>
        <w:t>n</w:t>
      </w:r>
      <w:r>
        <w:rPr>
          <w:rFonts w:cs="Arial" w:ascii="Arial" w:hAnsi="Arial"/>
          <w:sz w:val="18"/>
          <w:szCs w:val="18"/>
          <w:vertAlign w:val="superscript"/>
          <w:lang w:val="en-GB"/>
        </w:rPr>
        <w:t>2</w:t>
      </w:r>
      <w:r>
        <w:rPr>
          <w:rFonts w:cs="Arial" w:ascii="Arial" w:hAnsi="Arial"/>
          <w:sz w:val="18"/>
          <w:szCs w:val="18"/>
          <w:lang w:val="en-GB"/>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r>
      <w:r>
        <w:rPr>
          <w:rFonts w:cs="Arial" w:ascii="Arial" w:hAnsi="Arial"/>
          <w:sz w:val="18"/>
          <w:szCs w:val="18"/>
          <w:lang w:val="fr-FR"/>
        </w:rPr>
        <w:t>0 11 071</w:t>
        <w:tab/>
        <w:t>Turbulent vertical momentum flu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11 072</w:t>
        <w:tab/>
        <w:t>Turbulent vertical buoyancy flu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lang w:val="en-GB"/>
        </w:rPr>
        <w:t>0 11 073</w:t>
        <w:tab/>
        <w:t>Turbulent kinetic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74</w:t>
        <w:tab/>
        <w:t>Dissipation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27</w:t>
        <w:tab/>
        <w:t>0 21 118</w:t>
        <w:tab/>
        <w:t>Attenuation correction on sigma-0</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2</w:t>
        <w:tab/>
        <w:t>Radar look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05</w:t>
        <w:tab/>
        <w:t>Normalized radar cross-s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06</w:t>
        <w:tab/>
        <w:t>Kp variance coefficient (alph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07</w:t>
        <w:tab/>
        <w:t>Kp variance coefficient (be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4</w:t>
        <w:tab/>
        <w:t>Kp variance coefficient (gamm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5</w:t>
        <w:tab/>
        <w:t>SEAWINDS sigma-0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6</w:t>
        <w:tab/>
        <w:t>SEAWINDS sigma-0 mo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8</w:t>
        <w:tab/>
        <w:t>SEAWINDS land/ice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7</w:t>
        <w:tab/>
        <w:t>Sigma-0 variance quality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28</w:t>
        <w:tab/>
        <w:t>0 21 118</w:t>
        <w:tab/>
        <w:t>Attenuation correction on sigma-0</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2</w:t>
        <w:tab/>
        <w:t>Radar look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23</w:t>
        <w:tab/>
        <w:t>SEAWINDS normalized radar cross-s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06</w:t>
        <w:tab/>
        <w:t>Kp variance coefficient (alph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07</w:t>
        <w:tab/>
        <w:t>Kp variance coefficient (be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4</w:t>
        <w:tab/>
        <w:t>Kp variance coefficient (gamm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5</w:t>
        <w:tab/>
        <w:t>SEAWINDS sigma-0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6</w:t>
        <w:tab/>
        <w:t>SEAWINDS sigma-0 mod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18</w:t>
        <w:tab/>
        <w:t>SEAWINDS land/ice surfac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1 117</w:t>
        <w:tab/>
        <w:t>Sigma-0 variance quality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21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ASCAT sigma-0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1 030</w:t>
        <w:tab/>
        <w:t>0 08 085</w:t>
        <w:tab/>
        <w:t>Beam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2 02 129</w:t>
        <w:tab/>
        <w:t>Increase scaling by 10</w:t>
      </w:r>
      <w:r>
        <w:rPr>
          <w:rFonts w:cs="Arial" w:ascii="Arial" w:hAnsi="Arial"/>
          <w:sz w:val="18"/>
          <w:szCs w:val="18"/>
          <w:vertAlign w:val="superscript"/>
          <w:lang w:val="en-GB"/>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1</w:t>
        <w:tab/>
        <w:t>Increase data width by 3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34</w:t>
        <w:tab/>
        <w:t>Antenna beam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062</w:t>
        <w:tab/>
        <w:t>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063</w:t>
        <w:tab/>
        <w:t>Radiometric resolution (noise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58</w:t>
        <w:tab/>
        <w:t>ASCAT Kp estimat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59</w:t>
        <w:tab/>
        <w:t>ASCAT sigma-0 us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0</w:t>
        <w:tab/>
        <w:t>ASCAT synthetic data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1</w:t>
        <w:tab/>
        <w:t>ASCAT synthetic data quant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2</w:t>
        <w:tab/>
        <w:t>ASCAT satellite orbit and attitud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3</w:t>
        <w:tab/>
        <w:t>ASCAT solar array reflection contam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4</w:t>
        <w:tab/>
        <w:t>ASCAT telemetry presence and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65</w:t>
        <w:tab/>
        <w:t>ASCAT extrapolated reference function</w:t>
      </w:r>
    </w:p>
    <w:p>
      <w:pPr>
        <w:sectPr>
          <w:headerReference w:type="even" r:id="rId74"/>
          <w:headerReference w:type="default" r:id="rId75"/>
          <w:footerReference w:type="even" r:id="rId76"/>
          <w:footerReference w:type="default" r:id="rId77"/>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1 166</w:t>
        <w:tab/>
        <w:t>Land fraction</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22</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Chemical and aerosol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METOP GOME-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22 028</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01</w:t>
        <w:tab/>
        <w:t>Height of land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4 019</w:t>
        <w:tab/>
        <w:t>Surface 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0</w:t>
        <w:tab/>
        <w:t>Viewing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23</w:t>
        <w:tab/>
        <w:t>Sun to satellite azimuth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03</w:t>
        <w:tab/>
        <w:t>Vertical significance (satellite obser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4 026</w:t>
        <w:tab/>
        <w:t>Albedo at the top of clou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3 093</w:t>
        <w:tab/>
        <w:t>Cloud optical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5 000</w:t>
        <w:tab/>
        <w:t>Delayed replication of five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3</w:t>
        <w:tab/>
        <w:t>Atmospheric chemical or physical constitu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44</w:t>
        <w:tab/>
        <w:t>CAS registry number</w:t>
      </w:r>
    </w:p>
    <w:p>
      <w:pPr>
        <w:sectPr>
          <w:headerReference w:type="even" r:id="rId78"/>
          <w:headerReference w:type="default" r:id="rId79"/>
          <w:footerReference w:type="even" r:id="rId80"/>
          <w:footerReference w:type="default" r:id="rId81"/>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15 021</w:t>
        <w:tab/>
        <w:t>Integrated mass density</w:t>
      </w:r>
    </w:p>
    <w:p>
      <w:pPr>
        <w:pStyle w:val="Normal"/>
        <w:widowControl w:val="false"/>
        <w:autoSpaceDE w:val="false"/>
        <w:jc w:val="center"/>
        <w:rPr>
          <w:rFonts w:ascii="Arial" w:hAnsi="Arial" w:cs="Arial"/>
          <w:b/>
          <w:b/>
          <w:bCs/>
          <w:color w:val="000000"/>
          <w:sz w:val="27"/>
          <w:szCs w:val="27"/>
          <w:lang w:val="en-GB"/>
        </w:rPr>
      </w:pPr>
      <w:r>
        <w:rPr>
          <w:rFonts w:cs="Arial" w:ascii="Arial" w:hAnsi="Arial"/>
          <w:b/>
          <w:bCs/>
          <w:color w:val="000000"/>
          <w:sz w:val="22"/>
          <w:szCs w:val="22"/>
          <w:lang w:val="en-GB"/>
        </w:rPr>
        <w:t>Category</w:t>
      </w:r>
      <w:r>
        <w:rPr>
          <w:rFonts w:cs="Arial" w:ascii="Arial" w:hAnsi="Arial"/>
          <w:lang w:val="en-GB"/>
        </w:rPr>
        <w:t xml:space="preserve"> </w:t>
      </w:r>
      <w:r>
        <w:rPr>
          <w:rFonts w:cs="Arial" w:ascii="Arial" w:hAnsi="Arial"/>
          <w:b/>
          <w:bCs/>
          <w:color w:val="000000"/>
          <w:sz w:val="22"/>
          <w:szCs w:val="22"/>
          <w:lang w:val="en-GB"/>
        </w:rPr>
        <w:t>40</w:t>
      </w:r>
      <w:r>
        <w:rPr>
          <w:rFonts w:cs="Arial" w:ascii="Arial" w:hAnsi="Arial"/>
          <w:lang w:val="en-GB"/>
        </w:rPr>
        <w:t xml:space="preserve"> </w:t>
      </w:r>
      <w:r>
        <w:rPr>
          <w:rFonts w:cs="Arial" w:ascii="Arial" w:hAnsi="Arial"/>
          <w:b/>
          <w:bCs/>
          <w:color w:val="000000"/>
          <w:sz w:val="22"/>
          <w:szCs w:val="22"/>
          <w:lang w:val="en-GB"/>
        </w:rPr>
        <w:t>-</w:t>
      </w:r>
      <w:r>
        <w:rPr>
          <w:rFonts w:cs="Arial" w:ascii="Arial" w:hAnsi="Arial"/>
          <w:lang w:val="en-GB"/>
        </w:rPr>
        <w:t xml:space="preserve"> </w:t>
      </w:r>
      <w:r>
        <w:rPr>
          <w:rFonts w:cs="Arial" w:ascii="Arial" w:hAnsi="Arial"/>
          <w:b/>
          <w:bCs/>
          <w:color w:val="000000"/>
          <w:sz w:val="22"/>
          <w:szCs w:val="22"/>
          <w:lang w:val="en-GB"/>
        </w:rPr>
        <w:t>Additional satellite report sequences</w:t>
      </w:r>
    </w:p>
    <w:p>
      <w:pPr>
        <w:pStyle w:val="Normal"/>
        <w:widowControl w:val="false"/>
        <w:tabs>
          <w:tab w:val="clear" w:pos="720"/>
          <w:tab w:val="center" w:pos="476" w:leader="none"/>
        </w:tabs>
        <w:autoSpaceDE w:val="false"/>
        <w:spacing w:before="36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IASI Level 1c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3 40 001</w:t>
        <w:tab/>
        <w:t>0 01 007</w:t>
        <w:tab/>
        <w:t>Satellite identifier</w:t>
        <w:tab/>
      </w:r>
      <w:r>
        <w:rPr>
          <w:rFonts w:cs="Arial" w:ascii="Arial" w:hAnsi="Arial"/>
          <w:color w:val="000000"/>
          <w:sz w:val="18"/>
          <w:szCs w:val="18"/>
          <w:lang w:val="en-GB"/>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31</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31</w:t>
        <w:tab/>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8</w:t>
        <w:tab/>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3</w:t>
        <w:tab/>
        <w:t>Add 5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2</w:t>
        <w:tab/>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126</w:t>
        <w:tab/>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0</w:t>
        <w:tab/>
      </w:r>
      <w:r>
        <w:rPr>
          <w:rFonts w:cs="Arial" w:ascii="Arial" w:hAnsi="Arial"/>
          <w:sz w:val="18"/>
          <w:szCs w:val="18"/>
          <w:highlight w:val="yellow"/>
          <w:lang w:val="en-GB"/>
        </w:rPr>
        <w:t>Gqis</w:t>
      </w:r>
      <w:r>
        <w:rPr>
          <w:rFonts w:cs="Arial" w:ascii="Arial" w:hAnsi="Arial"/>
          <w:sz w:val="18"/>
          <w:szCs w:val="18"/>
          <w:lang w:val="en-GB"/>
        </w:rPr>
        <w:t>Flag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1</w:t>
        <w:tab/>
      </w:r>
      <w:r>
        <w:rPr>
          <w:rFonts w:cs="Arial" w:ascii="Arial" w:hAnsi="Arial"/>
          <w:sz w:val="18"/>
          <w:szCs w:val="18"/>
          <w:highlight w:val="yellow"/>
          <w:lang w:val="en-GB"/>
        </w:rPr>
        <w:t>Gqis</w:t>
      </w:r>
      <w:r>
        <w:rPr>
          <w:rFonts w:cs="Arial" w:ascii="Arial" w:hAnsi="Arial"/>
          <w:sz w:val="18"/>
          <w:szCs w:val="18"/>
          <w:lang w:val="en-GB"/>
        </w:rPr>
        <w:t>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2</w:t>
        <w:tab/>
      </w:r>
      <w:r>
        <w:rPr>
          <w:rFonts w:cs="Arial" w:ascii="Arial" w:hAnsi="Arial"/>
          <w:sz w:val="18"/>
          <w:szCs w:val="18"/>
          <w:highlight w:val="yellow"/>
          <w:lang w:val="en-GB"/>
        </w:rPr>
        <w:t>Gqis</w:t>
      </w:r>
      <w:r>
        <w:rPr>
          <w:rFonts w:cs="Arial" w:ascii="Arial" w:hAnsi="Arial"/>
          <w:sz w:val="18"/>
          <w:szCs w:val="18"/>
          <w:lang w:val="en-GB"/>
        </w:rPr>
        <w:t>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3</w:t>
        <w:tab/>
      </w:r>
      <w:r>
        <w:rPr>
          <w:rFonts w:cs="Arial" w:ascii="Arial" w:hAnsi="Arial"/>
          <w:sz w:val="18"/>
          <w:szCs w:val="18"/>
          <w:highlight w:val="yellow"/>
          <w:lang w:val="en-GB"/>
        </w:rPr>
        <w:t>Gqis</w:t>
      </w:r>
      <w:r>
        <w:rPr>
          <w:rFonts w:cs="Arial" w:ascii="Arial" w:hAnsi="Arial"/>
          <w:sz w:val="18"/>
          <w:szCs w:val="18"/>
          <w:lang w:val="en-GB"/>
        </w:rPr>
        <w:t>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4</w:t>
        <w:tab/>
      </w:r>
      <w:r>
        <w:rPr>
          <w:rFonts w:cs="Arial" w:ascii="Arial" w:hAnsi="Arial"/>
          <w:sz w:val="18"/>
          <w:szCs w:val="18"/>
          <w:highlight w:val="yellow"/>
          <w:lang w:val="en-GB"/>
        </w:rPr>
        <w:t>Gqis</w:t>
      </w:r>
      <w:r>
        <w:rPr>
          <w:rFonts w:cs="Arial" w:ascii="Arial" w:hAnsi="Arial"/>
          <w:sz w:val="18"/>
          <w:szCs w:val="18"/>
          <w:lang w:val="en-GB"/>
        </w:rPr>
        <w:t>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33 065</w:t>
        <w:tab/>
      </w:r>
      <w:r>
        <w:rPr>
          <w:rFonts w:cs="Arial" w:ascii="Arial" w:hAnsi="Arial"/>
          <w:sz w:val="18"/>
          <w:szCs w:val="18"/>
          <w:highlight w:val="yellow"/>
          <w:lang w:val="en-GB"/>
        </w:rPr>
        <w:t>Gqis</w:t>
      </w:r>
      <w:r>
        <w:rPr>
          <w:rFonts w:cs="Arial" w:ascii="Arial" w:hAnsi="Arial"/>
          <w:sz w:val="18"/>
          <w:szCs w:val="18"/>
          <w:lang w:val="en-GB"/>
        </w:rPr>
        <w:t>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10</w:t>
        <w:tab/>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40 002</w:t>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87</w:t>
        <w:tab/>
        <w:t>Repeat next 1 descriptor 8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3 40 003</w:t>
        <w:tab/>
        <w:t>IASI Level 1c 100 channel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51</w:t>
        <w:tab/>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1 007</w:t>
        <w:tab/>
        <w:t>Repeat next 1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3 40 004</w:t>
        <w:tab/>
        <w:t>IASI Level 1c AVHRR single scene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36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ab/>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40 002</w:t>
        <w:tab/>
        <w:t>0 25 140</w:t>
        <w:tab/>
        <w:t>Start chann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IASI Level 1c 100 chann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40 003</w:t>
        <w:tab/>
        <w:t>1 04 100</w:t>
        <w:tab/>
        <w:t>Repeat next 4 descriptors 100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136</w:t>
        <w:tab/>
        <w:t>Add 8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4 046</w:t>
        <w:tab/>
        <w:t>Scaled IASI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IASI Level 1c AVHRR single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3 40 004</w:t>
        <w:tab/>
        <w:t>0 05 060</w:t>
        <w:tab/>
        <w:t>Y angular position from centre of grav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61</w:t>
        <w:tab/>
        <w:t>Z angular position from centre of gra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85</w:t>
        <w:tab/>
        <w:t>Fraction of clear pixels in HIRS FO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1 05 006</w:t>
        <w:tab/>
        <w:t>Repeat next 5 descriptor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4 047</w:t>
        <w:tab/>
        <w:t>Scaled mean AVHRR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4 048</w:t>
        <w:tab/>
        <w:t>Scaled std dev AVHRR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JASON2 OGD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sz w:val="18"/>
          <w:szCs w:val="18"/>
          <w:lang w:val="fr-FR"/>
        </w:rPr>
        <w:t>3 40 005</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Acquisition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lang w:val="en-GB"/>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4</w:t>
        <w:tab/>
        <w:t>Satellite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1 030</w:t>
        <w:tab/>
        <w:t>Numerical model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Da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4 007</w:t>
        <w:tab/>
        <w:t>Seconds within a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Location an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8 074</w:t>
        <w:tab/>
        <w:t>Altimeter echo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8 077</w:t>
        <w:tab/>
        <w:t>Radiometer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40 011</w:t>
        <w:tab/>
        <w:t>Interpol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5 097</w:t>
        <w:tab/>
        <w:t>Three-dimensional error estimate of the navigator orb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3 40 005</w:t>
        <w:tab/>
        <w:t>0 25 095</w:t>
        <w:tab/>
        <w:t>Alti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i/>
          <w:color w:val="000000"/>
          <w:sz w:val="16"/>
          <w:szCs w:val="16"/>
          <w:lang w:val="en-GB"/>
        </w:rPr>
        <w:t>(continued)</w:t>
      </w:r>
      <w:r>
        <w:rPr>
          <w:rFonts w:cs="Arial" w:ascii="Arial" w:hAnsi="Arial"/>
          <w:sz w:val="18"/>
          <w:szCs w:val="18"/>
          <w:lang w:val="en-GB"/>
        </w:rPr>
        <w:tab/>
        <w:t>0 25 098</w:t>
        <w:tab/>
        <w:t>Alti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99</w:t>
        <w:tab/>
        <w:t>Altimeter correction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096</w:t>
        <w:tab/>
        <w:t>Radio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40 012</w:t>
        <w:tab/>
        <w:t>Radio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40 013</w:t>
        <w:tab/>
        <w:t>Radiometer brightness temperature interpret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1 169</w:t>
        <w:tab/>
        <w:t>Ice presenc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Altimete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51</w:t>
        <w:tab/>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2</w:t>
        <w:tab/>
        <w:t xml:space="preserve">RMS of 20 Hz </w:t>
      </w:r>
      <w:r>
        <w:rPr>
          <w:rFonts w:cs="Arial" w:ascii="Arial" w:hAnsi="Arial"/>
          <w:sz w:val="18"/>
          <w:szCs w:val="18"/>
          <w:highlight w:val="yellow"/>
          <w:lang w:val="en-GB"/>
        </w:rPr>
        <w:t>K</w:t>
      </w:r>
      <w:r>
        <w:rPr>
          <w:rFonts w:cs="Arial" w:ascii="Arial" w:hAnsi="Arial"/>
          <w:sz w:val="18"/>
          <w:szCs w:val="18"/>
          <w:lang w:val="en-GB"/>
        </w:rPr>
        <w:t>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3</w:t>
        <w:tab/>
        <w:t>Number of 20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60</w:t>
        <w:tab/>
        <w:t>Ku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33</w:t>
        <w:tab/>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56</w:t>
        <w:tab/>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4</w:t>
        <w:tab/>
        <w:t>RMS 20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5</w:t>
        <w:tab/>
        <w:t>Number of 20 Hz valid points for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6</w:t>
        <w:tab/>
        <w:t>Ku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37</w:t>
        <w:tab/>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38</w:t>
        <w:tab/>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7</w:t>
        <w:tab/>
        <w:t>Number of valid points for Ku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39</w:t>
        <w:tab/>
        <w:t>Ku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45</w:t>
        <w:tab/>
        <w:t>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46</w:t>
        <w:tab/>
        <w:t>RMS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1 147</w:t>
        <w:tab/>
        <w:t>Number of valid points for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Altimete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8</w:t>
        <w:tab/>
        <w:t>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69</w:t>
        <w:tab/>
        <w:t>RMS of 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0</w:t>
        <w:tab/>
        <w:t>Number of 20 Hz valid points fo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61</w:t>
        <w:tab/>
        <w:t>C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62</w:t>
        <w:tab/>
        <w:t>Sea state bias correction on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1</w:t>
        <w:tab/>
        <w:t>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2</w:t>
        <w:tab/>
        <w:t>RMS 20 Hz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3</w:t>
        <w:tab/>
        <w:t>Number of 20 Hz valid points for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4</w:t>
        <w:tab/>
        <w:t>C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70</w:t>
        <w:tab/>
        <w:t>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71</w:t>
        <w:tab/>
        <w:t>RMS 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2 175</w:t>
        <w:tab/>
        <w:t>Number of valid points for C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72</w:t>
        <w:tab/>
        <w:t>C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73</w:t>
        <w:tab/>
        <w:t>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1 174</w:t>
        <w:tab/>
        <w:t>RMS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21 175</w:t>
        <w:tab/>
        <w:t>Number of valid points for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en-GB"/>
        </w:rPr>
        <w:tab/>
        <w:t>3 40 005</w:t>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r>
      <w:r>
        <w:rPr>
          <w:rFonts w:cs="Arial" w:ascii="Arial" w:hAnsi="Arial"/>
          <w:i/>
          <w:color w:val="000000"/>
          <w:sz w:val="16"/>
          <w:szCs w:val="16"/>
          <w:lang w:val="en-GB"/>
        </w:rPr>
        <w:t>(continued)</w:t>
      </w:r>
      <w:r>
        <w:rPr>
          <w:rFonts w:cs="Arial" w:ascii="Arial" w:hAnsi="Arial"/>
          <w:sz w:val="18"/>
          <w:szCs w:val="18"/>
          <w:lang w:val="en-GB"/>
        </w:rPr>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3 090</w:t>
        <w:tab/>
        <w:t>Radiomete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13 091</w:t>
        <w:tab/>
        <w:t>Radiometer liquid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97</w:t>
        <w:tab/>
        <w:t>Wind speed from alti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98</w:t>
        <w:tab/>
        <w:t>Wind speed from 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1 095</w:t>
        <w:tab/>
        <w:t>U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11 096</w:t>
        <w:tab/>
        <w:t>V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ab/>
        <w:t xml:space="preserve">   </w:t>
      </w:r>
      <w:r>
        <w:rPr>
          <w:rFonts w:cs="Arial" w:ascii="Arial" w:hAnsi="Arial"/>
          <w:i/>
          <w:sz w:val="18"/>
          <w:szCs w:val="18"/>
          <w:lang w:val="en-GB"/>
        </w:rPr>
        <w:t>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6</w:t>
        <w:tab/>
        <w:t>Mean 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1</w:t>
        <w:tab/>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2</w:t>
        <w:tab/>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3</w:t>
        <w:tab/>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101</w:t>
        <w:tab/>
        <w:t>Squared 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32</w:t>
        <w:tab/>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63</w:t>
        <w:tab/>
        <w:t>Altimeter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26</w:t>
        <w:tab/>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28</w:t>
        <w:tab/>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64</w:t>
        <w:tab/>
        <w:t>Radiometer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5</w:t>
        <w:tab/>
        <w:t>Mean sea-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7</w:t>
        <w:tab/>
        <w:t>Mean sea-surface height from altimeter on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6</w:t>
        <w:tab/>
        <w:t>Geoid'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7</w:t>
        <w:tab/>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2</w:t>
        <w:tab/>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8</w:t>
        <w:tab/>
        <w:t>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89</w:t>
        <w:tab/>
        <w:t>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8</w:t>
        <w:tab/>
        <w:t>Loading tide height geocentric ocean tide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9</w:t>
        <w:tab/>
        <w:t>Loading tide height geocentric ocean tide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0</w:t>
        <w:tab/>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100</w:t>
        <w:tab/>
        <w:t>Non-equilibrium 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10 093</w:t>
        <w:tab/>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en-GB"/>
        </w:rPr>
        <w:tab/>
        <w:tab/>
        <w:t>0 25 127</w:t>
        <w:tab/>
        <w:t>Sea surface height correction due to pressure lo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tab/>
        <w:tab/>
        <w:t>0 40 014</w:t>
        <w:tab/>
        <w:t>High frequency fluctuations of the sea surface topography</w:t>
        <w:br/>
        <w:tab/>
        <w:tab/>
        <w:tab/>
        <w:t>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ab/>
        <w:tab/>
        <w:t>(IASI principal component sco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t>Satellite process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3 40 006</w:t>
        <w:tab/>
        <w:t>0 01 007</w:t>
        <w:tab/>
        <w:t>Satellite identifier</w:t>
        <w:tab/>
        <w:t>Depre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1 031</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31</w:t>
        <w:tab/>
        <w:t>Add 3 to th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8</w:t>
        <w:tab/>
        <w:t>Add 10 to th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6</w:t>
        <w:tab/>
        <w:t>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 to defaul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 to defaul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3</w:t>
        <w:tab/>
        <w:t>Add 5 to th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 to defaul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2</w:t>
        <w:tab/>
        <w:t>Add 4 to th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 to defaul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26</w:t>
        <w:tab/>
        <w:t>Subtract 2 from th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 to defaul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0</w:t>
        <w:tab/>
        <w:t>GqisFlagQual - individual IASI-System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1</w:t>
        <w:tab/>
        <w:t>GqisQualIndex - indicator for instrument noise performance</w:t>
        <w:br/>
        <w:tab/>
        <w:tab/>
        <w:tab/>
        <w:t>(contributions from spectral and radiometr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2</w:t>
        <w:tab/>
        <w:t>GqisQualIndexLoc - indicator for geometric quality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3</w:t>
        <w:tab/>
        <w:t>GqisQualIndexRad - indicator for instrument noise performance</w:t>
        <w:br/>
        <w:tab/>
        <w:tab/>
        <w:tab/>
        <w:t>(contributions from radiometric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4</w:t>
        <w:tab/>
        <w:t>GqisQualIndexSpect - indicator for instrument noise performance</w:t>
        <w:br/>
        <w:tab/>
        <w:tab/>
        <w:tab/>
        <w:t>(contributions from spectral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5</w:t>
        <w:tab/>
        <w:t>GqisSystecSondQual - output of system TEC (Technical</w:t>
        <w:br/>
        <w:tab/>
        <w:tab/>
        <w:tab/>
        <w:t>Expertise Centre) quality fun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51</w:t>
        <w:tab/>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07</w:t>
        <w:tab/>
        <w:t>Repeat next one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4</w:t>
        <w:tab/>
        <w:t>IASI level 1c AVHRR single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29</w:t>
        <w:tab/>
        <w:t>Remotely sensed surface typ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3 40 006</w:t>
        <w:tab/>
        <w:t>0 20 083</w:t>
        <w:tab/>
        <w:t>Amount of segment covered by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6"/>
          <w:szCs w:val="16"/>
          <w:lang w:val="en-GB"/>
        </w:rPr>
        <w:t>(continued)</w:t>
      </w:r>
      <w:r>
        <w:rPr>
          <w:rFonts w:cs="Arial" w:ascii="Arial" w:hAnsi="Arial"/>
          <w:i/>
          <w:sz w:val="18"/>
          <w:szCs w:val="18"/>
          <w:lang w:val="en-GB"/>
        </w:rPr>
        <w:tab/>
        <w:t>0 08 029</w:t>
        <w:tab/>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07</w:t>
        <w:tab/>
        <w:t>Per cent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7 003</w:t>
        <w:tab/>
        <w:t>Repeat next 7 descriptors 3 times for bands 1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3 40 006</w:t>
        <w:tab/>
        <w:t>0 40 015</w:t>
        <w:tab/>
        <w:t>Quantization factor</w:t>
        <w:tab/>
        <w:t>Depre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6</w:t>
        <w:tab/>
        <w:t>Residual RMS in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00</w:t>
        <w:tab/>
        <w:t>Delayed replication of one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1 002</w:t>
        <w:tab/>
        <w:t>Extended 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7</w:t>
        <w:tab/>
        <w:t>Non-normalised principal component sco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t>(IASI Level 1c data (all chann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3 40 007</w:t>
        <w:tab/>
        <w:t>0 01 007</w:t>
        <w:tab/>
        <w:t>Satellite identifi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1 031</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31</w:t>
        <w:tab/>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8</w:t>
        <w:tab/>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3</w:t>
        <w:tab/>
        <w:t>Add 5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2</w:t>
        <w:tab/>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26</w:t>
        <w:tab/>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3 003</w:t>
        <w:tab/>
        <w:t>Repeat next 3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0</w:t>
        <w:tab/>
        <w:t>GqisFlagQual</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3 40 007</w:t>
        <w:tab/>
        <w:t>0 33 061</w:t>
        <w:tab/>
        <w:t>Gqis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6"/>
          <w:szCs w:val="16"/>
          <w:lang w:val="en-GB"/>
        </w:rPr>
        <w:t>(continued)</w:t>
      </w:r>
      <w:r>
        <w:rPr>
          <w:rFonts w:cs="Arial" w:ascii="Arial" w:hAnsi="Arial"/>
          <w:i/>
          <w:sz w:val="18"/>
          <w:szCs w:val="18"/>
          <w:lang w:val="en-GB"/>
        </w:rPr>
        <w:tab/>
        <w:t>0 33 062</w:t>
        <w:tab/>
        <w:t>Gqis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3</w:t>
        <w:tab/>
        <w:t>Gqis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4</w:t>
        <w:tab/>
        <w:t>Gqis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5</w:t>
        <w:tab/>
        <w:t>Gqis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0</w:t>
        <w:tab/>
        <w:t>GqisFlagQualDetailed - Quality flag for the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10</w:t>
        <w:tab/>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2</w:t>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87</w:t>
        <w:tab/>
        <w:t>Repeat next 1 descriptor 8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3</w:t>
        <w:tab/>
        <w:t>IASI Level 1c 100 channel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51</w:t>
        <w:tab/>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07</w:t>
        <w:tab/>
        <w:t>Repeat next 1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4</w:t>
        <w:tab/>
        <w:t>IASI Level 1c AVHRR single scene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0 083</w:t>
        <w:tab/>
        <w:t>Amount of segment covered by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3 40 007</w:t>
        <w:tab/>
        <w:t>0 08 029</w:t>
        <w:tab/>
        <w:t>Remotely-sensed surface typ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8</w:t>
        <w:tab/>
        <w:t>Averag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9</w:t>
        <w:tab/>
        <w:t>Varianc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1</w:t>
        <w:tab/>
        <w:t>Fraction of weighted AVHRR pixel in IASI FOV covered with snow/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2</w:t>
        <w:tab/>
        <w:t>Number of missing, bad or failed AVHRR pix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ab/>
        <w:tab/>
        <w:t>(IASI sequence combining PC scores, channel selection 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t>enhance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t>Satellite process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3 40 008</w:t>
        <w:tab/>
        <w:t>0 01 007</w:t>
        <w:tab/>
        <w:t>Satellite identifi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1 031</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31</w:t>
        <w:tab/>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8</w:t>
        <w:tab/>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3</w:t>
        <w:tab/>
        <w:t>Add 5 to width</w:t>
      </w:r>
    </w:p>
    <w:p>
      <w:pPr>
        <w:pStyle w:val="Normal"/>
        <w:widowControl w:val="false"/>
        <w:tabs>
          <w:tab w:val="clear" w:pos="720"/>
          <w:tab w:val="center" w:pos="476" w:leader="none"/>
        </w:tabs>
        <w:autoSpaceDE w:val="false"/>
        <w:spacing w:lineRule="exact" w:line="24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3 40 008</w:t>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6"/>
          <w:szCs w:val="16"/>
          <w:lang w:val="en-GB"/>
        </w:rPr>
        <w:t>(continued)</w:t>
      </w:r>
      <w:r>
        <w:rPr>
          <w:rFonts w:cs="Arial" w:ascii="Arial" w:hAnsi="Arial"/>
          <w:i/>
          <w:sz w:val="18"/>
          <w:szCs w:val="18"/>
          <w:lang w:val="en-GB"/>
        </w:rPr>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2</w:t>
        <w:tab/>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126</w:t>
        <w:tab/>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3 003</w:t>
        <w:tab/>
        <w:t>Repeat next 3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0</w:t>
        <w:tab/>
        <w:t>GqisFlag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1</w:t>
        <w:tab/>
        <w:t>Gqis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2</w:t>
        <w:tab/>
        <w:t>Gqis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3</w:t>
        <w:tab/>
        <w:t>Gqis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4</w:t>
        <w:tab/>
        <w:t>Gqis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3 065</w:t>
        <w:tab/>
        <w:t>Gqis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0</w:t>
        <w:tab/>
        <w:t>GqisFlagQualDetailed - Quality flag for the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10</w:t>
        <w:tab/>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2</w:t>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4 000</w:t>
        <w:tab/>
        <w:t>Delayed replication of next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1 002</w:t>
        <w:tab/>
        <w:t>Extended 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6</w:t>
        <w:tab/>
        <w:t>Add 8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4 046</w:t>
        <w:tab/>
        <w:t>Scaled IASI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8 003</w:t>
        <w:tab/>
        <w:t>Repeat next 8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5</w:t>
        <w:tab/>
        <w:t>Quantiz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6</w:t>
        <w:tab/>
        <w:t>Residual RMS in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62</w:t>
        <w:tab/>
        <w:t>Databas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00</w:t>
        <w:tab/>
        <w:t>Delayed replication of one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31 002</w:t>
        <w:tab/>
        <w:t>Extended 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r>
      <w:r>
        <w:rPr>
          <w:rFonts w:cs="Arial" w:ascii="Arial" w:hAnsi="Arial"/>
          <w:i/>
          <w:sz w:val="18"/>
          <w:szCs w:val="18"/>
          <w:lang w:val="fr-FR"/>
        </w:rPr>
        <w:t>0 40 017</w:t>
        <w:tab/>
        <w:t>Non-normalised principal component sco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r>
      <w:r>
        <w:rPr>
          <w:rFonts w:cs="Arial" w:ascii="Arial" w:hAnsi="Arial"/>
          <w:i/>
          <w:sz w:val="18"/>
          <w:szCs w:val="18"/>
          <w:lang w:val="en-GB"/>
        </w:rPr>
        <w:t>0 25 051</w:t>
        <w:tab/>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1 007</w:t>
        <w:tab/>
        <w:t>Repeat next 1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40 004</w:t>
        <w:tab/>
        <w:t>IASI Level 1c AVHRR single scene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0 083</w:t>
        <w:tab/>
        <w:t>Amount of segment covered by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8</w:t>
        <w:tab/>
        <w:t>Averag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9</w:t>
        <w:tab/>
        <w:t>Varianc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1</w:t>
        <w:tab/>
        <w:t>Fraction of weighted AVHRR pixel in IASI FOV covered with snow/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2</w:t>
        <w:tab/>
        <w:t>Number of missing, bad or failed AVHRR pixels</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ab/>
        <w:tab/>
        <w:t>(Normalised differential vegetation index (ND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sz w:val="18"/>
          <w:szCs w:val="18"/>
          <w:lang w:val="fr-FR"/>
        </w:rPr>
        <w:t>3 40 009</w:t>
        <w:tab/>
        <w:t>0 01 007</w:t>
        <w:tab/>
        <w:t>Satellite identifi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1 031</w:t>
        <w:tab/>
        <w:t>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2 019</w:t>
        <w:tab/>
        <w:t>Satellite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r>
      <w:r>
        <w:rPr>
          <w:rFonts w:cs="Arial" w:ascii="Arial" w:hAnsi="Arial"/>
          <w:i/>
          <w:sz w:val="18"/>
          <w:szCs w:val="18"/>
          <w:lang w:val="en-GB"/>
        </w:rPr>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136</w:t>
        <w:tab/>
        <w:t>Add 8 bits to width of next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41</w:t>
        <w:tab/>
        <w:t>Scan linen 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2 01 000</w:t>
        <w:tab/>
        <w:t>Reset descriptor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71</w:t>
        <w:tab/>
        <w:t>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7 064</w:t>
        <w:tab/>
        <w:t>Repeat next 7 descriptors 6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1 06 032</w:t>
        <w:tab/>
        <w:t>Repeat next 6 descriptors 3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13</w:t>
        <w:tab/>
        <w:t>Day/nigh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65</w:t>
        <w:tab/>
        <w:t>Sun-glint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3 039</w:t>
        <w:tab/>
        <w:t>Terrain type (ice/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5</w:t>
        <w:tab/>
        <w:t>Normalised differential vegetation index (ND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ab/>
      </w:r>
      <w:r>
        <w:rPr>
          <w:rFonts w:cs="Arial" w:ascii="Arial" w:hAnsi="Arial"/>
          <w:i/>
          <w:sz w:val="18"/>
          <w:szCs w:val="18"/>
          <w:lang w:val="fr-FR"/>
        </w:rPr>
        <w:t>(JASON-2 OGD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ab/>
        <w:t xml:space="preserve">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fr-FR"/>
        </w:rPr>
      </w:pPr>
      <w:r>
        <w:rPr>
          <w:rFonts w:cs="Arial" w:ascii="Arial" w:hAnsi="Arial"/>
          <w:i/>
          <w:sz w:val="18"/>
          <w:szCs w:val="18"/>
          <w:lang w:val="fr-FR"/>
        </w:rPr>
        <w:tab/>
        <w:t>3 40 010</w:t>
        <w:tab/>
        <w:t>0 01 007</w:t>
        <w:tab/>
        <w:t>Satellite identifi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1 096</w:t>
        <w:tab/>
        <w:t>Acquisition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t>0 05 044</w:t>
        <w:tab/>
        <w:t>Satellite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fr-FR"/>
        </w:rPr>
        <w:tab/>
        <w:tab/>
      </w:r>
      <w:r>
        <w:rPr>
          <w:rFonts w:cs="Arial" w:ascii="Arial" w:hAnsi="Arial"/>
          <w:i/>
          <w:sz w:val="18"/>
          <w:szCs w:val="18"/>
          <w:lang w:val="en-GB"/>
        </w:rPr>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1 030</w:t>
        <w:tab/>
        <w:t>Numerical model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4 007</w:t>
        <w:tab/>
        <w:t>Seconds within a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29</w:t>
        <w:tab/>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74</w:t>
        <w:tab/>
        <w:t>Altimeter echo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8 077</w:t>
        <w:tab/>
        <w:t>Radiometer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1</w:t>
        <w:tab/>
        <w:t>Interpol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97</w:t>
        <w:tab/>
        <w:t>Three dimensional error estimate of the navigator orb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95</w:t>
        <w:tab/>
        <w:t>Alti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98</w:t>
        <w:tab/>
        <w:t>Altimeter data quality flag</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3 40 010</w:t>
        <w:tab/>
        <w:t>0 25 099</w:t>
        <w:tab/>
        <w:t>Altimeter correction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r>
      <w:r>
        <w:rPr>
          <w:rFonts w:cs="Arial" w:ascii="Arial" w:hAnsi="Arial"/>
          <w:i/>
          <w:color w:val="000000"/>
          <w:sz w:val="16"/>
          <w:szCs w:val="16"/>
          <w:lang w:val="en-GB"/>
        </w:rPr>
        <w:t>(continued)</w:t>
      </w:r>
      <w:r>
        <w:rPr>
          <w:rFonts w:cs="Arial" w:ascii="Arial" w:hAnsi="Arial"/>
          <w:i/>
          <w:sz w:val="18"/>
          <w:szCs w:val="18"/>
          <w:lang w:val="en-GB"/>
        </w:rPr>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096</w:t>
        <w:tab/>
        <w:t>Radio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2</w:t>
        <w:tab/>
        <w:t>Radio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3</w:t>
        <w:tab/>
        <w:t>Radiometer brightness temperature interpret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69</w:t>
        <w:tab/>
        <w:t>Ice presenc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3</w:t>
        <w:tab/>
        <w:t>Auxiliary altimeter state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4</w:t>
        <w:tab/>
        <w:t>Meteorological map avail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25</w:t>
        <w:tab/>
        <w:t>Interpolation flag for mean diurnal ti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51</w:t>
        <w:tab/>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2</w:t>
        <w:tab/>
        <w:t>RMS of 20 Hz 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3</w:t>
        <w:tab/>
        <w:t>Number of 20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60</w:t>
        <w:tab/>
        <w:t>Ku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33</w:t>
        <w:tab/>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56</w:t>
        <w:tab/>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4</w:t>
        <w:tab/>
        <w:t>RMS 20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5</w:t>
        <w:tab/>
        <w:t>Number of 20 Hz valid points for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6</w:t>
        <w:tab/>
        <w:t>Ku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37</w:t>
        <w:tab/>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38</w:t>
        <w:tab/>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7</w:t>
        <w:tab/>
        <w:t>Number of valid points for Ku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ab/>
        <w:t>0 21 139</w:t>
        <w:tab/>
        <w:t>Ku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45</w:t>
        <w:tab/>
        <w:t>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46</w:t>
        <w:tab/>
        <w:t>RMS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47</w:t>
        <w:tab/>
        <w:t>Number of valid points for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8</w:t>
        <w:tab/>
        <w:t>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69</w:t>
        <w:tab/>
        <w:t>RMS of 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0</w:t>
        <w:tab/>
        <w:t>Number of 20 Hz valid points fo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ab/>
        <w:t>0 25 161</w:t>
        <w:tab/>
        <w:t>C band net instrumental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62</w:t>
        <w:tab/>
        <w:t>Sea state bias correction on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1</w:t>
        <w:tab/>
        <w:t>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2</w:t>
        <w:tab/>
        <w:t>RMS 20 Hz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3</w:t>
        <w:tab/>
        <w:t>Number of 20 Hz valid points for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4</w:t>
        <w:tab/>
        <w:t>C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70</w:t>
        <w:tab/>
        <w:t>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71</w:t>
        <w:tab/>
        <w:t>RMS 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2 175</w:t>
        <w:tab/>
        <w:t>Number of valid points for C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lang w:val="en-GB"/>
        </w:rPr>
      </w:pPr>
      <w:r>
        <w:rPr>
          <w:rFonts w:cs="Arial" w:ascii="Arial" w:hAnsi="Arial"/>
          <w:i/>
          <w:sz w:val="18"/>
          <w:szCs w:val="18"/>
          <w:lang w:val="en-GB"/>
        </w:rPr>
        <w:tab/>
        <w:tab/>
        <w:t>0 21 172</w:t>
        <w:tab/>
        <w:t>C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73</w:t>
        <w:tab/>
        <w:t>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74</w:t>
        <w:tab/>
        <w:t>RMS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1 175</w:t>
        <w:tab/>
        <w:t>Number of valid points for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2 063</w:t>
        <w:tab/>
        <w:t>Brightness temperatur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76" w:leader="none"/>
        </w:tabs>
        <w:autoSpaceDE w:val="false"/>
        <w:rPr>
          <w:rFonts w:ascii="Arial" w:hAnsi="Arial" w:cs="Arial"/>
          <w:i/>
          <w:i/>
          <w:sz w:val="16"/>
          <w:szCs w:val="16"/>
          <w:lang w:val="en-GB"/>
        </w:rPr>
      </w:pPr>
      <w:r>
        <w:rPr>
          <w:rFonts w:cs="Arial" w:ascii="Arial" w:hAnsi="Arial"/>
          <w:i/>
          <w:sz w:val="16"/>
          <w:szCs w:val="16"/>
          <w:lang w:val="en-GB"/>
        </w:rPr>
        <w:t>(Category 40 - continued)</w:t>
      </w:r>
    </w:p>
    <w:p>
      <w:pPr>
        <w:pStyle w:val="Normal"/>
        <w:widowControl w:val="false"/>
        <w:tabs>
          <w:tab w:val="clear" w:pos="720"/>
          <w:tab w:val="center" w:pos="476" w:leader="none"/>
        </w:tabs>
        <w:autoSpaceDE w:val="false"/>
        <w:spacing w:before="24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REFERENCE</w:t>
      </w:r>
      <w:r>
        <w:rPr>
          <w:rFonts w:cs="Arial" w:ascii="Arial" w:hAnsi="Arial"/>
          <w:lang w:val="en-GB"/>
        </w:rPr>
        <w:tab/>
      </w:r>
      <w:r>
        <w:rPr>
          <w:rFonts w:cs="Arial" w:ascii="Arial" w:hAnsi="Arial"/>
          <w:color w:val="000000"/>
          <w:sz w:val="16"/>
          <w:szCs w:val="16"/>
          <w:lang w:val="en-GB"/>
        </w:rPr>
        <w:t>TABLE</w:t>
      </w:r>
      <w:r>
        <w:rPr>
          <w:rFonts w:cs="Arial" w:ascii="Arial" w:hAnsi="Arial"/>
          <w:lang w:val="en-GB"/>
        </w:rPr>
        <w:tab/>
      </w:r>
      <w:r>
        <w:rPr>
          <w:rFonts w:cs="Arial" w:ascii="Arial" w:hAnsi="Arial"/>
          <w:color w:val="000000"/>
          <w:sz w:val="16"/>
          <w:szCs w:val="16"/>
          <w:lang w:val="en-GB"/>
        </w:rPr>
        <w:t>ELEMENT NAM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000000"/>
          <w:sz w:val="16"/>
          <w:szCs w:val="16"/>
          <w:lang w:val="en-GB"/>
        </w:rPr>
      </w:pPr>
      <w:r>
        <w:rPr>
          <w:rFonts w:cs="Arial" w:ascii="Arial" w:hAnsi="Arial"/>
          <w:lang w:val="en-GB"/>
        </w:rPr>
        <w:tab/>
      </w:r>
      <w:r>
        <w:rPr>
          <w:rFonts w:cs="Arial" w:ascii="Arial" w:hAnsi="Arial"/>
          <w:color w:val="000000"/>
          <w:sz w:val="16"/>
          <w:szCs w:val="16"/>
          <w:lang w:val="en-GB"/>
        </w:rPr>
        <w:t>F  X    Y</w:t>
      </w:r>
      <w:r>
        <w:rPr>
          <w:rFonts w:cs="Arial" w:ascii="Arial" w:hAnsi="Arial"/>
          <w:lang w:val="en-GB"/>
        </w:rPr>
        <w:tab/>
      </w:r>
      <w:r>
        <w:rPr>
          <w:rFonts w:cs="Arial" w:ascii="Arial" w:hAnsi="Arial"/>
          <w:color w:val="000000"/>
          <w:sz w:val="16"/>
          <w:szCs w:val="16"/>
          <w:lang w:val="en-GB"/>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lang w:val="en-GB"/>
        </w:rPr>
        <w:tab/>
        <w:tab/>
        <w:t>0 13 090</w:t>
        <w:tab/>
        <w:t>Radiomete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3 091</w:t>
        <w:tab/>
        <w:t>Radiometer liquid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1 097</w:t>
        <w:tab/>
        <w:t>Wind speed from alti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1 098</w:t>
        <w:tab/>
        <w:t>Wind speed from 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1 095</w:t>
        <w:tab/>
        <w:t>U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1 096</w:t>
        <w:tab/>
        <w:t>V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6</w:t>
        <w:tab/>
        <w:t>Mean 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1</w:t>
        <w:tab/>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2</w:t>
        <w:tab/>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3</w:t>
        <w:tab/>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101</w:t>
        <w:tab/>
        <w:t>Squared 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32</w:t>
        <w:tab/>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63</w:t>
        <w:tab/>
        <w:t>Altimeter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26</w:t>
        <w:tab/>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28</w:t>
        <w:tab/>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64</w:t>
        <w:tab/>
        <w:t>Radiometer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5</w:t>
        <w:tab/>
        <w:t>Mean sea 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7</w:t>
        <w:tab/>
        <w:t>Mean sea surface height from altimeter on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6</w:t>
        <w:tab/>
        <w:t>Geoid'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7</w:t>
        <w:tab/>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2</w:t>
        <w:tab/>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8</w:t>
        <w:tab/>
        <w:t>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89</w:t>
        <w:tab/>
        <w:t>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8</w:t>
        <w:tab/>
        <w:t>Loading tide height geocentric ocean tide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9</w:t>
        <w:tab/>
        <w:t>Loading tide height geocentric ocean tide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0</w:t>
        <w:tab/>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100</w:t>
        <w:tab/>
        <w:t>Non-equilibrium 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093</w:t>
        <w:tab/>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25 127</w:t>
        <w:tab/>
        <w:t>Sea surface height correction due to pressure lo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40 014</w:t>
        <w:tab/>
        <w:t>High frequency fluctuations of the sea surface topography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lang w:val="en-GB"/>
        </w:rPr>
        <w:tab/>
        <w:tab/>
        <w:t>0 10 102</w:t>
        <w:tab/>
        <w:t>Sea surface height anomaly</w:t>
      </w:r>
    </w:p>
    <w:p>
      <w:pPr>
        <w:pStyle w:val="PlainText"/>
        <w:rPr>
          <w:rFonts w:ascii="Arial" w:hAnsi="Arial" w:cs="Arial"/>
          <w:i/>
          <w:i/>
          <w:color w:val="FF0000"/>
          <w:sz w:val="18"/>
          <w:szCs w:val="18"/>
          <w:lang w:val="en-GB"/>
        </w:rPr>
      </w:pPr>
      <w:r>
        <w:rPr>
          <w:rFonts w:cs="Arial" w:ascii="Arial" w:hAnsi="Arial"/>
          <w:i/>
          <w:color w:val="FF0000"/>
          <w:sz w:val="18"/>
          <w:szCs w:val="18"/>
          <w:lang w:val="en-GB"/>
        </w:rPr>
      </w:r>
    </w:p>
    <w:p>
      <w:pPr>
        <w:pStyle w:val="PlainText"/>
        <w:rPr/>
      </w:pPr>
      <w:bookmarkStart w:id="12" w:name="B_Cat40"/>
      <w:bookmarkEnd w:id="12"/>
      <w:r>
        <w:rPr>
          <w:rFonts w:cs="Arial" w:ascii="Arial" w:hAnsi="Arial"/>
          <w:sz w:val="18"/>
          <w:szCs w:val="18"/>
        </w:rPr>
        <w:t>Notes: [validation] 3 40 010 is to be used in preference to 3 40 005.</w:t>
      </w:r>
    </w:p>
    <w:p>
      <w:pPr>
        <w:pStyle w:val="Normal"/>
        <w:widowControl w:val="false"/>
        <w:tabs>
          <w:tab w:val="clear" w:pos="720"/>
          <w:tab w:val="left" w:pos="113" w:leader="none"/>
        </w:tabs>
        <w:autoSpaceDE w:val="false"/>
        <w:spacing w:before="56" w:after="0"/>
        <w:rPr>
          <w:rFonts w:ascii="Arial" w:hAnsi="Arial" w:cs="Arial"/>
          <w:sz w:val="18"/>
          <w:szCs w:val="18"/>
          <w:lang w:val="en-GB"/>
        </w:rPr>
      </w:pPr>
      <w:r>
        <w:rPr>
          <w:rFonts w:cs="Arial" w:ascii="Arial" w:hAnsi="Arial"/>
          <w:sz w:val="18"/>
          <w:szCs w:val="18"/>
          <w:lang w:val="en-GB"/>
        </w:rPr>
      </w:r>
    </w:p>
    <w:sectPr>
      <w:headerReference w:type="even" r:id="rId82"/>
      <w:headerReference w:type="default" r:id="rId83"/>
      <w:footerReference w:type="even" r:id="rId84"/>
      <w:footerReference w:type="default" r:id="rId85"/>
      <w:type w:val="nextPage"/>
      <w:pgSz w:w="11906" w:h="16838"/>
      <w:pgMar w:left="1418" w:right="1418"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Neue-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4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4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7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8</w:t>
    </w:r>
    <w:r>
      <w:rPr>
        <w:rStyle w:val="PageNumber"/>
        <w:sz w:val="16"/>
        <w:b/>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7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9</w:t>
    </w:r>
    <w:r>
      <w:rPr>
        <w:rStyle w:val="PageNumber"/>
        <w:sz w:val="16"/>
        <w:b/>
        <w:szCs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 —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9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8</w:t>
    </w:r>
    <w:r>
      <w:rPr>
        <w:rStyle w:val="PageNumber"/>
        <w:sz w:val="16"/>
        <w:b/>
        <w:szCs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9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9</w:t>
    </w:r>
    <w:r>
      <w:rPr>
        <w:rStyle w:val="PageNumber"/>
        <w:sz w:val="16"/>
        <w:b/>
        <w:szCs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0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6</w:t>
    </w:r>
    <w:r>
      <w:rPr>
        <w:rStyle w:val="PageNumber"/>
        <w:sz w:val="16"/>
        <w:b/>
        <w:szCs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0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5</w:t>
    </w:r>
    <w:r>
      <w:rPr>
        <w:rStyle w:val="PageNumber"/>
        <w:sz w:val="16"/>
        <w:b/>
        <w:szCs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3</w:t>
    </w:r>
    <w:r>
      <w:rPr>
        <w:rStyle w:val="PageNumber"/>
        <w:sz w:val="16"/>
        <w:b/>
        <w:szCs w:val="16"/>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00 — 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0</w:t>
    </w:r>
    <w:r>
      <w:rPr>
        <w:rStyle w:val="PageNumber"/>
        <w:sz w:val="16"/>
        <w:b/>
        <w:szCs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 — 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0</w:t>
    </w:r>
    <w:r>
      <w:rPr>
        <w:rStyle w:val="PageNumber"/>
        <w:sz w:val="16"/>
        <w:b/>
        <w:szCs w:val="16"/>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0</w:t>
    </w:r>
    <w:r>
      <w:rPr>
        <w:rStyle w:val="PageNumber"/>
        <w:sz w:val="16"/>
        <w:b/>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6</w:t>
    </w:r>
    <w:r>
      <w:rPr>
        <w:rStyle w:val="PageNumber"/>
        <w:sz w:val="16"/>
        <w:b/>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7</w:t>
    </w:r>
    <w:r>
      <w:rPr>
        <w:rStyle w:val="PageNumber"/>
        <w:sz w:val="16"/>
        <w:b/>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fr-CH"/>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p>
    <w:pPr>
      <w:pStyle w:val="Header"/>
      <w:rPr>
        <w:rFonts w:ascii="Arial" w:hAnsi="Arial" w:cs="Arial"/>
        <w:sz w:val="16"/>
        <w:szCs w:val="16"/>
        <w:lang w:val="fr-CH"/>
      </w:rPr>
    </w:pPr>
    <w:r>
      <w:rPr>
        <w:rFonts w:cs="Arial" w:ascii="Arial" w:hAnsi="Arial"/>
        <w:sz w:val="16"/>
        <w:szCs w:val="16"/>
        <w:lang w:val="fr-CH"/>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5:00Z</dcterms:created>
  <dc:creator>Shimazaki A</dc:creator>
  <dc:description/>
  <cp:keywords/>
  <dc:language>en-US</dc:language>
  <cp:lastModifiedBy>Shimazaki A</cp:lastModifiedBy>
  <dcterms:modified xsi:type="dcterms:W3CDTF">2011-03-21T17:55:00Z</dcterms:modified>
  <cp:revision>83</cp:revision>
  <dc:subject/>
  <dc:title>BUFR Table D</dc:title>
</cp:coreProperties>
</file>