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8.xml" ContentType="application/vnd.openxmlformats-officedocument.wordprocessingml.header+xml"/>
  <Override PartName="/word/header29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footer6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FR TABLES RELATIVE TO SECTION 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45" w:leader="none"/>
        </w:tabs>
        <w:autoSpaceDE w:val="false"/>
        <w:spacing w:before="174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FR/CREX Table B </w:t>
      </w:r>
      <w:r>
        <w:rPr>
          <w:rFonts w:cs="Arial" w:ascii="Arial" w:hAnsi="Arial"/>
          <w:i/>
          <w:iCs/>
          <w:color w:val="000000"/>
          <w:sz w:val="22"/>
          <w:szCs w:val="22"/>
        </w:rPr>
        <w:t>- Classification of element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center" w:pos="1630" w:leader="none"/>
          <w:tab w:val="center" w:pos="4338" w:leader="none"/>
          <w:tab w:val="center" w:pos="8887" w:leader="none"/>
        </w:tabs>
        <w:autoSpaceDE w:val="false"/>
        <w:spacing w:before="20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me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0</w:t>
        <w:tab/>
        <w:t>BUFR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/CREX</w:t>
      </w:r>
      <w:r>
        <w:rPr>
          <w:rFonts w:cs="Arial" w:ascii="Arial" w:hAnsi="Arial"/>
          <w:color w:val="000000"/>
          <w:sz w:val="18"/>
          <w:szCs w:val="18"/>
        </w:rPr>
        <w:t xml:space="preserve"> table entrie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1</w:t>
        <w:tab/>
        <w:t>Identification</w:t>
        <w:tab/>
        <w:t>Identifies origin and type of data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2</w:t>
        <w:tab/>
        <w:t>Instrumentation</w:t>
        <w:tab/>
        <w:t>Defines instrument types used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3</w:t>
        <w:tab/>
        <w:t>Reserved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4</w:t>
        <w:tab/>
        <w:t>Location (time)</w:t>
        <w:tab/>
        <w:t>Defines time and time derivatives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5</w:t>
        <w:tab/>
        <w:t>Location (horizontal - 1)</w:t>
        <w:tab/>
        <w:t>Defines  geographical  position,  including  horizontal</w:t>
        <w:tab/>
        <w:t>Operational</w:t>
        <w:br/>
        <w:tab/>
        <w:tab/>
        <w:tab/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derivatives, in association with </w:t>
      </w:r>
      <w:r>
        <w:rPr>
          <w:rFonts w:cs="Arial" w:ascii="Arial" w:hAnsi="Arial"/>
          <w:color w:val="000000"/>
          <w:spacing w:val="-4"/>
          <w:sz w:val="18"/>
          <w:szCs w:val="18"/>
          <w:highlight w:val="yellow"/>
        </w:rPr>
        <w:t>C</w:t>
      </w:r>
      <w:r>
        <w:rPr>
          <w:rFonts w:cs="Arial" w:ascii="Arial" w:hAnsi="Arial"/>
          <w:color w:val="000000"/>
          <w:spacing w:val="-4"/>
          <w:sz w:val="18"/>
          <w:szCs w:val="18"/>
        </w:rPr>
        <w:t>lass 06 (first dimension of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ab/>
        <w:tab/>
        <w:tab/>
        <w:tab/>
        <w:t>horizontal space)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6</w:t>
        <w:tab/>
        <w:t>Location (horizontal - 2)</w:t>
        <w:tab/>
        <w:t>Defines  geographical  position,  including  horizontal</w:t>
        <w:tab/>
        <w:t>Operational</w:t>
        <w:br/>
        <w:tab/>
        <w:tab/>
        <w:tab/>
        <w:tab/>
        <w:t xml:space="preserve">derivatives,  in  association  with 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C</w:t>
      </w:r>
      <w:r>
        <w:rPr>
          <w:rFonts w:cs="Arial" w:ascii="Arial" w:hAnsi="Arial"/>
          <w:color w:val="000000"/>
          <w:sz w:val="18"/>
          <w:szCs w:val="18"/>
        </w:rPr>
        <w:t>lass   05  (second</w:t>
        <w:br/>
        <w:tab/>
        <w:tab/>
        <w:tab/>
        <w:tab/>
        <w:t>dimension of horizontal space)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7</w:t>
        <w:tab/>
        <w:t>Location (vertical)</w:t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Defines height, altitude, pressure level, including vertical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Operational</w:t>
        <w:br/>
        <w:tab/>
        <w:tab/>
        <w:tab/>
        <w:tab/>
        <w:t>derivatives of position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8</w:t>
        <w:tab/>
        <w:t>Significance qualifiers</w:t>
        <w:tab/>
        <w:t>Defines special character of data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9</w:t>
        <w:tab/>
        <w:t>Reserved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on-coordinate location (vertical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Height, altitude, pressure and derivatives observed or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color w:val="000000"/>
          <w:sz w:val="18"/>
          <w:szCs w:val="18"/>
        </w:rPr>
        <w:t>measured, not defined as a vertical location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1</w:t>
        <w:tab/>
        <w:t>Wind and turbulence</w:t>
        <w:tab/>
        <w:t>Wind speed, direction, etc.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2</w:t>
        <w:tab/>
        <w:t>Temperature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3</w:t>
        <w:tab/>
        <w:t xml:space="preserve">Hygrographic and hydrological </w:t>
        <w:tab/>
        <w:t>Humidity, rainfall, snowfall, etc.</w:t>
        <w:tab/>
        <w:t>Operational</w:t>
        <w:br/>
        <w:tab/>
        <w:tab/>
        <w:tab/>
        <w:t>element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4</w:t>
        <w:tab/>
        <w:t>Radiation and radiance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5</w:t>
        <w:tab/>
        <w:t>Physical/chemical constituent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9</w:t>
        <w:tab/>
        <w:t>Synoptic feature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0</w:t>
        <w:tab/>
        <w:t>Observed phenomena</w:t>
        <w:tab/>
        <w:t>Defines present/past weather, special phenomena, etc.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1</w:t>
        <w:tab/>
        <w:t>Radar data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2</w:t>
        <w:tab/>
        <w:t>Oceanographic element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3</w:t>
        <w:tab/>
        <w:t>Dispersal and transport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4</w:t>
        <w:tab/>
        <w:t>Radiological element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5</w:t>
        <w:tab/>
        <w:t>Processing information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6</w:t>
        <w:tab/>
        <w:t>Non-coordinate location (time)</w:t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Defines time and time derivatives that are not coordinates</w:t>
      </w:r>
      <w:r>
        <w:rPr>
          <w:rFonts w:cs="Arial" w:ascii="Arial" w:hAnsi="Arial"/>
          <w:color w:val="000000"/>
          <w:sz w:val="18"/>
          <w:szCs w:val="18"/>
        </w:rPr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7</w:t>
        <w:tab/>
        <w:t xml:space="preserve">Non-coordinate location </w:t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Defines geographical positions, in conjunction with </w:t>
      </w:r>
      <w:r>
        <w:rPr>
          <w:rFonts w:cs="Arial" w:ascii="Arial" w:hAnsi="Arial"/>
          <w:color w:val="000000"/>
          <w:spacing w:val="-4"/>
          <w:sz w:val="18"/>
          <w:szCs w:val="18"/>
          <w:highlight w:val="yellow"/>
        </w:rPr>
        <w:t>C</w:t>
      </w:r>
      <w:r>
        <w:rPr>
          <w:rFonts w:cs="Arial" w:ascii="Arial" w:hAnsi="Arial"/>
          <w:color w:val="000000"/>
          <w:spacing w:val="-4"/>
          <w:sz w:val="18"/>
          <w:szCs w:val="18"/>
        </w:rPr>
        <w:t>lass 28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Operational</w:t>
        <w:br/>
        <w:tab/>
        <w:tab/>
        <w:tab/>
        <w:t>(horizontal - 1)</w:t>
        <w:tab/>
        <w:t>that are not coordinate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8</w:t>
        <w:tab/>
        <w:t xml:space="preserve">Non-coordinate location </w:t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Defines geographical positions, in conjunction with </w:t>
      </w:r>
      <w:r>
        <w:rPr>
          <w:rFonts w:cs="Arial" w:ascii="Arial" w:hAnsi="Arial"/>
          <w:color w:val="000000"/>
          <w:spacing w:val="-4"/>
          <w:sz w:val="18"/>
          <w:szCs w:val="18"/>
          <w:highlight w:val="yellow"/>
        </w:rPr>
        <w:t>C</w:t>
      </w:r>
      <w:r>
        <w:rPr>
          <w:rFonts w:cs="Arial" w:ascii="Arial" w:hAnsi="Arial"/>
          <w:color w:val="000000"/>
          <w:spacing w:val="-4"/>
          <w:sz w:val="18"/>
          <w:szCs w:val="18"/>
        </w:rPr>
        <w:t>lass 27,</w:t>
      </w:r>
      <w:r>
        <w:rPr>
          <w:rFonts w:cs="Arial" w:ascii="Arial" w:hAnsi="Arial"/>
          <w:color w:val="000000"/>
          <w:sz w:val="18"/>
          <w:szCs w:val="18"/>
        </w:rPr>
        <w:tab/>
        <w:t>Operational</w:t>
        <w:br/>
        <w:tab/>
        <w:tab/>
        <w:tab/>
        <w:t>(horizontal - 2)</w:t>
        <w:tab/>
        <w:t>that are not coordinate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9</w:t>
        <w:tab/>
        <w:t>Map data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0</w:t>
        <w:tab/>
        <w:t>Image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1*</w:t>
        <w:tab/>
        <w:t xml:space="preserve">Data description operator </w:t>
        <w:tab/>
        <w:t>Elements  used  in  conjunction  with  data  description</w:t>
        <w:tab/>
        <w:t>Operational</w:t>
        <w:br/>
        <w:tab/>
        <w:tab/>
        <w:tab/>
        <w:t>qualifiers</w:t>
        <w:tab/>
        <w:t>operator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3</w:t>
        <w:tab/>
        <w:t>Quality information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5</w:t>
        <w:tab/>
        <w:t>Data monitoring information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40</w:t>
        <w:tab/>
        <w:t>Satellite data</w:t>
        <w:tab/>
        <w:tab/>
        <w:t>Operational</w:t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</w:t>
      </w:r>
    </w:p>
    <w:p>
      <w:pPr>
        <w:pStyle w:val="PlainText"/>
        <w:tabs>
          <w:tab w:val="clear" w:pos="720"/>
          <w:tab w:val="left" w:pos="284" w:leader="none"/>
        </w:tabs>
        <w:rPr/>
      </w:pPr>
      <w:bookmarkStart w:id="0" w:name="B_TableB"/>
      <w:bookmarkEnd w:id="0"/>
      <w:r>
        <w:rPr>
          <w:rFonts w:cs="Arial" w:ascii="Arial" w:hAnsi="Arial"/>
          <w:sz w:val="18"/>
          <w:szCs w:val="18"/>
        </w:rPr>
        <w:t>*</w:t>
        <w:tab/>
        <w:t>This class does not exist in CREX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BUFR/CREX Table B - continued)</w:t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re a code table or flag table is appropriate, “code table” or “flag table”, respectively is entered in</w:t>
        <w:br/>
        <w:t>the UNITS column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code tables and flag tables associated with Table B are numbered to correspond with the F, X and</w:t>
        <w:br/>
        <w:t>Y part of the table reference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o encode values into BUFR, the data (with units as specified in the UNITS column) must be multiplied</w:t>
        <w:br/>
        <w:t>by 10 to the power SCALE.  Then subtract the REFERENCE VALUE to give the coded value found in</w:t>
        <w:br/>
        <w:t>Section 4 of the BUFR message.  For example, a measured latitude is –45.76 degrees.  The coarse accuracy descriptor is 0 05 002 and the encoded value is –45.76 x 10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– (–9000) = 4424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Where UNITS are given as CCITT IA5, data shall be coded as character data left justified within the field</w:t>
        <w:br/>
        <w:t>width indicated using CCITT International Alphabet No. 5, and blank filled to the full field width</w:t>
        <w:br/>
        <w:t>indicated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Classes 48 to 63 are reserved for local use; all other classes are reserved for future development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Entries 192 to 255 within all classes are reserved for local use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The use of local descriptors, as defined in Notes 5 and 6, in messages intended for non-local or</w:t>
        <w:br/>
        <w:t>international exchange is strongly discouraged.  They should be kept to the barest minimum possible and</w:t>
        <w:br/>
        <w:t>must also be by-passed by the use of descriptor 2 06 YYY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First-order statistics are included in Table B only when they are produced, as such, by the observing system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9)</w:t>
        <w:tab/>
        <w:t>In all flag tables within the BUFR specification, bits are numbered from 1 to N from the most significant to</w:t>
        <w:br/>
        <w:t>least significant within a data of N bits, i.e. bit No.1 is the leftmost and bit No. N is the rightmost bit within</w:t>
        <w:br/>
        <w:t>the data width.  The bit No. N (least significant bit) is set to 1 only if all the bits are set to 1 within the data</w:t>
        <w:br/>
        <w:t>width of the flag table to represent a missing value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47" w:right="1134" w:gutter="0" w:header="1134" w:top="1701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5" w:leader="none"/>
        </w:tabs>
        <w:autoSpaceDE w:val="false"/>
        <w:spacing w:before="10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lass 00 </w:t>
      </w:r>
      <w:r>
        <w:rPr>
          <w:b/>
          <w:bCs/>
          <w:iCs/>
          <w:color w:val="00008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BUFR/CREX * table entrie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able A: entry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able A: data category description,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5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line 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able A: data category description,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5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line 2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BUFR/CREX Master table (see Note 1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UFR/CREX edition number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BUFR Master table version numb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(see Note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REX Master table version numb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0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BUFR Local table version numb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(see Note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 descriptor to be added or defin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1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X descriptor to be added or defin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0 01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Y descriptor to be added or defin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13</w:t>
        <w:tab/>
        <w:t>Element name, line 1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14</w:t>
        <w:tab/>
        <w:t>Element name, line 2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0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0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15</w:t>
        <w:tab/>
        <w:t>Units name</w:t>
        <w:tab/>
        <w:t xml:space="preserve">CCITT IA5 </w:t>
        <w:tab/>
        <w:t>0</w:t>
        <w:tab/>
        <w:t>0</w:t>
        <w:tab/>
        <w:t>192</w:t>
        <w:tab/>
        <w:t>Character</w:t>
        <w:tab/>
        <w:t>0</w:t>
        <w:tab/>
        <w:t>2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16</w:t>
        <w:tab/>
        <w:t>Units scale sign</w:t>
        <w:tab/>
        <w:t xml:space="preserve">CCITT IA5 </w:t>
        <w:tab/>
        <w:t>0</w:t>
        <w:tab/>
        <w:t>0</w:t>
        <w:tab/>
        <w:t>8</w:t>
        <w:tab/>
        <w:t>Character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17</w:t>
        <w:tab/>
        <w:t>Units scale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18</w:t>
        <w:tab/>
        <w:t>Units reference sign</w:t>
        <w:tab/>
        <w:t xml:space="preserve">CCITT IA5 </w:t>
        <w:tab/>
        <w:t>0</w:t>
        <w:tab/>
        <w:t>0</w:t>
        <w:tab/>
        <w:t>8</w:t>
        <w:tab/>
        <w:t>Character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19</w:t>
        <w:tab/>
        <w:t>Units reference value</w:t>
        <w:tab/>
        <w:t xml:space="preserve">CCITT IA5 </w:t>
        <w:tab/>
        <w:t>0</w:t>
        <w:tab/>
        <w:t>0</w:t>
        <w:tab/>
        <w:t>80</w:t>
        <w:tab/>
        <w:t>Character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20</w:t>
        <w:tab/>
        <w:t>Element data width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0 024</w:t>
        <w:tab/>
        <w:t xml:space="preserve">Code figure </w:t>
        <w:tab/>
        <w:t>CCITT IA5</w:t>
        <w:tab/>
        <w:t>0</w:t>
        <w:tab/>
        <w:t>0</w:t>
        <w:tab/>
        <w:t>64</w:t>
        <w:tab/>
        <w:t>Character</w:t>
        <w:tab/>
        <w:t>0</w:t>
        <w:tab/>
        <w:t>8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0 025</w:t>
        <w:tab/>
        <w:t xml:space="preserve">Code figure meaning </w:t>
        <w:tab/>
        <w:t>CCITT IA5</w:t>
        <w:tab/>
        <w:t>0</w:t>
        <w:tab/>
        <w:t>0</w:t>
        <w:tab/>
        <w:t>496</w:t>
        <w:tab/>
        <w:t>Character</w:t>
        <w:tab/>
        <w:t>0</w:t>
        <w:tab/>
        <w:t>62</w:t>
        <w:tab/>
        <w:t>Validation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0 - continued)</w:t>
      </w:r>
    </w:p>
    <w:p>
      <w:pPr>
        <w:pStyle w:val="PlainText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0 026</w:t>
        <w:tab/>
        <w:t xml:space="preserve">Bit number </w:t>
        <w:tab/>
        <w:t>CCITT IA5</w:t>
        <w:tab/>
        <w:t>0</w:t>
        <w:tab/>
        <w:t>0</w:t>
        <w:tab/>
        <w:t>16</w:t>
        <w:tab/>
        <w:t>Character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0 027</w:t>
        <w:tab/>
        <w:t xml:space="preserve">Bit number meaning </w:t>
        <w:tab/>
        <w:t>CCITT IA5</w:t>
        <w:tab/>
        <w:t>0</w:t>
        <w:tab/>
        <w:t>0</w:t>
        <w:tab/>
        <w:t>496</w:t>
        <w:tab/>
        <w:t>Character</w:t>
        <w:tab/>
        <w:t>0</w:t>
        <w:tab/>
        <w:t>6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0 030</w:t>
        <w:tab/>
        <w:t>Descriptor defining sequence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Operational</w:t>
      </w:r>
    </w:p>
    <w:p>
      <w:pPr>
        <w:pStyle w:val="PlainText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bookmarkStart w:id="1" w:name="BC_Cls00"/>
      <w:bookmarkEnd w:id="1"/>
      <w:r>
        <w:rPr>
          <w:rFonts w:cs="Arial" w:ascii="Arial" w:hAnsi="Arial"/>
          <w:sz w:val="18"/>
          <w:szCs w:val="18"/>
        </w:rPr>
        <w:t>*</w:t>
        <w:tab/>
        <w:t>For CREX descriptors F = B, not 0.</w:t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0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0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Master tables are described in Note 2 to Section 1 of the BUFR regulations (part of the regulations entitled "Specifications of octet contents")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BUFR master table version numbers are described in Notes 2 and 4 to Section 1 of the BUFR regulations edition 3, and in Notes 2 and 5 to Section 1 of the BUFR</w:t>
        <w:br/>
        <w:t>regulations edition 4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CREX master table version numbers are described in Note 5 to Section 1 of the CREX regulations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For local table version number, see last part of Note 2 to Section 1 of BUFR regul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lass 01 </w:t>
      </w:r>
      <w:r>
        <w:rPr>
          <w:b/>
          <w:bCs/>
          <w:iCs/>
          <w:color w:val="00008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>BUFR/CREX</w:t>
      </w:r>
      <w:r>
        <w:rPr>
          <w:b/>
          <w:bCs/>
          <w:i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dentific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1</w:t>
        <w:tab/>
        <w:t>WMO block number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2</w:t>
        <w:tab/>
        <w:t>WMO station number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3</w:t>
        <w:tab/>
        <w:t xml:space="preserve">WMO Region number/geographical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are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4</w:t>
        <w:tab/>
        <w:t>WMO Region sub-area (see Note 9)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5</w:t>
        <w:tab/>
        <w:t xml:space="preserve">Buoy/platform identifier </w:t>
        <w:tab/>
        <w:t xml:space="preserve">Numeric </w:t>
        <w:tab/>
        <w:t>0</w:t>
        <w:tab/>
        <w:t>0</w:t>
        <w:tab/>
        <w:t>17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6</w:t>
        <w:tab/>
        <w:t xml:space="preserve">Aircraft flight number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7</w:t>
        <w:tab/>
        <w:t xml:space="preserve">Satellite identifier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8</w:t>
        <w:tab/>
        <w:t xml:space="preserve">Aircraft registration number or other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  <w:br/>
        <w:tab/>
        <w:tab/>
        <w:t xml:space="preserve">identific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09</w:t>
        <w:tab/>
        <w:t xml:space="preserve">Type of commercial aircraft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10</w:t>
        <w:tab/>
        <w:t xml:space="preserve">Stationary buoy platform identifier;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  <w:br/>
        <w:tab/>
        <w:tab/>
        <w:t>e.g. C-MAN buoy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11</w:t>
        <w:tab/>
        <w:t xml:space="preserve">Ship or mobile land station identifier </w:t>
        <w:tab/>
        <w:t xml:space="preserve">CCITT IA5 </w:t>
        <w:tab/>
        <w:t>0</w:t>
        <w:tab/>
        <w:t>0</w:t>
        <w:tab/>
        <w:t>72</w:t>
        <w:tab/>
        <w:t>Character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12</w:t>
        <w:tab/>
        <w:t>Direction of motion of moving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observing platform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 xml:space="preserve"> *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1 01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peed of motion of movi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observing platform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1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1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1 01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latform drift speed (high precision)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1 0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tation or site nam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6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18</w:t>
        <w:tab/>
        <w:t xml:space="preserve">Short station or site name 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19</w:t>
        <w:tab/>
        <w:t xml:space="preserve">Long station or site name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20</w:t>
        <w:tab/>
        <w:t xml:space="preserve">WMO Region sub-area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21</w:t>
        <w:tab/>
        <w:t xml:space="preserve">Synoptic feature identifier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1 02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ame of feature (see Note 11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Descriptor</w:t>
      </w:r>
      <w:r>
        <w:rPr>
          <w:rFonts w:cs="Arial" w:ascii="Arial" w:hAnsi="Arial"/>
          <w:sz w:val="18"/>
          <w:szCs w:val="18"/>
          <w:highlight w:val="yellow"/>
        </w:rPr>
        <w:t>s</w:t>
      </w:r>
      <w:r>
        <w:rPr>
          <w:rFonts w:cs="Arial" w:ascii="Arial" w:hAnsi="Arial"/>
          <w:sz w:val="18"/>
          <w:szCs w:val="18"/>
        </w:rPr>
        <w:t xml:space="preserve"> 0 01 012 and 0 01 013 may relate to parameters of various meanings and the corresponding values may be integrated on different periods.</w:t>
      </w:r>
    </w:p>
    <w:p>
      <w:pPr>
        <w:pStyle w:val="PlainText"/>
        <w:tabs>
          <w:tab w:val="clear" w:pos="720"/>
          <w:tab w:val="left" w:pos="284" w:leader="none"/>
        </w:tabs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1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1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23</w:t>
        <w:tab/>
        <w:t xml:space="preserve">Observation sequence number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24</w:t>
        <w:tab/>
        <w:t xml:space="preserve">Wind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peed sour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25</w:t>
        <w:tab/>
        <w:t>Storm identifier (see Note 1)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26</w:t>
        <w:tab/>
        <w:t>WMO storm name *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27</w:t>
        <w:tab/>
        <w:t>WMO long storm name *</w:t>
        <w:tab/>
        <w:t xml:space="preserve">CCITT IA5 </w:t>
        <w:tab/>
        <w:t>0</w:t>
        <w:tab/>
        <w:t>0</w:t>
        <w:tab/>
        <w:t>80</w:t>
        <w:tab/>
        <w:t>Character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28</w:t>
        <w:tab/>
        <w:t xml:space="preserve">Aerosol optical depth (AOD) sour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29</w:t>
        <w:tab/>
        <w:t xml:space="preserve">SSI sour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30</w:t>
        <w:tab/>
        <w:t>Numerical model identifier</w:t>
        <w:tab/>
        <w:t xml:space="preserve">CCITT IA5 </w:t>
        <w:tab/>
        <w:t>0</w:t>
        <w:tab/>
        <w:t>0</w:t>
        <w:tab/>
        <w:t>128</w:t>
        <w:tab/>
        <w:t>Character</w:t>
        <w:tab/>
        <w:t>0</w:t>
        <w:tab/>
        <w:t>16</w:t>
        <w:tab/>
        <w:t>Operational</w:t>
        <w:br/>
        <w:tab/>
        <w:tab/>
        <w:t>(see Note 1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31</w:t>
        <w:tab/>
        <w:t>Identification of originating/generating</w:t>
        <w:tab/>
        <w:t xml:space="preserve">Code table </w:t>
        <w:tab/>
        <w:t>0</w:t>
        <w:tab/>
        <w:t>0</w:t>
        <w:tab/>
        <w:t>16</w:t>
        <w:tab/>
        <w:t>Code table</w:t>
        <w:tab/>
        <w:t>0</w:t>
        <w:tab/>
        <w:t>5</w:t>
        <w:tab/>
        <w:t>Operational</w:t>
        <w:br/>
        <w:tab/>
        <w:tab/>
        <w:t>centre (see Note 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60890</wp:posOffset>
                </wp:positionH>
                <wp:positionV relativeFrom="paragraph">
                  <wp:posOffset>17145</wp:posOffset>
                </wp:positionV>
                <wp:extent cx="152400" cy="1295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1.35pt;mso-position-vertical-relative:text;margin-left:76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32</w:t>
        <w:tab/>
        <w:t xml:space="preserve">Generating application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ab/>
        <w:t>defined by</w:t>
        <w:br/>
        <w:tab/>
        <w:tab/>
        <w:tab/>
        <w:t>originating/</w:t>
        <w:br/>
        <w:tab/>
        <w:tab/>
        <w:tab/>
        <w:t>generating</w:t>
        <w:br/>
        <w:tab/>
        <w:tab/>
        <w:tab/>
        <w:t>centre (Notes</w:t>
        <w:br/>
        <w:tab/>
        <w:tab/>
        <w:tab/>
        <w:t>3, 4 and 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33</w:t>
        <w:tab/>
        <w:t>Identification of originating/generating</w:t>
        <w:tab/>
        <w:t>Common</w:t>
        <w:tab/>
        <w:t>0</w:t>
        <w:tab/>
        <w:t>0</w:t>
        <w:tab/>
        <w:t>8</w:t>
        <w:tab/>
        <w:t>Common</w:t>
        <w:tab/>
        <w:t>0</w:t>
        <w:tab/>
        <w:t>3</w:t>
        <w:tab/>
        <w:t>Operational</w:t>
        <w:br/>
        <w:tab/>
        <w:tab/>
        <w:t xml:space="preserve">centre </w:t>
        <w:tab/>
        <w:t>Code table</w:t>
        <w:tab/>
        <w:tab/>
        <w:tab/>
        <w:tab/>
        <w:t>Code table</w:t>
        <w:br/>
        <w:tab/>
        <w:tab/>
        <w:tab/>
        <w:t>C-1</w:t>
        <w:tab/>
        <w:tab/>
        <w:tab/>
        <w:t xml:space="preserve"> </w:t>
        <w:tab/>
        <w:t>C-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34</w:t>
        <w:tab/>
        <w:t>Identification of originating/generating</w:t>
        <w:tab/>
        <w:t>Common</w:t>
        <w:tab/>
        <w:t>0</w:t>
        <w:tab/>
        <w:t>0</w:t>
        <w:tab/>
        <w:t>8</w:t>
        <w:tab/>
        <w:t>Common</w:t>
        <w:tab/>
        <w:t>0</w:t>
        <w:tab/>
        <w:t>3</w:t>
        <w:tab/>
        <w:t>Operational</w:t>
        <w:br/>
        <w:tab/>
        <w:tab/>
        <w:t xml:space="preserve">sub-centre </w:t>
        <w:tab/>
        <w:t>Code table</w:t>
        <w:tab/>
        <w:tab/>
        <w:tab/>
        <w:tab/>
        <w:t>Code table</w:t>
        <w:br/>
        <w:tab/>
        <w:tab/>
        <w:tab/>
        <w:t>C-12</w:t>
        <w:tab/>
        <w:tab/>
        <w:tab/>
        <w:t xml:space="preserve"> </w:t>
        <w:tab/>
        <w:t>C-12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1 035</w:t>
        <w:tab/>
        <w:t xml:space="preserve">Originating centre </w:t>
        <w:tab/>
        <w:t>Common</w:t>
        <w:tab/>
        <w:t>0</w:t>
        <w:tab/>
        <w:t>0</w:t>
        <w:tab/>
        <w:t>16</w:t>
        <w:tab/>
        <w:t>Common</w:t>
        <w:tab/>
        <w:t>0</w:t>
        <w:tab/>
        <w:t>5</w:t>
        <w:tab/>
        <w:t>Operational</w:t>
        <w:br/>
        <w:tab/>
        <w:tab/>
        <w:tab/>
        <w:t>Code table</w:t>
        <w:tab/>
        <w:tab/>
        <w:tab/>
        <w:tab/>
        <w:t>Code table</w:t>
        <w:br/>
        <w:tab/>
        <w:tab/>
        <w:tab/>
        <w:t>C-11</w:t>
        <w:tab/>
        <w:tab/>
        <w:tab/>
        <w:t xml:space="preserve"> </w:t>
        <w:tab/>
        <w:t>C-1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36</w:t>
        <w:tab/>
        <w:t>Agency in charge of operating the</w:t>
        <w:tab/>
        <w:t xml:space="preserve">Code table </w:t>
        <w:tab/>
        <w:t>0</w:t>
        <w:tab/>
        <w:t>0</w:t>
        <w:tab/>
        <w:t>20</w:t>
        <w:tab/>
        <w:t>Code table</w:t>
        <w:tab/>
        <w:t>0</w:t>
        <w:tab/>
        <w:t>7</w:t>
        <w:tab/>
        <w:t>Operational</w:t>
        <w:br/>
        <w:tab/>
        <w:tab/>
        <w:t>observing platform</w:t>
        <w:br/>
      </w:r>
    </w:p>
    <w:p>
      <w:pPr>
        <w:pStyle w:val="PlainText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</w:t>
        <w:tab/>
        <w:t>Descriptor 0 01 027 should be used instead of 0 01 026 to encode this element.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1 03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IGMET sequence identifier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CITT IA5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haracter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01 03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ource of sea ice fraction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ode tabl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de table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39</w:t>
        <w:tab/>
        <w:t>Graphical Area Forecast (GFA)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  <w:br/>
        <w:tab/>
        <w:tab/>
      </w:r>
      <w:r>
        <w:rPr>
          <w:rFonts w:cs="Arial" w:ascii="Arial" w:hAnsi="Arial"/>
          <w:sz w:val="18"/>
          <w:szCs w:val="18"/>
        </w:rPr>
        <w:t>sequence</w:t>
      </w:r>
      <w:r>
        <w:rPr>
          <w:rFonts w:cs="Arial" w:ascii="Arial" w:hAnsi="Arial"/>
          <w:color w:val="000000"/>
          <w:sz w:val="18"/>
          <w:szCs w:val="18"/>
        </w:rPr>
        <w:t xml:space="preserve"> identifi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41</w:t>
        <w:tab/>
        <w:t xml:space="preserve">Absolute platform </w:t>
      </w:r>
      <w:r>
        <w:rPr>
          <w:rFonts w:cs="Arial" w:ascii="Arial" w:hAnsi="Arial"/>
          <w:sz w:val="18"/>
          <w:szCs w:val="18"/>
        </w:rPr>
        <w:t>velocity</w:t>
      </w:r>
      <w:r>
        <w:rPr>
          <w:rFonts w:cs="Arial" w:ascii="Arial" w:hAnsi="Arial"/>
          <w:color w:val="000000"/>
          <w:sz w:val="18"/>
          <w:szCs w:val="18"/>
        </w:rPr>
        <w:t xml:space="preserve"> -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5</w:t>
        <w:tab/>
        <w:t>-1073741824</w:t>
        <w:tab/>
        <w:t>3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10</w:t>
        <w:tab/>
        <w:t>Operational</w:t>
        <w:br/>
        <w:tab/>
        <w:tab/>
        <w:t>first component 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42</w:t>
        <w:tab/>
        <w:t xml:space="preserve">Absolute platform velocity -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5</w:t>
        <w:tab/>
        <w:t>-1073741824</w:t>
        <w:tab/>
        <w:t>3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10</w:t>
        <w:tab/>
        <w:t>Operational</w:t>
        <w:br/>
        <w:tab/>
        <w:tab/>
        <w:t xml:space="preserve">second </w:t>
      </w:r>
      <w:r>
        <w:rPr>
          <w:rFonts w:cs="Arial" w:ascii="Arial" w:hAnsi="Arial"/>
          <w:sz w:val="18"/>
          <w:szCs w:val="18"/>
        </w:rPr>
        <w:t>component</w:t>
      </w:r>
      <w:r>
        <w:rPr>
          <w:rFonts w:cs="Arial" w:ascii="Arial" w:hAnsi="Arial"/>
          <w:color w:val="000000"/>
          <w:sz w:val="18"/>
          <w:szCs w:val="18"/>
        </w:rPr>
        <w:t xml:space="preserve"> 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1 043</w:t>
        <w:tab/>
        <w:t>Absolute platform velocity -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5</w:t>
        <w:tab/>
        <w:t>-1073741824</w:t>
        <w:tab/>
        <w:t>3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10</w:t>
        <w:tab/>
        <w:t>Operational</w:t>
        <w:br/>
        <w:tab/>
        <w:tab/>
        <w:t xml:space="preserve">third </w:t>
      </w:r>
      <w:r>
        <w:rPr>
          <w:rFonts w:cs="Arial" w:ascii="Arial" w:hAnsi="Arial"/>
          <w:sz w:val="18"/>
          <w:szCs w:val="18"/>
        </w:rPr>
        <w:t>component</w:t>
      </w:r>
      <w:r>
        <w:rPr>
          <w:rFonts w:cs="Arial" w:ascii="Arial" w:hAnsi="Arial"/>
          <w:color w:val="000000"/>
          <w:sz w:val="18"/>
          <w:szCs w:val="18"/>
        </w:rPr>
        <w:t xml:space="preserve"> 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50</w:t>
        <w:tab/>
        <w:t xml:space="preserve">Platform transmitter ID number </w:t>
        <w:tab/>
        <w:t xml:space="preserve">Numeric </w:t>
        <w:tab/>
        <w:t>0</w:t>
        <w:tab/>
        <w:t>0</w:t>
        <w:tab/>
        <w:t>17</w:t>
        <w:tab/>
        <w:t>Numeric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51</w:t>
        <w:tab/>
        <w:t xml:space="preserve">Platform transmitter ID number </w:t>
        <w:tab/>
        <w:t xml:space="preserve">CCITT IA5 </w:t>
        <w:tab/>
        <w:t>0</w:t>
        <w:tab/>
        <w:t>0</w:t>
        <w:tab/>
        <w:t>96</w:t>
        <w:tab/>
        <w:t>Character</w:t>
        <w:tab/>
        <w:t>0</w:t>
        <w:tab/>
        <w:t>1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1 052</w:t>
        <w:tab/>
        <w:t xml:space="preserve">Platform transmitter ID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53</w:t>
        <w:tab/>
        <w:t>Tsunameter report sequence number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2</w:t>
        <w:tab/>
        <w:t>Operational</w:t>
        <w:br/>
        <w:tab/>
        <w:tab/>
        <w:t>triggered by a tsunami ev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60</w:t>
        <w:tab/>
        <w:t xml:space="preserve">Aircraft reporting point 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  <w:br/>
        <w:tab/>
        <w:tab/>
        <w:t xml:space="preserve">(Beacon identifier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62</w:t>
        <w:tab/>
        <w:t xml:space="preserve">Short ICAO location indicator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63</w:t>
        <w:tab/>
        <w:t xml:space="preserve">ICAO location indicator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1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1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64</w:t>
        <w:tab/>
        <w:t xml:space="preserve">Runway designator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65</w:t>
        <w:tab/>
        <w:t xml:space="preserve">ICAO region identifier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75</w:t>
        <w:tab/>
        <w:t xml:space="preserve">Tide station identification 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80</w:t>
        <w:tab/>
        <w:t xml:space="preserve">Ship line number according to SOOP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81</w:t>
        <w:tab/>
        <w:t xml:space="preserve">Radiosonde serial number </w:t>
        <w:tab/>
        <w:t xml:space="preserve">CCITT IA5 </w:t>
        <w:tab/>
        <w:t>0</w:t>
        <w:tab/>
        <w:t>0</w:t>
        <w:tab/>
        <w:t>160</w:t>
        <w:tab/>
        <w:t>Character</w:t>
        <w:tab/>
        <w:t>0</w:t>
        <w:tab/>
        <w:t>2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82</w:t>
        <w:tab/>
        <w:t>Radiosonde ascension number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4</w:t>
        <w:tab/>
        <w:t>Operational</w:t>
        <w:br/>
        <w:tab/>
        <w:tab/>
        <w:t>(see Note 1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83</w:t>
        <w:tab/>
        <w:t>Radiosonde release number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  <w:br/>
        <w:tab/>
        <w:tab/>
        <w:t>(see Note 12)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1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1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85</w:t>
        <w:tab/>
        <w:t>Observing platform manufacturer's</w:t>
        <w:tab/>
        <w:t xml:space="preserve">CCITT IA5 </w:t>
        <w:tab/>
        <w:t>0</w:t>
        <w:tab/>
        <w:t>0</w:t>
        <w:tab/>
        <w:t>160</w:t>
        <w:tab/>
        <w:t>Character</w:t>
        <w:tab/>
        <w:t>0</w:t>
        <w:tab/>
        <w:t>20</w:t>
        <w:tab/>
        <w:t>Operational</w:t>
        <w:br/>
        <w:tab/>
        <w:tab/>
        <w:t xml:space="preserve">model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86</w:t>
        <w:tab/>
        <w:t>Observing platform manufacturer's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  <w:br/>
        <w:tab/>
        <w:tab/>
        <w:t xml:space="preserve">serial numb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87</w:t>
        <w:tab/>
        <w:t>WMO Marine observing platform</w:t>
        <w:tab/>
        <w:t xml:space="preserve">Numeric </w:t>
        <w:tab/>
        <w:t>0</w:t>
        <w:tab/>
        <w:t>0</w:t>
        <w:tab/>
        <w:t>23</w:t>
        <w:tab/>
        <w:t>Numeric</w:t>
        <w:tab/>
        <w:t>0</w:t>
        <w:tab/>
        <w:t>7</w:t>
        <w:tab/>
        <w:t>Operational</w:t>
        <w:br/>
        <w:tab/>
        <w:tab/>
        <w:t xml:space="preserve">extended identifi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90</w:t>
        <w:tab/>
        <w:t>Technique for making up initial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 xml:space="preserve">perturbation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91</w:t>
        <w:tab/>
        <w:t xml:space="preserve">Ensemble member numbe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92</w:t>
        <w:tab/>
        <w:t xml:space="preserve">Type of ensemble forecast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93</w:t>
        <w:tab/>
        <w:t xml:space="preserve">Balloon lot number </w:t>
        <w:tab/>
        <w:t xml:space="preserve">CCITT IA5 </w:t>
        <w:tab/>
        <w:t>0</w:t>
        <w:tab/>
        <w:t>0</w:t>
        <w:tab/>
        <w:t>96</w:t>
        <w:tab/>
        <w:t>Character</w:t>
        <w:tab/>
        <w:t>0</w:t>
        <w:tab/>
        <w:t>1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94</w:t>
        <w:tab/>
        <w:t xml:space="preserve">WBAN Number </w:t>
        <w:tab/>
        <w:t xml:space="preserve">Numeric </w:t>
        <w:tab/>
        <w:t>0</w:t>
        <w:tab/>
        <w:t>0</w:t>
        <w:tab/>
        <w:t>17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95</w:t>
        <w:tab/>
        <w:t xml:space="preserve">Observer identification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096</w:t>
        <w:tab/>
        <w:t xml:space="preserve">Station acquisition </w:t>
        <w:tab/>
        <w:t xml:space="preserve">CCITT IA5 </w:t>
        <w:tab/>
        <w:t>0</w:t>
        <w:tab/>
        <w:t>0</w:t>
        <w:tab/>
        <w:t>160</w:t>
        <w:tab/>
        <w:t>Character</w:t>
        <w:tab/>
        <w:t>0</w:t>
        <w:tab/>
        <w:t>2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01 097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Star catalogue number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umeric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01 098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Type of product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Code table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Code table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1 099</w:t>
        <w:tab/>
        <w:t xml:space="preserve">Unique product definition </w:t>
        <w:tab/>
        <w:t>CCITT IA5</w:t>
        <w:tab/>
        <w:t>0</w:t>
        <w:tab/>
        <w:t>0</w:t>
        <w:tab/>
        <w:t>248</w:t>
        <w:tab/>
        <w:t>Character</w:t>
        <w:tab/>
        <w:t>0</w:t>
        <w:tab/>
        <w:t>3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101</w:t>
        <w:tab/>
        <w:t xml:space="preserve">State identifier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102</w:t>
        <w:tab/>
        <w:t xml:space="preserve">National station number </w:t>
        <w:tab/>
        <w:t xml:space="preserve">Numeric </w:t>
        <w:tab/>
        <w:t>0</w:t>
        <w:tab/>
        <w:t>0</w:t>
        <w:tab/>
        <w:t>30</w:t>
        <w:tab/>
        <w:t>Numeric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1 103</w:t>
        <w:tab/>
        <w:t xml:space="preserve">IMO Number. Unique Lloyd's registry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1 110</w:t>
        <w:tab/>
        <w:t xml:space="preserve">Aircraft tail number 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1 111</w:t>
        <w:tab/>
        <w:t xml:space="preserve">Origination airport 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1 112</w:t>
        <w:tab/>
        <w:t xml:space="preserve">Destination airport 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1 113</w:t>
        <w:tab/>
        <w:t xml:space="preserve">Template version number defined by </w:t>
        <w:tab/>
        <w:t>Numeric</w:t>
        <w:tab/>
        <w:t>1</w:t>
        <w:tab/>
        <w:t>0</w:t>
        <w:tab/>
        <w:t>9</w:t>
        <w:tab/>
        <w:t>Numeric</w:t>
        <w:tab/>
        <w:t>1</w:t>
        <w:tab/>
        <w:t>3</w:t>
        <w:tab/>
        <w:t>Validation</w:t>
        <w:br/>
        <w:tab/>
        <w:tab/>
        <w:t>originating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124</w:t>
        <w:tab/>
        <w:t xml:space="preserve">Grid point identifier </w:t>
        <w:tab/>
        <w:t xml:space="preserve">Numeric </w:t>
        <w:tab/>
        <w:t>0</w:t>
        <w:tab/>
        <w:t>0</w:t>
        <w:tab/>
        <w:t>24</w:t>
        <w:tab/>
        <w:t>Numeric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1 144</w:t>
        <w:tab/>
        <w:t xml:space="preserve">Snapshot identifier </w:t>
        <w:tab/>
        <w:t xml:space="preserve">Numeric </w:t>
        <w:tab/>
        <w:t>0</w:t>
        <w:tab/>
        <w:t>0</w:t>
        <w:tab/>
        <w:t>31</w:t>
        <w:tab/>
        <w:t>Numeric</w:t>
        <w:tab/>
        <w:t>0</w:t>
        <w:tab/>
        <w:t>10</w:t>
        <w:tab/>
        <w:t>Operational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spacing w:before="10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2" w:name="BC_Cls01"/>
      <w:bookmarkStart w:id="3" w:name="BC_Cls01"/>
      <w:bookmarkEnd w:id="3"/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The storm identifier (descriptor 0 01 025) has the following meaning:  the first two characters shall be a numeric sequence number assigned by the originator</w:t>
        <w:br/>
        <w:t>of the message; the third character is a letter indicating the ocean basin where the storm is located, as follows: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W</w:t>
        <w:tab/>
        <w:t>NW Pacific Ocean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E</w:t>
        <w:tab/>
        <w:t>NE Pacific Ocean to 140°W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C</w:t>
        <w:tab/>
        <w:t>NE Pacific Ocean 140°W – 180°W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L</w:t>
        <w:tab/>
        <w:t>N Atlantic Ocean, including Caribbean and Gulf of Mexico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A</w:t>
        <w:tab/>
        <w:t>N Arabian Sea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B</w:t>
        <w:tab/>
        <w:t>Bay of Beng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S</w:t>
        <w:tab/>
        <w:t>S Indian Ocean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P</w:t>
        <w:tab/>
        <w:t>S Pacific Ocean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F</w:t>
        <w:tab/>
        <w:t>RSMC Nadi's zone in South Pacific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U</w:t>
        <w:tab/>
        <w:t>Australia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O</w:t>
        <w:tab/>
        <w:t>South China Sea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T</w:t>
        <w:tab/>
        <w:t>East China Sea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There is no requirement that differing observers coordinate sequence numbers even though they both may be reporting the same storm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MO long storm name (descriptor 0 01 027): the storm name "Nameless" shall be used in those cases where an identifiable tropical disturbance has not</w:t>
        <w:br/>
        <w:t>reached tropical storm strength and has not been assigned an official name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Where a centre other than the originating centre generates quality information, replacement or substitute values, and/or statistical information, the centre may</w:t>
        <w:br/>
        <w:t>be indicated by using 0 01 033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A generating centre may wish to indicate a reference to the application that generated quality information, etc.; it may use descriptor 0 01 032 for this purpose.</w:t>
        <w:br/>
        <w:t>However, the corresponding code tables will vary from centre to cent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1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1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Code table 0 01 032 is to be generated by each centre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The components of absolute platform velocity (0 01 041, 0 01 042, 0 01 043) are defined as follow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–</w:t>
        <w:tab/>
        <w:t>First component: From the Earth’s centre to 0 degree longitude at the Equator: velocity of the platform along this line relative to the Earth’s centre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–</w:t>
        <w:tab/>
        <w:t>Second component:  From the Earth’s centre to 90 degrees East longitude at the Equator: velocity of the platform along this line relative to the Earth’s</w:t>
        <w:br/>
        <w:tab/>
        <w:t>centre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–</w:t>
        <w:tab/>
        <w:t>Third component:  From the Earth’s centre to the north pole: velocity of the platform along this line relative to the Earth’s centre.</w:t>
      </w:r>
    </w:p>
    <w:p>
      <w:pPr>
        <w:pStyle w:val="PlainText"/>
        <w:spacing w:before="60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The values for descriptors 0 01 041, 0 01 042 and 0 01 043 have been chosen to be suitable for polar orbiting satellites in approximately Sun-synchronous</w:t>
        <w:br/>
        <w:t>orbits.  Geostationary orbits would require greater data widths for distance and slightly less for spe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1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1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Left handed x, y and z axes have been chosen for descriptors 0 01 041, 0 01 042 and 0 01 043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9)</w:t>
        <w:tab/>
        <w:t>Descriptor 0 01 020 should be used instead of 0 01 004 for encoding this element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0)</w:t>
        <w:tab/>
        <w:t>Descriptor 0 01 033 shall be used instead of descriptor 0 01 031 for encoding originating/generating centre. Code table 0 01 034 is to be established by</w:t>
        <w:br/>
        <w:t>the associated originating/generating centre identified by descriptor 0 01 033 and provided to the Secretariat for publication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1)</w:t>
        <w:tab/>
        <w:t>For 0 01 022, the character string representing the “Name of feature” should be of the form: “Type of phenomenon” – “Location or geographical name”</w:t>
        <w:br/>
        <w:t>(e.g.: “volcano – Popocatepetl”, “oil fire – Kuwait”)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2)</w:t>
        <w:tab/>
        <w:t>Descriptor 0 01 082 is to be used for reporting the sequential number of the current radiosonde reporting period (e.g. synoptic cycle) within a given year or</w:t>
        <w:br/>
        <w:t>other similar locally-defined length of time.  Descriptor 0 01 -083 is to be used in the case of multiple sequential radiosonde releases during a single reporting</w:t>
        <w:br/>
        <w:t>period (e.g. synoptic cycle), in order to indicate which particular release generated the corresponding data val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3)</w:t>
        <w:tab/>
        <w:t>The value of this feature could be a string of characters, which contain the name of the model and other useful elements such as the model mesh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4)</w:t>
        <w:tab/>
        <w:t>Stationary position of ship shall be reported by 0 01 012 set to 0 and 0 01 013 set to 0. Course of ship unknown (</w:t>
      </w:r>
      <w:r>
        <w:rPr>
          <w:rFonts w:cs="Arial" w:ascii="Arial" w:hAnsi="Arial"/>
          <w:sz w:val="18"/>
          <w:szCs w:val="18"/>
          <w:highlight w:val="yellow"/>
        </w:rPr>
        <w:t>D</w:t>
      </w:r>
      <w:r>
        <w:rPr>
          <w:rFonts w:cs="Arial" w:ascii="Arial" w:hAnsi="Arial"/>
          <w:sz w:val="18"/>
          <w:szCs w:val="18"/>
          <w:highlight w:val="yellow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= 9) shall be reported by 0 01 012</w:t>
        <w:br/>
        <w:t>set to 509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02 - BUFR/CREX Instrument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01</w:t>
        <w:tab/>
        <w:t xml:space="preserve">Type of st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02</w:t>
        <w:tab/>
        <w:t>Type of instrumentation for wind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  <w:br/>
        <w:tab/>
        <w:tab/>
        <w:t xml:space="preserve">measurem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03</w:t>
        <w:tab/>
        <w:t xml:space="preserve">Type of measuring equipment use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2 004</w:t>
        <w:tab/>
        <w:t>Type of instrumentation fo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evaporation measurement or type of </w:t>
        <w:br/>
        <w:tab/>
        <w:tab/>
        <w:t>crop for which evapotranspiration</w:t>
        <w:br/>
        <w:tab/>
        <w:tab/>
        <w:t>is report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05</w:t>
        <w:tab/>
        <w:t xml:space="preserve">Precision of temperature observation </w:t>
        <w:tab/>
        <w:t xml:space="preserve">K </w:t>
        <w:tab/>
        <w:t>2</w:t>
        <w:tab/>
        <w:t>0</w:t>
        <w:tab/>
        <w:t>7</w:t>
        <w:tab/>
        <w:t>K</w:t>
        <w:tab/>
        <w:t>2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2 007</w:t>
        <w:tab/>
        <w:t>Type of sensor for water level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  <w:br/>
        <w:tab/>
        <w:tab/>
        <w:t xml:space="preserve">measuring instrum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11</w:t>
        <w:tab/>
        <w:t xml:space="preserve">Radiosonde type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12</w:t>
        <w:tab/>
        <w:t xml:space="preserve">Radiosonde computational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13</w:t>
        <w:tab/>
        <w:t xml:space="preserve">Solar and infrared radiation correc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14</w:t>
        <w:tab/>
        <w:t>Tracking technique/status of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  <w:br/>
        <w:tab/>
        <w:tab/>
        <w:t xml:space="preserve">system us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15</w:t>
        <w:tab/>
        <w:t xml:space="preserve">Radiosonde completenes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16</w:t>
        <w:tab/>
        <w:t xml:space="preserve">Radiosonde configuration </w:t>
        <w:tab/>
        <w:t xml:space="preserve">Flag table </w:t>
        <w:tab/>
        <w:t>0</w:t>
        <w:tab/>
        <w:t>0</w:t>
        <w:tab/>
        <w:t>5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19</w:t>
        <w:tab/>
        <w:t xml:space="preserve">Satellite instruments </w:t>
        <w:tab/>
        <w:t xml:space="preserve">Code table </w:t>
        <w:tab/>
        <w:t>0</w:t>
        <w:tab/>
        <w:t>0</w:t>
        <w:tab/>
        <w:t>11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0</w:t>
        <w:tab/>
        <w:t xml:space="preserve">Satellite classification </w:t>
        <w:tab/>
        <w:t xml:space="preserve">Code table </w:t>
        <w:tab/>
        <w:t>0</w:t>
        <w:tab/>
        <w:t>0</w:t>
        <w:tab/>
        <w:t>9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1</w:t>
        <w:tab/>
        <w:t>Satellite instrument data used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  <w:br/>
        <w:tab/>
        <w:tab/>
        <w:t>in processing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2</w:t>
        <w:tab/>
        <w:t xml:space="preserve">Satellite data-processing technique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  <w:br/>
        <w:tab/>
        <w:tab/>
        <w:t>us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3</w:t>
        <w:tab/>
        <w:t>Satellite-derived wind computati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ethod</w: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Descriptor 0 02 152 should be used instead of 0 02 021 for encoding this element.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4</w:t>
        <w:tab/>
        <w:t>Integrated mean humidity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computational metho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5</w:t>
        <w:tab/>
        <w:t xml:space="preserve">Satellite channel(s) used in computation </w:t>
        <w:tab/>
        <w:t xml:space="preserve">Flag table </w:t>
        <w:tab/>
        <w:t>0</w:t>
        <w:tab/>
        <w:t>0</w:t>
        <w:tab/>
        <w:t>25</w:t>
        <w:tab/>
        <w:t>Flag table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6</w:t>
        <w:tab/>
        <w:t xml:space="preserve">Cross-track resolution </w:t>
        <w:tab/>
        <w:t xml:space="preserve">m </w:t>
        <w:tab/>
        <w:t>2</w:t>
        <w:tab/>
        <w:t>0</w:t>
        <w:tab/>
        <w:t>12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7</w:t>
        <w:tab/>
        <w:t xml:space="preserve">Along-track resolution </w:t>
        <w:tab/>
        <w:t xml:space="preserve">m </w:t>
        <w:tab/>
        <w:t>2</w:t>
        <w:tab/>
        <w:t>0</w:t>
        <w:tab/>
        <w:t>12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8</w:t>
        <w:tab/>
        <w:t xml:space="preserve">Segment size at nadir in x-direction </w:t>
        <w:tab/>
        <w:t xml:space="preserve">m </w:t>
        <w:tab/>
        <w:t>0</w:t>
        <w:tab/>
        <w:t>0</w:t>
        <w:tab/>
        <w:t>18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29</w:t>
        <w:tab/>
        <w:t xml:space="preserve">Segment size at nadir in y-direction </w:t>
        <w:tab/>
        <w:t xml:space="preserve">m </w:t>
        <w:tab/>
        <w:t>0</w:t>
        <w:tab/>
        <w:t>0</w:t>
        <w:tab/>
        <w:t>18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0</w:t>
        <w:tab/>
        <w:t xml:space="preserve">Method of current measurement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1</w:t>
        <w:tab/>
        <w:t>Duration and time of current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 xml:space="preserve">measur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2</w:t>
        <w:tab/>
        <w:t xml:space="preserve">Indicator for digitiz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3</w:t>
        <w:tab/>
        <w:t xml:space="preserve">Method of salinity/depth measurement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4</w:t>
        <w:tab/>
        <w:t xml:space="preserve">Drogue typ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5</w:t>
        <w:tab/>
        <w:t xml:space="preserve">Cable length </w:t>
        <w:tab/>
        <w:t xml:space="preserve">m </w:t>
        <w:tab/>
        <w:t>0</w:t>
        <w:tab/>
        <w:t>0</w:t>
        <w:tab/>
        <w:t>9</w:t>
        <w:tab/>
        <w:t>m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6</w:t>
        <w:tab/>
        <w:t xml:space="preserve">Buoy typ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7</w:t>
        <w:tab/>
        <w:t xml:space="preserve">Method of tidal observ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8</w:t>
        <w:tab/>
        <w:t>Method of water temperature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and/or salinity measurement 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39</w:t>
        <w:tab/>
        <w:t>Method of wet-bulb temperatur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measurem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0</w:t>
        <w:tab/>
        <w:t>Method of removing velocity and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motion of platform from curr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1</w:t>
        <w:tab/>
        <w:t>Method for estimating reports related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to synoptic featur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2</w:t>
        <w:tab/>
        <w:t xml:space="preserve">Indicator for sea-surface current speed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4</w:t>
        <w:tab/>
        <w:t>Indicator for method of calculat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spectral wave data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5</w:t>
        <w:tab/>
        <w:t xml:space="preserve">Indicator for type of platfor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6</w:t>
        <w:tab/>
        <w:t xml:space="preserve">Wave measurement instrumen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2 047</w:t>
        <w:tab/>
        <w:t xml:space="preserve">Deep-ocean tsunameter type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8</w:t>
        <w:tab/>
        <w:t xml:space="preserve">Satellite sensor indicat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49</w:t>
        <w:tab/>
        <w:t xml:space="preserve">Geostationary satellite data-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  <w:br/>
        <w:tab/>
        <w:tab/>
        <w:t>processing technique us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0</w:t>
        <w:tab/>
        <w:t>Geostationary sounder satellite</w:t>
        <w:tab/>
        <w:t xml:space="preserve">Flag table </w:t>
        <w:tab/>
        <w:t>0</w:t>
        <w:tab/>
        <w:t>0</w:t>
        <w:tab/>
        <w:t>20</w:t>
        <w:tab/>
        <w:t>Flag table</w:t>
        <w:tab/>
        <w:t>0</w:t>
        <w:tab/>
        <w:t>7</w:t>
        <w:tab/>
        <w:t>Operational</w:t>
        <w:br/>
        <w:tab/>
        <w:tab/>
        <w:t xml:space="preserve">channels us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1</w:t>
        <w:tab/>
        <w:t>Indicator to specify observ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ethod for extreme temperatur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2</w:t>
        <w:tab/>
        <w:t>Geostationary imager satellite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  <w:br/>
        <w:tab/>
        <w:tab/>
        <w:t>channels us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3</w:t>
        <w:tab/>
        <w:t>GOES-I/M brightness temperature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characteristic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4</w:t>
        <w:tab/>
        <w:t>GOES-I/M soundings paramete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characteristic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5</w:t>
        <w:tab/>
        <w:t>Geostationary soundings statistical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paramet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6</w:t>
        <w:tab/>
        <w:t>Geostationary soundings accuracy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statistic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7</w:t>
        <w:tab/>
        <w:t>Origin of first-guess information fo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GOES-I/M sounding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8</w:t>
        <w:tab/>
        <w:t>Valid times of first-guess informati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for GOES-I/M sound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59</w:t>
        <w:tab/>
        <w:t>Origin of analysis information fo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GOES-I/M soundings 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60</w:t>
        <w:tab/>
        <w:t xml:space="preserve">Origin of surface information for 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GOES-I/M sounding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61</w:t>
        <w:tab/>
        <w:t xml:space="preserve">Aircraft navigational system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62</w:t>
        <w:tab/>
        <w:t xml:space="preserve">Type of aircraft data relay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2 063</w:t>
        <w:tab/>
        <w:t xml:space="preserve">Aircraft roll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</w:rPr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64</w:t>
        <w:tab/>
        <w:t xml:space="preserve">Aircraft roll angle quality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65</w:t>
        <w:tab/>
        <w:t xml:space="preserve">ACARS ground-receiving station 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66</w:t>
        <w:tab/>
        <w:t xml:space="preserve">Radiosonde ground receiving system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67</w:t>
        <w:tab/>
        <w:t xml:space="preserve">Radiosonde operating frequency </w:t>
        <w:tab/>
        <w:t xml:space="preserve">Hz </w:t>
        <w:tab/>
        <w:t>-5</w:t>
        <w:tab/>
        <w:t>0</w:t>
        <w:tab/>
        <w:t>15</w:t>
        <w:tab/>
        <w:t>Hz</w:t>
        <w:tab/>
        <w:t>-5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70</w:t>
        <w:tab/>
        <w:t>Original specification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latitude/longitud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71</w:t>
        <w:tab/>
        <w:t xml:space="preserve">Spectrographic wavelength </w:t>
        <w:tab/>
        <w:t xml:space="preserve">m </w:t>
        <w:tab/>
        <w:t>13</w:t>
        <w:tab/>
        <w:t>0</w:t>
        <w:tab/>
        <w:t>30</w:t>
        <w:tab/>
        <w:t>m</w:t>
        <w:tab/>
        <w:t>1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2 072</w:t>
        <w:tab/>
        <w:t xml:space="preserve">Spectrographic width </w:t>
        <w:tab/>
        <w:t xml:space="preserve">m </w:t>
        <w:tab/>
        <w:t>13</w:t>
        <w:tab/>
        <w:t>0</w:t>
        <w:tab/>
        <w:t>30</w:t>
        <w:tab/>
        <w:t>m</w:t>
        <w:tab/>
        <w:t>13</w:t>
        <w:tab/>
        <w:t>10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80</w:t>
        <w:tab/>
        <w:t xml:space="preserve">Balloon manufacturer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81</w:t>
        <w:tab/>
        <w:t xml:space="preserve">Type of ballo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82</w:t>
        <w:tab/>
        <w:t xml:space="preserve">Weight of balloon </w:t>
        <w:tab/>
        <w:t xml:space="preserve">kg </w:t>
        <w:tab/>
        <w:t>3</w:t>
        <w:tab/>
        <w:t>0</w:t>
        <w:tab/>
        <w:t>12</w:t>
        <w:tab/>
        <w:t>kg</w:t>
        <w:tab/>
        <w:t>3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83</w:t>
        <w:tab/>
        <w:t xml:space="preserve">Type of balloon shelt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84</w:t>
        <w:tab/>
        <w:t xml:space="preserve">Type of gas used in ballo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85</w:t>
        <w:tab/>
        <w:t xml:space="preserve">Amount of gas used in balloon </w:t>
        <w:tab/>
        <w:t xml:space="preserve">kg </w:t>
        <w:tab/>
        <w:t>3</w:t>
        <w:tab/>
        <w:t>0</w:t>
        <w:tab/>
        <w:t>13</w:t>
        <w:tab/>
        <w:t>kg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86</w:t>
        <w:tab/>
        <w:t xml:space="preserve">Balloon flight train length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91</w:t>
        <w:tab/>
        <w:t xml:space="preserve">Entry sensor 4/20 mA </w:t>
        <w:tab/>
        <w:t xml:space="preserve">A </w:t>
        <w:tab/>
        <w:t>4</w:t>
        <w:tab/>
        <w:t>0</w:t>
        <w:tab/>
        <w:t>10</w:t>
        <w:tab/>
        <w:t>A</w:t>
        <w:tab/>
        <w:t>4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95</w:t>
        <w:tab/>
        <w:t xml:space="preserve">Type of pressure sens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96</w:t>
        <w:tab/>
        <w:t xml:space="preserve">Type of temperature sens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97</w:t>
        <w:tab/>
        <w:t xml:space="preserve">Type of humidity sens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2 098</w:t>
        <w:tab/>
        <w:t xml:space="preserve">Type of wave sens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099</w:t>
        <w:tab/>
        <w:t xml:space="preserve">Polaris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100</w:t>
        <w:tab/>
        <w:t>Radar constant *</w:t>
        <w:tab/>
        <w:t xml:space="preserve">dB </w:t>
        <w:tab/>
        <w:t>1</w:t>
        <w:tab/>
        <w:t>0</w:t>
        <w:tab/>
        <w:t>12</w:t>
        <w:tab/>
        <w:t>dB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spacing w:before="7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This constant is defined as follows: Z = P + radar constant</w:t>
        <w:br/>
        <w:tab/>
        <w:t>where Z = the reflectivity of target in beam direction (dBZ);</w:t>
        <w:br/>
        <w:tab/>
        <w:tab/>
        <w:t>P = the input receiver power above 1 mW (dBm).</w:t>
        <w:br/>
        <w:tab/>
        <w:t>This constant is used to normalize the signal to the equivalent 100 km range.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101</w:t>
        <w:tab/>
        <w:t xml:space="preserve">Type of antenna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102</w:t>
        <w:tab/>
        <w:t xml:space="preserve">Antenna height above tower base </w:t>
        <w:tab/>
        <w:t xml:space="preserve">m </w:t>
        <w:tab/>
        <w:t>0</w:t>
        <w:tab/>
        <w:t>0</w:t>
        <w:tab/>
        <w:t>8</w:t>
        <w:tab/>
        <w:t>m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103</w:t>
        <w:tab/>
        <w:t xml:space="preserve">Radome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2 104</w:t>
        <w:tab/>
        <w:t xml:space="preserve">Antenna polariz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105</w:t>
        <w:tab/>
        <w:t xml:space="preserve">Maximum antenna gain </w:t>
        <w:tab/>
        <w:t xml:space="preserve">dB </w:t>
        <w:tab/>
        <w:t>0</w:t>
        <w:tab/>
        <w:t>0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2 106</w:t>
        <w:tab/>
        <w:t xml:space="preserve">3-dB beamwidth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</w:rPr>
        <w:tab/>
        <w:t>1</w:t>
        <w:tab/>
        <w:t>0</w:t>
        <w:tab/>
        <w:t>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</w:rPr>
        <w:tab/>
        <w:t>1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107</w:t>
        <w:tab/>
        <w:t xml:space="preserve">Sidelobe suppression </w:t>
        <w:tab/>
        <w:t xml:space="preserve">dB </w:t>
        <w:tab/>
        <w:t>0</w:t>
        <w:tab/>
        <w:t>0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02 108</w:t>
        <w:tab/>
        <w:t xml:space="preserve">Crosspol discrimination (on axis) </w:t>
        <w:tab/>
        <w:t xml:space="preserve">dB </w:t>
        <w:tab/>
        <w:t>0</w:t>
        <w:tab/>
        <w:t>0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09</w:t>
        <w:tab/>
        <w:t xml:space="preserve">Antenna speed (azimuth) </w:t>
        <w:tab/>
        <w:t xml:space="preserve">degree/s </w:t>
        <w:tab/>
        <w:t>2</w:t>
        <w:tab/>
        <w:t>0</w:t>
        <w:tab/>
        <w:t>12</w:t>
        <w:tab/>
        <w:t>degree/s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10</w:t>
        <w:tab/>
        <w:t xml:space="preserve">Antenna speed (elevation) </w:t>
        <w:tab/>
        <w:t xml:space="preserve">degree/s </w:t>
        <w:tab/>
        <w:t>2</w:t>
        <w:tab/>
        <w:t>0</w:t>
        <w:tab/>
        <w:t>12</w:t>
        <w:tab/>
        <w:t>degree/s</w:t>
        <w:tab/>
        <w:t>2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11</w:t>
        <w:tab/>
        <w:t xml:space="preserve">Radar incidence angle </w:t>
        <w:tab/>
        <w:t xml:space="preserve">° </w:t>
        <w:tab/>
        <w:t>1</w:t>
        <w:tab/>
        <w:t>0</w:t>
        <w:tab/>
        <w:t>10</w:t>
        <w:tab/>
        <w:t>°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12</w:t>
        <w:tab/>
        <w:t xml:space="preserve">Radar look angle </w:t>
        <w:tab/>
        <w:t xml:space="preserve">° </w:t>
        <w:tab/>
        <w:t>1</w:t>
        <w:tab/>
        <w:t>0</w:t>
        <w:tab/>
        <w:t>12</w:t>
        <w:tab/>
        <w:t>°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13</w:t>
        <w:tab/>
        <w:t xml:space="preserve">Number of azimuth looks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14</w:t>
        <w:tab/>
        <w:t xml:space="preserve">Antenna effective surface area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</w:t>
        <w:tab/>
        <w:t>15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15</w:t>
        <w:tab/>
        <w:t xml:space="preserve">Type of surface observing equipment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16</w:t>
        <w:tab/>
        <w:t xml:space="preserve">Percentage of 320 MHz band processe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17</w:t>
        <w:tab/>
        <w:t xml:space="preserve">Percentage of 80 MHz band processe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18</w:t>
        <w:tab/>
        <w:t xml:space="preserve">Percentage of 20 MHz band processe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19</w:t>
        <w:tab/>
        <w:t xml:space="preserve">RA-2 instrument operation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0</w:t>
        <w:tab/>
        <w:t xml:space="preserve">Ocean wave frequency </w:t>
        <w:tab/>
        <w:t xml:space="preserve">Hz </w:t>
        <w:tab/>
        <w:t>3</w:t>
        <w:tab/>
        <w:t>0</w:t>
        <w:tab/>
        <w:t>10</w:t>
        <w:tab/>
        <w:t>Hz</w:t>
        <w:tab/>
        <w:t>3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1</w:t>
        <w:tab/>
        <w:t xml:space="preserve">Mean frequency </w:t>
        <w:tab/>
        <w:t xml:space="preserve">Hz </w:t>
        <w:tab/>
        <w:t>-8</w:t>
        <w:tab/>
        <w:t>0</w:t>
        <w:tab/>
        <w:t>7</w:t>
        <w:tab/>
        <w:t>Hz</w:t>
        <w:tab/>
        <w:t>-8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2</w:t>
        <w:tab/>
        <w:t xml:space="preserve">Frequency agility range </w:t>
        <w:tab/>
        <w:t xml:space="preserve">Hz </w:t>
        <w:tab/>
        <w:t>-6</w:t>
        <w:tab/>
        <w:t>-128</w:t>
        <w:tab/>
        <w:t>8</w:t>
        <w:tab/>
        <w:t>Hz</w:t>
        <w:tab/>
        <w:t>-6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3</w:t>
        <w:tab/>
        <w:t xml:space="preserve">Peak power </w:t>
        <w:tab/>
        <w:t xml:space="preserve">W </w:t>
        <w:tab/>
        <w:t>-4</w:t>
        <w:tab/>
        <w:t>0</w:t>
        <w:tab/>
        <w:t>7</w:t>
        <w:tab/>
        <w:t>W</w:t>
        <w:tab/>
        <w:t>-4</w:t>
        <w:tab/>
        <w:t>3</w:t>
        <w:tab/>
        <w:t>Operational</w:t>
      </w:r>
    </w:p>
    <w:p>
      <w:pPr>
        <w:pStyle w:val="PlainText"/>
        <w:tabs>
          <w:tab w:val="clear" w:pos="720"/>
          <w:tab w:val="left" w:pos="851" w:leader="none"/>
          <w:tab w:val="left" w:pos="13467" w:leader="none"/>
        </w:tabs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84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4</w:t>
        <w:tab/>
        <w:t xml:space="preserve">Average power </w:t>
        <w:tab/>
        <w:t xml:space="preserve">W </w:t>
        <w:tab/>
        <w:t>-1</w:t>
        <w:tab/>
        <w:t>0</w:t>
        <w:tab/>
        <w:t>7</w:t>
        <w:tab/>
        <w:t>W</w:t>
        <w:tab/>
        <w:t>-1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5</w:t>
        <w:tab/>
        <w:t xml:space="preserve">Pulse repetition frequency </w:t>
        <w:tab/>
        <w:t xml:space="preserve">Hz </w:t>
        <w:tab/>
        <w:t>-1</w:t>
        <w:tab/>
        <w:t>0</w:t>
        <w:tab/>
        <w:t>8</w:t>
        <w:tab/>
        <w:t>Hz</w:t>
        <w:tab/>
        <w:t>-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6</w:t>
        <w:tab/>
        <w:t xml:space="preserve">Pulse width </w:t>
        <w:tab/>
        <w:t xml:space="preserve">s </w:t>
        <w:tab/>
        <w:t>7</w:t>
        <w:tab/>
        <w:t>0</w:t>
        <w:tab/>
        <w:t>6</w:t>
        <w:tab/>
        <w:t>s</w:t>
        <w:tab/>
        <w:t>7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7</w:t>
        <w:tab/>
        <w:t xml:space="preserve">Receiver intermediate frequency </w:t>
        <w:tab/>
        <w:t xml:space="preserve">Hz </w:t>
        <w:tab/>
        <w:t>-6</w:t>
        <w:tab/>
        <w:t>0</w:t>
        <w:tab/>
        <w:t>7</w:t>
        <w:tab/>
        <w:t>Hz</w:t>
        <w:tab/>
        <w:t>-6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8</w:t>
        <w:tab/>
        <w:t xml:space="preserve">Intermediate frequency bandwidth </w:t>
        <w:tab/>
        <w:t xml:space="preserve">Hz </w:t>
        <w:tab/>
        <w:t>-5</w:t>
        <w:tab/>
        <w:t>0</w:t>
        <w:tab/>
        <w:t>6</w:t>
        <w:tab/>
        <w:t>Hz</w:t>
        <w:tab/>
        <w:t>-5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29</w:t>
        <w:tab/>
        <w:t xml:space="preserve">Minimum detectable signal </w:t>
        <w:tab/>
        <w:t xml:space="preserve">dB </w:t>
        <w:tab/>
        <w:t>0</w:t>
        <w:tab/>
        <w:t>-150</w:t>
        <w:tab/>
        <w:t>5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30</w:t>
        <w:tab/>
        <w:t xml:space="preserve">Dynamic range </w:t>
        <w:tab/>
        <w:t xml:space="preserve">dB </w:t>
        <w:tab/>
        <w:t>0</w:t>
        <w:tab/>
        <w:t>0</w:t>
        <w:tab/>
        <w:t>7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31</w:t>
        <w:tab/>
        <w:t xml:space="preserve">Sensitivity time control (STC)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32</w:t>
        <w:tab/>
        <w:t xml:space="preserve">Azimuth pointing accuracy </w:t>
        <w:tab/>
        <w:t xml:space="preserve">° </w:t>
        <w:tab/>
        <w:t>2</w:t>
        <w:tab/>
        <w:t>0</w:t>
        <w:tab/>
        <w:t>6</w:t>
        <w:tab/>
        <w:t>°</w:t>
        <w:tab/>
        <w:t>2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33</w:t>
        <w:tab/>
        <w:t xml:space="preserve">Elevation pointing accuracy </w:t>
        <w:tab/>
        <w:t>°</w:t>
        <w:tab/>
        <w:t>2</w:t>
        <w:tab/>
        <w:t>0</w:t>
        <w:tab/>
        <w:t>6</w:t>
        <w:tab/>
        <w:t>°</w:t>
        <w:tab/>
        <w:t>2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34</w:t>
        <w:tab/>
        <w:t xml:space="preserve">Antenna beam azimuth </w:t>
        <w:tab/>
        <w:t xml:space="preserve">° </w:t>
        <w:tab/>
        <w:t>2</w:t>
        <w:tab/>
        <w:t>0</w:t>
        <w:tab/>
        <w:t>16</w:t>
        <w:tab/>
        <w:t>°</w:t>
        <w:tab/>
        <w:t>2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35</w:t>
        <w:tab/>
        <w:t xml:space="preserve">Antenna elevation </w:t>
        <w:tab/>
        <w:t xml:space="preserve">° </w:t>
        <w:tab/>
        <w:t>2</w:t>
        <w:tab/>
        <w:t>-9000</w:t>
        <w:tab/>
        <w:t>15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36</w:t>
        <w:tab/>
        <w:t xml:space="preserve">Range processed by range </w:t>
        <w:tab/>
        <w:t xml:space="preserve">m </w:t>
        <w:tab/>
        <w:t>-3</w:t>
        <w:tab/>
        <w:t>0</w:t>
        <w:tab/>
        <w:t>16</w:t>
        <w:tab/>
        <w:t>m</w:t>
        <w:tab/>
        <w:t>-3</w:t>
        <w:tab/>
        <w:t>5</w:t>
        <w:tab/>
        <w:t>Operational</w:t>
        <w:br/>
        <w:tab/>
        <w:tab/>
        <w:t>attenuation corre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2 137</w:t>
        <w:tab/>
        <w:t xml:space="preserve">Radar dual PRF ratio </w:t>
        <w:tab/>
        <w:t>Code table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2 138</w:t>
        <w:tab/>
        <w:t xml:space="preserve">Antenna rotation direction </w:t>
        <w:tab/>
        <w:t>Code table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40</w:t>
        <w:tab/>
        <w:t xml:space="preserve">Satellite radar beam azimuth angle </w:t>
        <w:tab/>
        <w:t xml:space="preserve">° 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41</w:t>
        <w:tab/>
        <w:t>Measurement type (see Note 4)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42</w:t>
        <w:tab/>
        <w:t>Ozone instrument serial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  <w:br/>
        <w:tab/>
        <w:tab/>
        <w:t>number/identification (see Note 5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43</w:t>
        <w:tab/>
        <w:t>Ozone instrument type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44</w:t>
        <w:tab/>
        <w:t xml:space="preserve">Light source type for Brew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spectrophotomet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45</w:t>
        <w:tab/>
        <w:t>Wave length setting for Dobs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instrument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46</w:t>
        <w:tab/>
        <w:t>Source conditions for Dobs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instruments </w:t>
      </w:r>
    </w:p>
    <w:p>
      <w:pPr>
        <w:pStyle w:val="PlainText"/>
        <w:tabs>
          <w:tab w:val="clear" w:pos="720"/>
          <w:tab w:val="left" w:pos="851" w:leader="none"/>
          <w:tab w:val="left" w:pos="13467" w:leader="none"/>
        </w:tabs>
        <w:spacing w:before="240" w:after="0"/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2 147</w:t>
        <w:tab/>
        <w:t>Method of transmission to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Validation</w:t>
        <w:br/>
        <w:tab/>
        <w:tab/>
        <w:t xml:space="preserve"> collection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48</w:t>
        <w:tab/>
        <w:t xml:space="preserve">Data collection and/or location system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49</w:t>
        <w:tab/>
        <w:t xml:space="preserve">Type of data buoy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0</w:t>
        <w:tab/>
        <w:t xml:space="preserve">TOVS/ATOVS/AVHRR instrumentation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channel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1</w:t>
        <w:tab/>
        <w:t xml:space="preserve">Radiometer identifier </w:t>
        <w:tab/>
        <w:t xml:space="preserve">Code table </w:t>
        <w:tab/>
        <w:t>0</w:t>
        <w:tab/>
        <w:t>0</w:t>
        <w:tab/>
        <w:t>11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2</w:t>
        <w:tab/>
        <w:t>Satellite instrument used in data</w:t>
        <w:tab/>
        <w:t xml:space="preserve">Flag table </w:t>
        <w:tab/>
        <w:t>0</w:t>
        <w:tab/>
        <w:t>0</w:t>
        <w:tab/>
        <w:t>31</w:t>
        <w:tab/>
        <w:t>Flag table</w:t>
        <w:tab/>
        <w:t>0</w:t>
        <w:tab/>
        <w:t>10</w:t>
        <w:tab/>
        <w:t>Operational</w:t>
        <w:br/>
        <w:tab/>
        <w:tab/>
        <w:t>processing 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3</w:t>
        <w:tab/>
        <w:t xml:space="preserve">Satellite channel centre frequency </w:t>
        <w:tab/>
        <w:t xml:space="preserve">Hz </w:t>
        <w:tab/>
        <w:t>-8</w:t>
        <w:tab/>
        <w:t>0</w:t>
        <w:tab/>
        <w:t>26</w:t>
        <w:tab/>
        <w:t>Hz</w:t>
        <w:tab/>
        <w:t>-8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4</w:t>
        <w:tab/>
        <w:t xml:space="preserve">Satellite channel band width </w:t>
        <w:tab/>
        <w:t xml:space="preserve">Hz </w:t>
        <w:tab/>
        <w:t>-8</w:t>
        <w:tab/>
        <w:t>0</w:t>
        <w:tab/>
        <w:t>26</w:t>
        <w:tab/>
        <w:t>Hz</w:t>
        <w:tab/>
        <w:t>-8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2 155</w:t>
        <w:tab/>
        <w:t xml:space="preserve">Satellite channel wavelength </w:t>
        <w:tab/>
        <w:t>m</w:t>
        <w:tab/>
        <w:t>9</w:t>
        <w:tab/>
        <w:t>0</w:t>
        <w:tab/>
        <w:t>16</w:t>
        <w:tab/>
        <w:t>m</w:t>
        <w:tab/>
        <w:t>9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6</w:t>
        <w:tab/>
        <w:t xml:space="preserve">Percentage of valid KU ocean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retracker measur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7</w:t>
        <w:tab/>
        <w:t xml:space="preserve">Percentage of valid S ocean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retracker measurem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8</w:t>
        <w:tab/>
        <w:t xml:space="preserve">RA-2 instrument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59</w:t>
        <w:tab/>
        <w:t xml:space="preserve">MWR instrument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60</w:t>
        <w:tab/>
        <w:t xml:space="preserve">Wave length of the rada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63</w:t>
        <w:tab/>
        <w:t xml:space="preserve">Height assignment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64</w:t>
        <w:tab/>
        <w:t xml:space="preserve">Tracer correlation method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2 165</w:t>
        <w:tab/>
        <w:t xml:space="preserve">Radiance type flags </w:t>
        <w:tab/>
        <w:t xml:space="preserve">Flag table </w:t>
        <w:tab/>
        <w:t>0</w:t>
        <w:tab/>
        <w:t>0</w:t>
        <w:tab/>
        <w:t>15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66</w:t>
        <w:tab/>
        <w:t xml:space="preserve">Radiance typ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67</w:t>
        <w:tab/>
        <w:t xml:space="preserve">Radiance computational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68</w:t>
        <w:tab/>
        <w:t xml:space="preserve">Hydrostatic pressure of lower end </w:t>
        <w:tab/>
        <w:t xml:space="preserve">Pa </w:t>
        <w:tab/>
        <w:t>-3</w:t>
        <w:tab/>
        <w:t>0</w:t>
        <w:tab/>
        <w:t>16</w:t>
        <w:tab/>
        <w:t>kPa</w:t>
        <w:tab/>
        <w:t>0</w:t>
        <w:tab/>
        <w:t>5</w:t>
        <w:tab/>
        <w:t>Operational</w:t>
        <w:br/>
        <w:tab/>
        <w:tab/>
        <w:t>of cable (thermistor string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69</w:t>
        <w:tab/>
        <w:t xml:space="preserve">Anemometer typ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PlainText"/>
        <w:spacing w:before="36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2 171</w:t>
        <w:tab/>
        <w:t xml:space="preserve">Instrument serial number for water </w:t>
        <w:tab/>
        <w:t xml:space="preserve">CCITT IA5 </w:t>
        <w:tab/>
        <w:t>0</w:t>
        <w:tab/>
        <w:t>0</w:t>
        <w:tab/>
        <w:t>64</w:t>
        <w:tab/>
        <w:t>CCITT IA5</w:t>
        <w:tab/>
        <w:t>0</w:t>
        <w:tab/>
        <w:t>8</w:t>
        <w:tab/>
        <w:t>Validation</w:t>
        <w:br/>
        <w:tab/>
        <w:tab/>
        <w:t>temperature profil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72</w:t>
        <w:tab/>
        <w:t>Product type for retrieved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>atmospheric gas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2 173</w:t>
        <w:tab/>
        <w:t>Square of the off-nadir angle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4</w:t>
        <w:tab/>
        <w:t>0</w:t>
        <w:tab/>
        <w:t>10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4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74</w:t>
        <w:tab/>
        <w:t xml:space="preserve">Mean across track pixel number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75</w:t>
        <w:tab/>
        <w:t xml:space="preserve">Method of precipitation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76</w:t>
        <w:tab/>
        <w:t xml:space="preserve">Method of state of ground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77</w:t>
        <w:tab/>
        <w:t xml:space="preserve">Method of snow depth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78</w:t>
        <w:tab/>
        <w:t xml:space="preserve">Method of liquid cont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easurement of precipi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79</w:t>
        <w:tab/>
        <w:t xml:space="preserve">Type of sky condition algorith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0</w:t>
        <w:tab/>
        <w:t xml:space="preserve">Main present weather detecting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1</w:t>
        <w:tab/>
        <w:t xml:space="preserve">Supplementary present weather sensor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2</w:t>
        <w:tab/>
        <w:t xml:space="preserve">Visibility measurement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3</w:t>
        <w:tab/>
        <w:t xml:space="preserve">Cloud detection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4</w:t>
        <w:tab/>
        <w:t xml:space="preserve">Type of lightning detection sens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5</w:t>
        <w:tab/>
        <w:t xml:space="preserve">Method of evaporation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6</w:t>
        <w:tab/>
        <w:t xml:space="preserve">Capability to detect precipitation </w:t>
        <w:tab/>
        <w:t xml:space="preserve">Flag table </w:t>
        <w:tab/>
        <w:t>0</w:t>
        <w:tab/>
        <w:t>0</w:t>
        <w:tab/>
        <w:t>30</w:t>
        <w:tab/>
        <w:t>Flag table</w:t>
        <w:tab/>
        <w:t>0</w:t>
        <w:tab/>
        <w:t>10</w:t>
        <w:tab/>
        <w:t>Operational</w:t>
        <w:br/>
        <w:tab/>
        <w:tab/>
        <w:t>phenomen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7</w:t>
        <w:tab/>
        <w:t>Capability to detect other weather</w:t>
        <w:tab/>
        <w:t xml:space="preserve">Flag table </w:t>
        <w:tab/>
        <w:t>0</w:t>
        <w:tab/>
        <w:t>0</w:t>
        <w:tab/>
        <w:t>18</w:t>
        <w:tab/>
        <w:t>Flag table</w:t>
        <w:tab/>
        <w:t>0</w:t>
        <w:tab/>
        <w:t>6</w:t>
        <w:tab/>
        <w:t>Operational</w:t>
        <w:br/>
        <w:tab/>
        <w:tab/>
        <w:t xml:space="preserve">phenomen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8</w:t>
        <w:tab/>
        <w:t xml:space="preserve">Capability to detect obscuration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89</w:t>
        <w:tab/>
        <w:t>Capability to discriminate lightning</w:t>
        <w:tab/>
        <w:t xml:space="preserve">Flag table </w:t>
        <w:tab/>
        <w:t>0</w:t>
        <w:tab/>
        <w:t>0</w:t>
        <w:tab/>
        <w:t>12</w:t>
        <w:tab/>
        <w:t>Flag table</w:t>
        <w:tab/>
        <w:t>0</w:t>
        <w:tab/>
        <w:t>4</w:t>
        <w:tab/>
        <w:t>Operational</w:t>
        <w:br/>
        <w:tab/>
        <w:tab/>
        <w:t xml:space="preserve">strike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2 190</w:t>
        <w:tab/>
        <w:t>Lagrangian drifter submergence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 xml:space="preserve">(% time submerged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bookmarkStart w:id="4" w:name="BC_Cls02"/>
      <w:bookmarkEnd w:id="4"/>
      <w:r>
        <w:rPr>
          <w:rFonts w:cs="Arial" w:ascii="Arial" w:hAnsi="Arial"/>
          <w:i/>
          <w:sz w:val="18"/>
          <w:szCs w:val="18"/>
        </w:rPr>
        <w:tab/>
        <w:t>0 02 191</w:t>
        <w:tab/>
        <w:t xml:space="preserve">Geopotential height calculation </w:t>
        <w:tab/>
        <w:t>Code table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PlainTex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is class shall contain elements to describe the instrumentation used to obtain the meteorological elements reported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This class may also contain elements relating to observational procedures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Some indication of expected accuracy may be implied in conjunction with certain elements in this class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Note that descriptor 0 02 140 is the azimuth angle measured anticlockwise from satellite heading vector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In descriptor 0 02 142:  Ozone instrument serial number/identification is four characters long. For Japanese Dobsons instruments, omit the leading digit(s)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Descriptor 0 02 019 should be used instead of descriptor 0 02 152 for single satellite instrument identification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Square of off-nadir angle computed from Ku waveform-derived parameters, Unit 10</w:t>
      </w:r>
      <w:r>
        <w:rPr>
          <w:rFonts w:cs="Arial" w:ascii="Arial" w:hAnsi="Arial"/>
          <w:sz w:val="18"/>
          <w:szCs w:val="18"/>
          <w:vertAlign w:val="superscript"/>
        </w:rPr>
        <w:t>–4</w:t>
      </w:r>
      <w:r>
        <w:rPr>
          <w:rFonts w:cs="Arial" w:ascii="Arial" w:hAnsi="Arial"/>
          <w:sz w:val="18"/>
          <w:szCs w:val="18"/>
        </w:rPr>
        <w:t xml:space="preserve"> deg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Common minimum value 0, Common maximum value 9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583420</wp:posOffset>
                </wp:positionH>
                <wp:positionV relativeFrom="page">
                  <wp:posOffset>3893820</wp:posOffset>
                </wp:positionV>
                <wp:extent cx="152400" cy="129540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306.6pt;mso-position-vertical-relative:page;margin-left:7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04 - BUFR/CREX Location (time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01</w:t>
        <w:tab/>
        <w:t xml:space="preserve">Year </w:t>
        <w:tab/>
        <w:t xml:space="preserve">a </w:t>
        <w:tab/>
        <w:t>0</w:t>
        <w:tab/>
        <w:t>0</w:t>
        <w:tab/>
        <w:t>12</w:t>
        <w:tab/>
        <w:t>a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02</w:t>
        <w:tab/>
        <w:t xml:space="preserve">Month </w:t>
        <w:tab/>
        <w:t xml:space="preserve">mon </w:t>
        <w:tab/>
        <w:t>0</w:t>
        <w:tab/>
        <w:t>0</w:t>
        <w:tab/>
        <w:t>4</w:t>
        <w:tab/>
        <w:t>mo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03</w:t>
        <w:tab/>
        <w:t xml:space="preserve">Day </w:t>
        <w:tab/>
        <w:t xml:space="preserve">d </w:t>
        <w:tab/>
        <w:t>0</w:t>
        <w:tab/>
        <w:t>0</w:t>
        <w:tab/>
        <w:t>6</w:t>
        <w:tab/>
        <w:t>d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04</w:t>
        <w:tab/>
        <w:t xml:space="preserve">Hour </w:t>
        <w:tab/>
        <w:t xml:space="preserve">h </w:t>
        <w:tab/>
        <w:t>0</w:t>
        <w:tab/>
        <w:t>0</w:t>
        <w:tab/>
        <w:t>5</w:t>
        <w:tab/>
        <w:t>h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05</w:t>
        <w:tab/>
        <w:t xml:space="preserve">Minute </w:t>
        <w:tab/>
        <w:t xml:space="preserve">min </w:t>
        <w:tab/>
        <w:t>0</w:t>
        <w:tab/>
        <w:t>0</w:t>
        <w:tab/>
        <w:t>6</w:t>
        <w:tab/>
        <w:t>mi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06</w:t>
        <w:tab/>
        <w:t xml:space="preserve">Second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07</w:t>
        <w:tab/>
        <w:t>Seconds within a minute</w:t>
        <w:tab/>
        <w:t xml:space="preserve">s </w:t>
        <w:tab/>
        <w:t>6</w:t>
        <w:tab/>
        <w:t>0</w:t>
        <w:tab/>
        <w:t>26</w:t>
        <w:tab/>
        <w:t>s</w:t>
        <w:tab/>
        <w:t>6</w:t>
        <w:tab/>
        <w:t>8</w:t>
        <w:tab/>
        <w:t>Operational</w:t>
        <w:br/>
        <w:tab/>
        <w:tab/>
        <w:t xml:space="preserve">(microsecond accuracy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04 008</w:t>
        <w:tab/>
        <w:t xml:space="preserve">Seconds within a minute (high accuracy) </w:t>
        <w:tab/>
        <w:t>s</w:t>
        <w:tab/>
        <w:t>7</w:t>
        <w:tab/>
        <w:t>0</w:t>
        <w:tab/>
        <w:t>30</w:t>
        <w:tab/>
        <w:t>s</w:t>
        <w:tab/>
        <w:tab/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11</w:t>
        <w:tab/>
        <w:t xml:space="preserve">Time increment </w:t>
        <w:tab/>
        <w:t>a</w:t>
        <w:tab/>
        <w:t>0</w:t>
        <w:tab/>
        <w:t>-1024</w:t>
        <w:tab/>
        <w:t>11</w:t>
        <w:tab/>
        <w:t>a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12</w:t>
        <w:tab/>
        <w:t xml:space="preserve">Time increment </w:t>
        <w:tab/>
        <w:t xml:space="preserve">mon </w:t>
        <w:tab/>
        <w:t>0</w:t>
        <w:tab/>
        <w:t>-1024</w:t>
        <w:tab/>
        <w:t>11</w:t>
        <w:tab/>
        <w:t>mon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13</w:t>
        <w:tab/>
        <w:t xml:space="preserve">Time increment </w:t>
        <w:tab/>
        <w:t xml:space="preserve">d </w:t>
        <w:tab/>
        <w:t>0</w:t>
        <w:tab/>
        <w:t>-1024</w:t>
        <w:tab/>
        <w:t>11</w:t>
        <w:tab/>
        <w:t>d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14</w:t>
        <w:tab/>
        <w:t xml:space="preserve">Time increment </w:t>
        <w:tab/>
        <w:t xml:space="preserve">h </w:t>
        <w:tab/>
        <w:t>0</w:t>
        <w:tab/>
        <w:t>-1024</w:t>
        <w:tab/>
        <w:t>11</w:t>
        <w:tab/>
        <w:t>h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15</w:t>
        <w:tab/>
        <w:t xml:space="preserve">Time increment </w:t>
        <w:tab/>
        <w:t xml:space="preserve">min </w:t>
        <w:tab/>
        <w:t>0</w:t>
        <w:tab/>
        <w:t>-2048</w:t>
        <w:tab/>
        <w:t>12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16</w:t>
        <w:tab/>
        <w:t xml:space="preserve">Time increment </w:t>
        <w:tab/>
        <w:t xml:space="preserve">s </w:t>
        <w:tab/>
        <w:t>0</w:t>
        <w:tab/>
        <w:t>-4096</w:t>
        <w:tab/>
        <w:t>13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17</w:t>
        <w:tab/>
        <w:t xml:space="preserve">Reference time period for  </w:t>
        <w:tab/>
        <w:t xml:space="preserve">min </w:t>
        <w:tab/>
        <w:t>0</w:t>
        <w:tab/>
        <w:t>-1440</w:t>
        <w:tab/>
        <w:t>12</w:t>
        <w:tab/>
        <w:t>min</w:t>
        <w:tab/>
        <w:t>0</w:t>
        <w:tab/>
        <w:t>4</w:t>
        <w:tab/>
        <w:t>Operational</w:t>
        <w:br/>
        <w:tab/>
        <w:tab/>
        <w:t>accumulated or extreme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21</w:t>
        <w:tab/>
        <w:t xml:space="preserve">Time period or displacement </w:t>
        <w:tab/>
        <w:t xml:space="preserve">a </w:t>
        <w:tab/>
        <w:t>0</w:t>
        <w:tab/>
        <w:t>-1024</w:t>
        <w:tab/>
        <w:t>11</w:t>
        <w:tab/>
        <w:t>a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31800</wp:posOffset>
                </wp:positionH>
                <wp:positionV relativeFrom="margin">
                  <wp:posOffset>3864610</wp:posOffset>
                </wp:positionV>
                <wp:extent cx="152400" cy="182880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4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4.3pt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4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22</w:t>
        <w:tab/>
        <w:t xml:space="preserve">Time period or displacement </w:t>
        <w:tab/>
        <w:t>mon</w:t>
        <w:tab/>
        <w:t>0</w:t>
        <w:tab/>
        <w:t>-1024</w:t>
        <w:tab/>
        <w:t>11</w:t>
        <w:tab/>
        <w:t>mo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23</w:t>
        <w:tab/>
        <w:t xml:space="preserve">Time period or displacement </w:t>
        <w:tab/>
        <w:t xml:space="preserve">d </w:t>
        <w:tab/>
        <w:t>0</w:t>
        <w:tab/>
        <w:t>-1024</w:t>
        <w:tab/>
        <w:t>11</w:t>
        <w:tab/>
        <w:t>d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24</w:t>
        <w:tab/>
        <w:t xml:space="preserve">Time period or displacement </w:t>
        <w:tab/>
        <w:t xml:space="preserve">h </w:t>
        <w:tab/>
        <w:t>0</w:t>
        <w:tab/>
        <w:t>-2048</w:t>
        <w:tab/>
        <w:t>12</w:t>
        <w:tab/>
        <w:t>h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25</w:t>
        <w:tab/>
        <w:t xml:space="preserve">Time period or displacement </w:t>
        <w:tab/>
        <w:t xml:space="preserve">min </w:t>
        <w:tab/>
        <w:t>0</w:t>
        <w:tab/>
        <w:t>-2048</w:t>
        <w:tab/>
        <w:t>12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26</w:t>
        <w:tab/>
        <w:t xml:space="preserve">Time period or displacement </w:t>
        <w:tab/>
        <w:t xml:space="preserve">s </w:t>
        <w:tab/>
        <w:t>0</w:t>
        <w:tab/>
        <w:t>-4096</w:t>
        <w:tab/>
        <w:t>13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31</w:t>
        <w:tab/>
        <w:t xml:space="preserve">Duration of time relating to </w:t>
        <w:tab/>
        <w:t xml:space="preserve">h </w:t>
        <w:tab/>
        <w:t>0</w:t>
        <w:tab/>
        <w:t>0</w:t>
        <w:tab/>
        <w:t>8</w:t>
        <w:tab/>
        <w:t>h</w:t>
        <w:tab/>
        <w:t>0</w:t>
        <w:tab/>
        <w:t>3</w:t>
        <w:tab/>
        <w:t>Operational</w:t>
        <w:br/>
        <w:tab/>
        <w:tab/>
        <w:t>following valu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32</w:t>
        <w:tab/>
        <w:t>Duration of time relating to</w:t>
        <w:tab/>
        <w:t xml:space="preserve">min </w:t>
        <w:tab/>
        <w:t>0</w:t>
        <w:tab/>
        <w:t>0</w:t>
        <w:tab/>
        <w:t>6</w:t>
        <w:tab/>
        <w:t>min</w:t>
        <w:tab/>
        <w:t>0</w:t>
        <w:tab/>
        <w:t>2</w:t>
        <w:tab/>
        <w:t>Operational</w:t>
        <w:br/>
        <w:tab/>
        <w:tab/>
        <w:t>following value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4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4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4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41</w:t>
        <w:tab/>
        <w:t>Time difference, UTC - LMT</w:t>
        <w:tab/>
        <w:t xml:space="preserve">min </w:t>
        <w:tab/>
        <w:t>0</w:t>
        <w:tab/>
        <w:t>-1440</w:t>
        <w:tab/>
        <w:t>12</w:t>
        <w:tab/>
        <w:t>min</w:t>
        <w:tab/>
        <w:t>0</w:t>
        <w:tab/>
        <w:t>4</w:t>
        <w:tab/>
        <w:t>Operational</w:t>
        <w:br/>
        <w:tab/>
        <w:tab/>
        <w:t>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43</w:t>
        <w:tab/>
        <w:t xml:space="preserve">Day of the year </w:t>
        <w:tab/>
        <w:t xml:space="preserve">d </w:t>
        <w:tab/>
        <w:t>0</w:t>
        <w:tab/>
        <w:t>0</w:t>
        <w:tab/>
        <w:t>9</w:t>
        <w:tab/>
        <w:t>d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51</w:t>
        <w:tab/>
        <w:t xml:space="preserve">Principal time of daily reading of </w:t>
        <w:tab/>
        <w:t>h</w:t>
        <w:tab/>
        <w:t>0</w:t>
        <w:tab/>
        <w:t>0</w:t>
        <w:tab/>
        <w:t>5</w:t>
        <w:tab/>
        <w:t>h</w:t>
        <w:tab/>
        <w:t>0</w:t>
        <w:tab/>
        <w:t>2</w:t>
        <w:tab/>
        <w:t>Operational</w:t>
        <w:br/>
        <w:tab/>
        <w:tab/>
        <w:t>maximum 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52</w:t>
        <w:tab/>
        <w:t xml:space="preserve">Principal time of daily reading of </w:t>
        <w:tab/>
        <w:t xml:space="preserve">h </w:t>
        <w:tab/>
        <w:t>0</w:t>
        <w:tab/>
        <w:t>0</w:t>
        <w:tab/>
        <w:t>5</w:t>
        <w:tab/>
        <w:t>h</w:t>
        <w:tab/>
        <w:t>0</w:t>
        <w:tab/>
        <w:t>2</w:t>
        <w:tab/>
        <w:t>Operational</w:t>
        <w:br/>
        <w:tab/>
        <w:tab/>
        <w:t>minimum 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53</w:t>
        <w:tab/>
        <w:t>Number of days with precipitation</w:t>
        <w:tab/>
        <w:t xml:space="preserve">Numeric </w:t>
        <w:tab/>
        <w:t>0</w:t>
        <w:tab/>
        <w:t>0</w:t>
        <w:tab/>
        <w:t xml:space="preserve"> 6</w:t>
        <w:tab/>
        <w:t>Numeric</w:t>
        <w:tab/>
        <w:t>0</w:t>
        <w:tab/>
        <w:t>2</w:t>
        <w:tab/>
        <w:t>Operational</w:t>
        <w:br/>
        <w:tab/>
        <w:tab/>
        <w:t xml:space="preserve">equal to or more than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1 mm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59</w:t>
        <w:tab/>
        <w:t xml:space="preserve">Times of observation used to compute 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  <w:br/>
        <w:tab/>
        <w:tab/>
        <w:t>the reported mean valu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65</w:t>
        <w:tab/>
        <w:t xml:space="preserve">Short time increment </w:t>
        <w:tab/>
        <w:t xml:space="preserve">min </w:t>
        <w:tab/>
        <w:t>0</w:t>
        <w:tab/>
        <w:t>-128</w:t>
        <w:tab/>
        <w:t>8</w:t>
        <w:tab/>
        <w:t>mi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4 066</w:t>
        <w:tab/>
        <w:t xml:space="preserve">Short time increment </w:t>
        <w:tab/>
        <w:t xml:space="preserve">s </w:t>
        <w:tab/>
        <w:t>0</w:t>
        <w:tab/>
        <w:t>-128</w:t>
        <w:tab/>
        <w:t>8</w:t>
        <w:tab/>
        <w:t>s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73</w:t>
        <w:tab/>
        <w:t xml:space="preserve">Short time period or displacement </w:t>
        <w:tab/>
        <w:t xml:space="preserve">d </w:t>
        <w:tab/>
        <w:t>0</w:t>
        <w:tab/>
        <w:t>-128</w:t>
        <w:tab/>
        <w:t>8</w:t>
        <w:tab/>
        <w:t>d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74</w:t>
        <w:tab/>
        <w:t xml:space="preserve">Short time period or displacement </w:t>
        <w:tab/>
        <w:t xml:space="preserve">h </w:t>
        <w:tab/>
        <w:t>0</w:t>
        <w:tab/>
        <w:t>-128</w:t>
        <w:tab/>
        <w:t>8</w:t>
        <w:tab/>
        <w:t>h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75</w:t>
        <w:tab/>
        <w:t xml:space="preserve">Short time period or displacement </w:t>
        <w:tab/>
        <w:t>min</w:t>
        <w:tab/>
        <w:t>0</w:t>
        <w:tab/>
        <w:t>-128</w:t>
        <w:tab/>
        <w:t>8</w:t>
        <w:tab/>
        <w:t>mi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4 080</w:t>
        <w:tab/>
        <w:t xml:space="preserve">Averaging period for following valu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4 086</w:t>
        <w:tab/>
        <w:t xml:space="preserve">Long time period or displacement </w:t>
        <w:tab/>
        <w:t xml:space="preserve">s </w:t>
        <w:tab/>
        <w:t>0</w:t>
        <w:tab/>
        <w:t>-8192</w:t>
        <w:tab/>
        <w:t>15</w:t>
        <w:tab/>
        <w:t>s</w:t>
        <w:tab/>
        <w:t>0</w:t>
        <w:tab/>
        <w:t>5</w:t>
        <w:tab/>
        <w:t>Operational</w:t>
      </w:r>
    </w:p>
    <w:p>
      <w:pPr>
        <w:pStyle w:val="PlainTex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5" w:name="BC_Cls04"/>
      <w:bookmarkEnd w:id="5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significance of time periods or displacements may be indicated using the time significance code corresponding to table reference 0 08 021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here more than one time period or displacement is required to define complex time structures, they shall be defined in immediate succession, and the</w:t>
        <w:br/>
        <w:t>following ordering shall apply:  ensemble period (if required), followed by forecast period (if required), followed by period for averaging or accumulation</w:t>
        <w:br/>
        <w:t>(if required)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ime periods or displacements and time increments require an initial time location to be defined prior to their use, followed where appropriate by a time</w:t>
        <w:br/>
        <w:t>significance definition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The time location, when used with forecast values, shall indicate the time of the initial state for the forecast, or the beginning of the forecast period; when used</w:t>
        <w:br/>
        <w:t>with ensemble means of forecast values, the time location shall indicate the initial state or the beginning of the first forecast over which ensemble means are</w:t>
        <w:br/>
        <w:t>derived.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4 - continued)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Negative time periods or displacements shall be used to indicate time periods or displacements preceding the currently defined time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Descriptor 0 04 041 has been replaced by the combination of 0 08 025 and 0 26 003 and should not be used for encoding this element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All times are Universal Time Coordinated (UTC) unless otherwise not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4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4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05 - BUFR/CREX Location (horizontal - 1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01</w:t>
        <w:tab/>
        <w:t xml:space="preserve">Latitude (high accuracy) </w:t>
        <w:tab/>
        <w:t>°</w:t>
        <w:tab/>
        <w:t>5</w:t>
        <w:tab/>
        <w:t>-9000000</w:t>
        <w:tab/>
        <w:t>25</w:t>
        <w:tab/>
        <w:t>°</w:t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02</w:t>
        <w:tab/>
        <w:t xml:space="preserve">Latitude (coarse accuracy) </w:t>
        <w:tab/>
        <w:t xml:space="preserve">° </w:t>
        <w:tab/>
        <w:t>2</w:t>
        <w:tab/>
        <w:t>-9000</w:t>
        <w:tab/>
        <w:t>15</w:t>
        <w:tab/>
        <w:t>°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11</w:t>
        <w:tab/>
        <w:t xml:space="preserve">Latitude increment (high accuracy) </w:t>
        <w:tab/>
        <w:t>°</w:t>
        <w:tab/>
        <w:t>5</w:t>
        <w:tab/>
        <w:t>-9000000</w:t>
        <w:tab/>
        <w:t>25</w:t>
        <w:tab/>
        <w:t>°</w:t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12</w:t>
        <w:tab/>
        <w:t xml:space="preserve">Latitude increment (coarse accuracy) </w:t>
        <w:tab/>
        <w:t xml:space="preserve">° </w:t>
        <w:tab/>
        <w:t>2</w:t>
        <w:tab/>
        <w:t>-9000</w:t>
        <w:tab/>
        <w:t>15</w:t>
        <w:tab/>
        <w:t>°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15</w:t>
        <w:tab/>
        <w:t xml:space="preserve">Latitude displacement (high accuracy) </w:t>
        <w:tab/>
        <w:t xml:space="preserve">° </w:t>
        <w:tab/>
        <w:t>5</w:t>
        <w:tab/>
        <w:t>-9000000</w:t>
        <w:tab/>
        <w:t>25</w:t>
        <w:tab/>
        <w:t>°</w:t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16</w:t>
        <w:tab/>
        <w:t xml:space="preserve">Latitude displacement </w:t>
        <w:tab/>
        <w:t xml:space="preserve">° </w:t>
        <w:tab/>
        <w:t>2</w:t>
        <w:tab/>
        <w:t>-9000</w:t>
        <w:tab/>
        <w:t>15</w:t>
        <w:tab/>
        <w:t>°</w:t>
        <w:tab/>
        <w:t>2</w:t>
        <w:tab/>
        <w:t>4</w:t>
        <w:tab/>
        <w:t>Operational</w:t>
        <w:br/>
        <w:tab/>
        <w:tab/>
        <w:t>(coarse accuracy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21</w:t>
        <w:tab/>
        <w:t xml:space="preserve">Bearing or azimuth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2</w:t>
        <w:tab/>
        <w:t>0</w:t>
        <w:tab/>
        <w:t>16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22</w:t>
        <w:tab/>
        <w:t xml:space="preserve">Solar azimuth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 xml:space="preserve">° </w:t>
        <w:tab/>
        <w:t>2</w:t>
        <w:tab/>
        <w:t>0</w:t>
        <w:tab/>
        <w:t>16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23</w:t>
        <w:tab/>
        <w:t xml:space="preserve">Sun to satellite azimuth difference </w:t>
        <w:tab/>
        <w:t>°</w:t>
        <w:tab/>
        <w:t>1</w:t>
        <w:tab/>
        <w:t>-1800</w:t>
        <w:tab/>
        <w:t>12</w:t>
        <w:tab/>
        <w:t>°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30</w:t>
        <w:tab/>
        <w:t xml:space="preserve">Direction (spectral) </w:t>
        <w:tab/>
        <w:t>°</w:t>
        <w:tab/>
        <w:t>0</w:t>
        <w:tab/>
        <w:t>0</w:t>
        <w:tab/>
        <w:t>12</w:t>
        <w:tab/>
        <w:t>°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31</w:t>
        <w:tab/>
        <w:t xml:space="preserve">Row number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33</w:t>
        <w:tab/>
        <w:t xml:space="preserve">Pixel size on horizontal - 1 </w:t>
        <w:tab/>
        <w:t xml:space="preserve">m </w:t>
        <w:tab/>
        <w:t>-1</w:t>
        <w:tab/>
        <w:t>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34</w:t>
        <w:tab/>
        <w:t xml:space="preserve">Along track row number </w:t>
        <w:tab/>
        <w:t xml:space="preserve">Numeric </w:t>
        <w:tab/>
        <w:t>0</w:t>
        <w:tab/>
        <w:t>0</w:t>
        <w:tab/>
        <w:t>11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5 035</w:t>
        <w:tab/>
        <w:t xml:space="preserve">Maximum size of x-dimension </w:t>
        <w:tab/>
        <w:t>Numeric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36</w:t>
        <w:tab/>
        <w:t>Ship transect number according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2</w:t>
        <w:tab/>
        <w:t>Operational</w:t>
        <w:br/>
        <w:tab/>
        <w:tab/>
        <w:t>to SOOP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40</w:t>
        <w:tab/>
        <w:t xml:space="preserve">Orbit number </w:t>
        <w:tab/>
        <w:t xml:space="preserve">Numeric </w:t>
        <w:tab/>
        <w:t>0</w:t>
        <w:tab/>
        <w:t>0</w:t>
        <w:tab/>
        <w:t>24</w:t>
        <w:tab/>
        <w:t>Numeric</w:t>
        <w:tab/>
        <w:t>0</w:t>
        <w:tab/>
        <w:t>8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31800</wp:posOffset>
                </wp:positionH>
                <wp:positionV relativeFrom="margin">
                  <wp:posOffset>3864610</wp:posOffset>
                </wp:positionV>
                <wp:extent cx="152400" cy="182880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4.3pt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41</w:t>
        <w:tab/>
        <w:t xml:space="preserve">Scan line number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42</w:t>
        <w:tab/>
        <w:t xml:space="preserve">Channel number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43</w:t>
        <w:tab/>
        <w:t xml:space="preserve">Field of view number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44</w:t>
        <w:tab/>
        <w:t xml:space="preserve">Satellite cycle number </w:t>
        <w:tab/>
        <w:t xml:space="preserve">Numeric </w:t>
        <w:tab/>
        <w:t>0</w:t>
        <w:tab/>
        <w:t>0</w:t>
        <w:tab/>
        <w:t>11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5 045</w:t>
        <w:tab/>
        <w:t xml:space="preserve">Field of regard number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52</w:t>
        <w:tab/>
        <w:t xml:space="preserve">Channel number increment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5 053</w:t>
        <w:tab/>
        <w:t xml:space="preserve">Field of view number increment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60</w:t>
        <w:tab/>
        <w:t xml:space="preserve">Y angular position from centre of gravity </w:t>
        <w:tab/>
        <w:t>°</w:t>
        <w:tab/>
        <w:t>6</w:t>
        <w:tab/>
        <w:t>-8000000</w:t>
        <w:tab/>
        <w:t>24</w:t>
        <w:tab/>
        <w:t>°</w:t>
        <w:tab/>
        <w:t>6</w:t>
        <w:tab/>
        <w:t>8</w:t>
        <w:tab/>
        <w:t>Operational</w:t>
      </w:r>
    </w:p>
    <w:p>
      <w:pPr>
        <w:pStyle w:val="PlainText"/>
        <w:spacing w:before="20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5 061</w:t>
        <w:tab/>
        <w:t xml:space="preserve">Z angular position from centre of gravity </w:t>
        <w:tab/>
        <w:t xml:space="preserve">° </w:t>
        <w:tab/>
        <w:t>6</w:t>
        <w:tab/>
        <w:t>-8000000</w:t>
        <w:tab/>
        <w:t>24</w:t>
        <w:tab/>
        <w:t>°</w:t>
        <w:tab/>
        <w:t>6</w:t>
        <w:tab/>
        <w:t>8</w:t>
        <w:tab/>
        <w:t>Operational</w:t>
      </w:r>
    </w:p>
    <w:p>
      <w:pPr>
        <w:pStyle w:val="PlainTex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6" w:name="BC_Cls05"/>
      <w:bookmarkEnd w:id="6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Values of latitude and latitude increments are limited to the range -90 degrees to +90 degrees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South latitude shall be assigned negative values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North to south increments shall be assigned negative values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Bearing or azimuth shall only be used with respect to a stated location, and shall not redefine that location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The pixel size on horizontal - 1 is given at location where map scale factor is un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06 - BUFR/CREX Location (horizontal - 2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6 001</w:t>
        <w:tab/>
        <w:t xml:space="preserve">Longitude (high accuracy) </w:t>
        <w:tab/>
        <w:t>°</w:t>
        <w:tab/>
        <w:t>5</w:t>
        <w:tab/>
        <w:t>-18000000</w:t>
        <w:tab/>
        <w:t>26</w:t>
        <w:tab/>
        <w:t>°</w:t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6 002</w:t>
        <w:tab/>
        <w:t xml:space="preserve">Longitude (coarse accuracy) </w:t>
        <w:tab/>
        <w:t xml:space="preserve">° </w:t>
        <w:tab/>
        <w:t>2</w:t>
        <w:tab/>
        <w:t>-18000</w:t>
        <w:tab/>
        <w:t>16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6 011</w:t>
        <w:tab/>
        <w:t xml:space="preserve">Longitude increment (high accuracy) </w:t>
        <w:tab/>
        <w:t xml:space="preserve">° </w:t>
        <w:tab/>
        <w:t>5</w:t>
        <w:tab/>
        <w:t>-18000000</w:t>
        <w:tab/>
        <w:t>26</w:t>
        <w:tab/>
        <w:t>°</w:t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6 012</w:t>
        <w:tab/>
        <w:t xml:space="preserve">Longitude increment (coarse accuracy) </w:t>
        <w:tab/>
        <w:t>°</w:t>
        <w:tab/>
        <w:t>2</w:t>
        <w:tab/>
        <w:t>-18000</w:t>
        <w:tab/>
        <w:t>16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6 015</w:t>
        <w:tab/>
        <w:t>Longitude displacement</w:t>
        <w:tab/>
        <w:t xml:space="preserve">° </w:t>
        <w:tab/>
        <w:t>5</w:t>
        <w:tab/>
        <w:t>-18000000</w:t>
        <w:tab/>
        <w:t>26</w:t>
        <w:tab/>
        <w:t>°</w:t>
        <w:tab/>
        <w:t>5</w:t>
        <w:tab/>
        <w:t>8</w:t>
        <w:tab/>
        <w:t>Operational</w:t>
        <w:br/>
        <w:tab/>
        <w:tab/>
        <w:t>(high accuracy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6 016</w:t>
        <w:tab/>
        <w:t>Longitude displacement</w:t>
        <w:tab/>
        <w:t xml:space="preserve">° </w:t>
        <w:tab/>
        <w:t>2</w:t>
        <w:tab/>
        <w:t>-18000</w:t>
        <w:tab/>
        <w:t>16</w:t>
        <w:tab/>
        <w:t>°</w:t>
        <w:tab/>
        <w:t>2</w:t>
        <w:tab/>
        <w:t>5</w:t>
        <w:tab/>
        <w:t>Operational</w:t>
        <w:br/>
        <w:tab/>
        <w:tab/>
        <w:t xml:space="preserve">(coarse accuracy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6 021</w:t>
        <w:tab/>
        <w:t xml:space="preserve">Distance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06 029</w:t>
        <w:tab/>
        <w:t xml:space="preserve">Wave number </w:t>
        <w:tab/>
        <w:t>m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</w:t>
        <w:tab/>
        <w:t>1</w:t>
        <w:tab/>
        <w:t>0</w:t>
        <w:tab/>
        <w:t>22</w:t>
        <w:tab/>
        <w:t>m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ab/>
        <w:t>1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6 030</w:t>
        <w:tab/>
        <w:t xml:space="preserve">Wave number (spectral) 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5</w:t>
        <w:tab/>
        <w:t>0</w:t>
        <w:tab/>
        <w:t>13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6 031</w:t>
        <w:tab/>
        <w:t xml:space="preserve">Column number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6 033</w:t>
        <w:tab/>
        <w:t xml:space="preserve">Pixel size on horizontal - 2 </w:t>
        <w:tab/>
        <w:t xml:space="preserve">m </w:t>
        <w:tab/>
        <w:t>-1</w:t>
        <w:tab/>
        <w:t>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6 034</w:t>
        <w:tab/>
        <w:t xml:space="preserve">Cross-track cell number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6 035</w:t>
        <w:tab/>
        <w:t xml:space="preserve">Maximum size of y-dimension </w:t>
        <w:tab/>
        <w:t>Numeric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6 040</w:t>
        <w:tab/>
        <w:t xml:space="preserve">Radius of confidence </w:t>
        <w:tab/>
        <w:t xml:space="preserve">m </w:t>
        <w:tab/>
        <w:t>0</w:t>
        <w:tab/>
        <w:t>0</w:t>
        <w:tab/>
        <w:t>13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left" w:pos="5442" w:leader="none"/>
          <w:tab w:val="left" w:pos="6122" w:leader="none"/>
          <w:tab w:val="left" w:pos="6519" w:leader="none"/>
          <w:tab w:val="left" w:pos="674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7" w:name="BC_Cls06"/>
      <w:bookmarkEnd w:id="7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Values of longitude are limited to the range -180 degrees to +180 degre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6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6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West longitude shall be assigned negative values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East to west increments shall be assigned negative values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Distance shall only be used with respect to a stated location and a bearing, azimuth or elevation; it shall not redefine that location.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The pixel size on horizontal - 2 is given at location where map scale factor is unity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07 - BUFR/CREX Location (vertical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01</w:t>
        <w:tab/>
        <w:t>Height of station (see Note 1)</w:t>
        <w:tab/>
        <w:t xml:space="preserve">m </w:t>
        <w:tab/>
        <w:t>0</w:t>
        <w:tab/>
        <w:t>-400</w:t>
        <w:tab/>
        <w:t>15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02</w:t>
        <w:tab/>
        <w:t xml:space="preserve">Height or altitude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7 003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-1</w:t>
        <w:tab/>
        <w:t>-400</w:t>
        <w:tab/>
        <w:t>1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 xml:space="preserve"> 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04</w:t>
        <w:tab/>
        <w:t xml:space="preserve">Pressure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05</w:t>
        <w:tab/>
        <w:t xml:space="preserve">Height increment </w:t>
        <w:tab/>
        <w:t xml:space="preserve">m </w:t>
        <w:tab/>
        <w:t>0</w:t>
        <w:tab/>
        <w:t>-400</w:t>
        <w:tab/>
        <w:t>12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06</w:t>
        <w:tab/>
        <w:t xml:space="preserve">Height above station </w:t>
        <w:tab/>
        <w:t xml:space="preserve">m </w:t>
        <w:tab/>
        <w:t>0</w:t>
        <w:tab/>
        <w:t>0</w:t>
        <w:tab/>
        <w:t>15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07</w:t>
        <w:tab/>
        <w:t xml:space="preserve">Height </w:t>
        <w:tab/>
        <w:t xml:space="preserve">m </w:t>
        <w:tab/>
        <w:t>0</w:t>
        <w:tab/>
        <w:t>-1000</w:t>
        <w:tab/>
        <w:t>17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7 008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 </w:t>
        <w:tab/>
        <w:t>0</w:t>
        <w:tab/>
        <w:t>-1000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09</w:t>
        <w:tab/>
        <w:t xml:space="preserve">Geopotential height </w:t>
        <w:tab/>
        <w:t xml:space="preserve">gpm </w:t>
        <w:tab/>
        <w:t>0</w:t>
        <w:tab/>
        <w:t>-1000</w:t>
        <w:tab/>
        <w:t>17</w:t>
        <w:tab/>
        <w:t>gp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10</w:t>
        <w:tab/>
        <w:t xml:space="preserve">Flight level </w:t>
        <w:tab/>
        <w:t xml:space="preserve">m </w:t>
        <w:tab/>
        <w:t>0</w:t>
        <w:tab/>
        <w:t>-1024</w:t>
        <w:tab/>
        <w:t>16</w:t>
        <w:tab/>
        <w:t>ft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7 011</w:t>
        <w:tab/>
        <w:t xml:space="preserve">Pressure (high precision) </w:t>
        <w:tab/>
        <w:t xml:space="preserve">Pa </w:t>
        <w:tab/>
        <w:t>0</w:t>
        <w:tab/>
        <w:t>0</w:t>
        <w:tab/>
        <w:t>30</w:t>
        <w:tab/>
        <w:t>Pa</w:t>
        <w:tab/>
        <w:t>0</w:t>
        <w:tab/>
        <w:t>10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12</w:t>
        <w:tab/>
        <w:t xml:space="preserve">Grid point altitude </w:t>
        <w:tab/>
        <w:t xml:space="preserve">m </w:t>
        <w:tab/>
        <w:t>2</w:t>
        <w:tab/>
        <w:t>-50000</w:t>
        <w:tab/>
        <w:t>20</w:t>
        <w:tab/>
        <w:t>m</w:t>
        <w:tab/>
        <w:t>2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7 021</w:t>
        <w:tab/>
        <w:t>Elevation (see Note 2)</w:t>
        <w:tab/>
        <w:t>°</w:t>
        <w:tab/>
        <w:t>2</w:t>
        <w:tab/>
        <w:t>-9000</w:t>
        <w:tab/>
        <w:t>15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7 022</w:t>
        <w:tab/>
        <w:t xml:space="preserve">Solar elevation </w:t>
        <w:tab/>
        <w:t>°</w:t>
        <w:tab/>
        <w:t>2</w:t>
        <w:tab/>
        <w:t>-9000</w:t>
        <w:tab/>
        <w:t>15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7 024</w:t>
        <w:tab/>
        <w:t xml:space="preserve">Satellite zenith angle </w:t>
        <w:tab/>
        <w:t>°</w:t>
        <w:tab/>
        <w:t>2</w:t>
        <w:tab/>
        <w:t>-9000</w:t>
        <w:tab/>
        <w:t>15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7 025</w:t>
        <w:tab/>
        <w:t xml:space="preserve">Solar zenith angle </w:t>
        <w:tab/>
        <w:t>°</w:t>
        <w:tab/>
        <w:t>2</w:t>
        <w:tab/>
        <w:t>-9000</w:t>
        <w:tab/>
        <w:t>15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7 026</w:t>
        <w:tab/>
        <w:t xml:space="preserve">Satellite zenith angle </w:t>
        <w:tab/>
        <w:t>°</w:t>
        <w:tab/>
        <w:t>4</w:t>
        <w:tab/>
        <w:t>-900000</w:t>
        <w:tab/>
        <w:t>21</w:t>
        <w:tab/>
        <w:t>°</w:t>
        <w:tab/>
        <w:t>4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30</w:t>
        <w:tab/>
        <w:t>Height of station ground above</w:t>
        <w:tab/>
        <w:t xml:space="preserve">m </w:t>
        <w:tab/>
        <w:t>1</w:t>
        <w:tab/>
        <w:t>-4000</w:t>
        <w:tab/>
        <w:t>17</w:t>
        <w:tab/>
        <w:t>m</w:t>
        <w:tab/>
        <w:t>1</w:t>
        <w:tab/>
        <w:t>5</w:t>
        <w:tab/>
        <w:t>Operational</w:t>
        <w:br/>
        <w:tab/>
        <w:tab/>
        <w:t>mean sea level (see Note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7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7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31</w:t>
        <w:tab/>
        <w:t>Height of barometer above mean</w:t>
        <w:tab/>
        <w:t xml:space="preserve">m </w:t>
        <w:tab/>
        <w:t>1</w:t>
        <w:tab/>
        <w:t>-4000</w:t>
        <w:tab/>
        <w:t>17</w:t>
        <w:tab/>
        <w:t>m</w:t>
        <w:tab/>
        <w:t>1</w:t>
        <w:tab/>
        <w:t>5</w:t>
        <w:tab/>
        <w:t>Operational</w:t>
        <w:br/>
        <w:tab/>
        <w:tab/>
        <w:t>sea level (see Note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32</w:t>
        <w:tab/>
        <w:t xml:space="preserve">Height of sensor above local </w:t>
        <w:tab/>
        <w:t xml:space="preserve">m </w:t>
        <w:tab/>
        <w:t>2</w:t>
        <w:tab/>
        <w:t>0</w:t>
        <w:tab/>
        <w:t>16</w:t>
        <w:tab/>
        <w:t>m</w:t>
        <w:tab/>
        <w:t>2</w:t>
        <w:tab/>
        <w:t>5</w:t>
        <w:tab/>
        <w:t>Operational</w:t>
        <w:br/>
        <w:tab/>
        <w:tab/>
        <w:t>ground (or deck of marine platform)</w:t>
        <w:br/>
        <w:tab/>
        <w:tab/>
        <w:t>(see Note 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33</w:t>
        <w:tab/>
        <w:t>Height of sensor above water</w:t>
        <w:tab/>
        <w:t xml:space="preserve">m </w:t>
        <w:tab/>
        <w:t>1</w:t>
        <w:tab/>
        <w:t>0</w:t>
        <w:tab/>
        <w:t>12</w:t>
        <w:tab/>
        <w:t>m</w:t>
        <w:tab/>
        <w:t>1</w:t>
        <w:tab/>
        <w:t>4</w:t>
        <w:tab/>
        <w:t>Operational</w:t>
        <w:br/>
        <w:tab/>
        <w:tab/>
        <w:t>surface 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7 035</w:t>
        <w:tab/>
        <w:t xml:space="preserve">Maximum size of z-dimension </w:t>
        <w:tab/>
        <w:t>Numeric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7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7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7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07 036</w:t>
        <w:tab/>
        <w:t xml:space="preserve">Level index of z </w:t>
        <w:tab/>
        <w:t>Numeric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40</w:t>
        <w:tab/>
        <w:t>Impact parameter (see Note 7)</w:t>
        <w:tab/>
        <w:t xml:space="preserve">m </w:t>
        <w:tab/>
        <w:t>1</w:t>
        <w:tab/>
        <w:t>62000000</w:t>
        <w:tab/>
        <w:t>22</w:t>
        <w:tab/>
        <w:t>m</w:t>
        <w:tab/>
        <w:t>1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61</w:t>
        <w:tab/>
        <w:t xml:space="preserve">Depth below land surface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62</w:t>
        <w:tab/>
        <w:t xml:space="preserve">Depth below sea/water surface </w:t>
        <w:tab/>
        <w:t xml:space="preserve">m </w:t>
        <w:tab/>
        <w:t>1</w:t>
        <w:tab/>
        <w:t>0</w:t>
        <w:tab/>
        <w:t>17</w:t>
        <w:tab/>
        <w:t>m</w:t>
        <w:tab/>
        <w:t>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63</w:t>
        <w:tab/>
        <w:t xml:space="preserve">Depth below sea/water surface (cm) </w:t>
        <w:tab/>
        <w:t xml:space="preserve">m </w:t>
        <w:tab/>
        <w:t>2</w:t>
        <w:tab/>
        <w:t>0</w:t>
        <w:tab/>
        <w:t>20</w:t>
        <w:tab/>
        <w:t>m</w:t>
        <w:tab/>
        <w:t>2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64</w:t>
        <w:tab/>
        <w:t>Representative height of sensor</w:t>
        <w:tab/>
        <w:t xml:space="preserve">m </w:t>
        <w:tab/>
        <w:t>0</w:t>
        <w:tab/>
        <w:t>0</w:t>
        <w:tab/>
        <w:t>4</w:t>
        <w:tab/>
        <w:t>m</w:t>
        <w:tab/>
        <w:t>0</w:t>
        <w:tab/>
        <w:t>2</w:t>
        <w:tab/>
        <w:t>Operational</w:t>
        <w:br/>
        <w:tab/>
        <w:tab/>
        <w:t>above station (see Note 8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65</w:t>
        <w:tab/>
        <w:t xml:space="preserve">Water pressure </w:t>
        <w:tab/>
        <w:t xml:space="preserve">Pa </w:t>
        <w:tab/>
        <w:t>-3</w:t>
        <w:tab/>
        <w:t>0</w:t>
        <w:tab/>
        <w:t>17</w:t>
        <w:tab/>
        <w:t>Pa</w:t>
        <w:tab/>
        <w:t>-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7 070</w:t>
        <w:tab/>
        <w:t xml:space="preserve">Drogue depth </w:t>
        <w:tab/>
        <w:t xml:space="preserve">m </w:t>
        <w:tab/>
        <w:t>0</w:t>
        <w:tab/>
        <w:t>0</w:t>
        <w:tab/>
        <w:t>10</w:t>
        <w:tab/>
        <w:t>m</w:t>
        <w:tab/>
        <w:t>0</w:t>
        <w:tab/>
        <w:t>4</w:t>
        <w:tab/>
        <w:t>Operational</w:t>
      </w:r>
    </w:p>
    <w:p>
      <w:pPr>
        <w:pStyle w:val="PlainTex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8" w:name="BC_Cls07"/>
      <w:bookmarkEnd w:id="8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Regarding data from ground-based stations, this descriptor should be used for archived data only.  Descriptors 0 07 030 and 0 07 031 should be used and</w:t>
        <w:br/>
        <w:t>preferred to represent ground elevation and elevation of barometer, respectively, as defined in Observing Stations, WMO-No. 9, Volume A.  Regarding marine</w:t>
        <w:br/>
        <w:t>stations, this descriptor refers to the height above mean sea level of the deck of marine platform where the instruments sta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Elevation shall only be used with respect to a stated location and a bearing, azimuth or distance; it shall not redefine that location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Height of station ground above mean sea level is defined as the height above mean sea level of the ground on which the raingauge stands or, if there is no</w:t>
        <w:br/>
        <w:t>raingauge, the ground beneath the thermometer screen.  If there is neither raingauge nor screen, it is the average level of terrain in the vicinity of the station (Reference: Guide to Meteorological Instruments and Methods of Observation, WMO-No. 8. 1996)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Height of barometer above mean sea level, referring to the location of barometer of a station, does not redefine the descriptor 0 07 030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Height of sensor above local ground (or deck of marine platform) is the actual height of sensor above ground (or deck of marine platform) at the point where</w:t>
        <w:br/>
        <w:t>the sensor is located.  This descriptor does not redefine the descriptors 0 07 030 or 0 07 033.  Previously defined value of 0 07 032 may be cancelled by setting</w:t>
        <w:br/>
        <w:t>0 07 032 to a "missing value"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Height of sensor above water surface is the height of sensor above water surface of sea or lake.  This descriptor does not redefine the descriptors 0 07 030 or</w:t>
        <w:br/>
        <w:t>0 07 032.  Previously defined value 0 07 033 may be cancelled by setting 0 07 033 to a "missing value"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For an atmospheric limb sounder, the “impact parameter” is the distance between the ray asymptote and the centre of curvature of the Earth’s surface at the</w:t>
        <w:br/>
        <w:t>tangent point.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8)</w:t>
        <w:tab/>
        <w:t>Representative height of sensor above station is the standard height of a sensor required by WMO documentation.  The value of the following meteorological</w:t>
        <w:br/>
        <w:t>element should be adjusted using a formula. For example, standard height recommended in WMO documentation for surface wind sensors is 10 metres. If</w:t>
        <w:br/>
        <w:t>the sensor is placed at a different height, the wind speed may be adjusted using a formul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08 - BUFR/CREX Significance qualifier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1</w:t>
        <w:tab/>
        <w:t xml:space="preserve">Vertical sounding significance </w:t>
        <w:tab/>
        <w:t xml:space="preserve">Flag table </w:t>
        <w:tab/>
        <w:t>0</w:t>
        <w:tab/>
        <w:t>0</w:t>
        <w:tab/>
        <w:t>7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2</w:t>
        <w:tab/>
        <w:t>Vertical significance (surface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 xml:space="preserve">observation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3</w:t>
        <w:tab/>
        <w:t>Vertical significance (satellite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 xml:space="preserve">observation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4</w:t>
        <w:tab/>
        <w:t xml:space="preserve">Phase of aircraft flight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5</w:t>
        <w:tab/>
        <w:t xml:space="preserve">Meteorological attribute significa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6</w:t>
        <w:tab/>
        <w:t xml:space="preserve">Ozone vertical sounding significanc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7</w:t>
        <w:tab/>
        <w:t xml:space="preserve">Dimensional significa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8</w:t>
        <w:tab/>
        <w:t xml:space="preserve">Radiation vertical sounding significanc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09</w:t>
        <w:tab/>
        <w:t xml:space="preserve">Detailed phase of fligh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0</w:t>
        <w:tab/>
        <w:t xml:space="preserve">Surface qualifier (temperature data)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1</w:t>
        <w:tab/>
        <w:t xml:space="preserve">Meteorological featur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2</w:t>
        <w:tab/>
        <w:t xml:space="preserve">Land/sea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3</w:t>
        <w:tab/>
        <w:t xml:space="preserve">Day/night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4</w:t>
        <w:tab/>
        <w:t xml:space="preserve">Qualifier for runway visual rang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8 015</w:t>
        <w:tab/>
        <w:t xml:space="preserve">Significance qualifier for senso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6</w:t>
        <w:tab/>
        <w:t>Change qualifier of a trend-typ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forecast or an aerodrome forecas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8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8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7</w:t>
        <w:tab/>
        <w:t>Qualifier of the time when the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forecast change is expect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8</w:t>
        <w:tab/>
        <w:t xml:space="preserve">SEAWINDS land/ice surface type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19</w:t>
        <w:tab/>
        <w:t xml:space="preserve">Qualifier for following centre identifi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0</w:t>
        <w:tab/>
        <w:t>Total number of missing entities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  <w:br/>
        <w:tab/>
        <w:tab/>
        <w:t>(with respect to accumulation or</w:t>
        <w:br/>
        <w:tab/>
        <w:tab/>
        <w:t>average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1</w:t>
        <w:tab/>
        <w:t xml:space="preserve">Time significan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8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2</w:t>
        <w:tab/>
        <w:t>Total number (with respect to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  <w:br/>
        <w:tab/>
        <w:tab/>
        <w:t xml:space="preserve">accumulation or averag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8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8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3</w:t>
        <w:tab/>
        <w:t xml:space="preserve">First-order statistics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4</w:t>
        <w:tab/>
        <w:t xml:space="preserve">Difference statistics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5</w:t>
        <w:tab/>
        <w:t>Time difference qualifier (see Note 5)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6</w:t>
        <w:tab/>
        <w:t xml:space="preserve">Matrix significanc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08 027</w:t>
        <w:tab/>
        <w:t xml:space="preserve">Matrix geometry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29</w:t>
        <w:tab/>
        <w:t>Remotely-sensed Surface type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30</w:t>
        <w:tab/>
      </w:r>
      <w:r>
        <w:rPr>
          <w:rFonts w:cs="Arial" w:ascii="Arial" w:hAnsi="Arial"/>
          <w:i/>
          <w:color w:val="000000"/>
          <w:sz w:val="18"/>
          <w:szCs w:val="18"/>
        </w:rPr>
        <w:t>Manual on Codes</w:t>
      </w:r>
      <w:r>
        <w:rPr>
          <w:rFonts w:cs="Arial" w:ascii="Arial" w:hAnsi="Arial"/>
          <w:color w:val="000000"/>
          <w:sz w:val="18"/>
          <w:szCs w:val="18"/>
        </w:rPr>
        <w:t xml:space="preserve"> (Volume I.1,</w:t>
        <w:tab/>
        <w:t xml:space="preserve">Numeric </w:t>
        <w:tab/>
        <w:t>0</w:t>
        <w:tab/>
        <w:t>0</w:t>
        <w:tab/>
        <w:t>13</w:t>
        <w:tab/>
        <w:t>Numeric</w:t>
        <w:tab/>
        <w:t>0</w:t>
        <w:tab/>
        <w:t>4</w:t>
        <w:tab/>
        <w:t>Operational</w:t>
        <w:br/>
        <w:tab/>
        <w:tab/>
        <w:t>Section C) Code table from which</w:t>
        <w:br/>
        <w:tab/>
        <w:tab/>
        <w:t>data are deri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31</w:t>
        <w:tab/>
        <w:t xml:space="preserve">Data category - CREX table A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8 032</w:t>
        <w:tab/>
        <w:t xml:space="preserve">Status of oper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33</w:t>
        <w:tab/>
        <w:t>Method of derivation of percentage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  <w:br/>
        <w:tab/>
        <w:tab/>
        <w:t>confidence 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35</w:t>
        <w:tab/>
        <w:t xml:space="preserve">Type of monitoring exercis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36</w:t>
        <w:tab/>
        <w:t xml:space="preserve">Type of centre or station performing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monitoring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39</w:t>
        <w:tab/>
        <w:t xml:space="preserve">Time significance (Aviation forecast)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08 040</w:t>
        <w:tab/>
        <w:t xml:space="preserve">Flight level significanc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41</w:t>
        <w:tab/>
        <w:t xml:space="preserve">Data significan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42</w:t>
        <w:tab/>
        <w:t xml:space="preserve">Extended vertical sounding significance </w:t>
        <w:tab/>
        <w:t xml:space="preserve">Flag table </w:t>
        <w:tab/>
        <w:t>0</w:t>
        <w:tab/>
        <w:t>0</w:t>
        <w:tab/>
        <w:t>18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43</w:t>
        <w:tab/>
        <w:t xml:space="preserve">Atmospheric chemical or physical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>constituent typ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8 044</w:t>
        <w:tab/>
        <w:t xml:space="preserve">CAS registry number </w:t>
        <w:tab/>
        <w:t xml:space="preserve">CCITT IA5 </w:t>
        <w:tab/>
        <w:t>0</w:t>
        <w:tab/>
        <w:t>0</w:t>
        <w:tab/>
        <w:t>88</w:t>
        <w:tab/>
        <w:t>Character</w:t>
        <w:tab/>
        <w:t>0</w:t>
        <w:tab/>
        <w:t>1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08 045</w:t>
        <w:tab/>
        <w:t xml:space="preserve">Particulate matter characterization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Validation</w:t>
      </w:r>
    </w:p>
    <w:p>
      <w:pPr>
        <w:pStyle w:val="PlainTex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PlainText"/>
        <w:rPr/>
      </w:pPr>
      <w:r>
        <w:rPr>
          <w:rFonts w:cs="Arial" w:ascii="Arial" w:hAnsi="Arial"/>
          <w:i/>
          <w:sz w:val="18"/>
          <w:szCs w:val="18"/>
        </w:rPr>
        <w:t>Editorial note: It was proposed to change the name of element descriptor 0 08 029 to "Surface type" (for validation).</w:t>
      </w:r>
    </w:p>
    <w:p>
      <w:pPr>
        <w:pStyle w:val="PlainText"/>
        <w:spacing w:before="24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8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08 046</w:t>
        <w:tab/>
        <w:t xml:space="preserve">Atmospheric chemical or physical </w:t>
        <w:tab/>
        <w:t>Common</w:t>
        <w:tab/>
        <w:t>0</w:t>
        <w:tab/>
        <w:t>0</w:t>
        <w:tab/>
        <w:t>16</w:t>
        <w:tab/>
        <w:t xml:space="preserve">Common </w:t>
        <w:tab/>
        <w:t>0</w:t>
        <w:tab/>
        <w:t>5</w:t>
        <w:tab/>
        <w:t>Validation</w:t>
        <w:br/>
        <w:tab/>
        <w:tab/>
        <w:t>constituent type</w:t>
        <w:tab/>
        <w:t>Code table</w:t>
        <w:tab/>
        <w:tab/>
        <w:tab/>
        <w:tab/>
        <w:t>Code table</w:t>
        <w:br/>
        <w:tab/>
        <w:tab/>
        <w:tab/>
        <w:t>C-14</w:t>
        <w:tab/>
        <w:tab/>
        <w:tab/>
        <w:t xml:space="preserve"> </w:t>
        <w:tab/>
        <w:t>C-14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49</w:t>
        <w:tab/>
        <w:t xml:space="preserve">Number of observation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50</w:t>
        <w:tab/>
        <w:t>Qualifier for number of miss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values in calculation of statistic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51</w:t>
        <w:tab/>
        <w:t>Qualifier for number of missing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values in calculation of statistic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52</w:t>
        <w:tab/>
        <w:t xml:space="preserve">Condition for which number of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days of occurrence follow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53</w:t>
        <w:tab/>
        <w:t xml:space="preserve">Day of occurrence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54</w:t>
        <w:tab/>
        <w:t xml:space="preserve">Qualifier for wind speed or wind gust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60</w:t>
        <w:tab/>
        <w:t xml:space="preserve">Sample scanning mode significa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65</w:t>
        <w:tab/>
        <w:t xml:space="preserve">Sun-glint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66</w:t>
        <w:tab/>
        <w:t xml:space="preserve">Semi-transparency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70</w:t>
        <w:tab/>
        <w:t xml:space="preserve">TOVS/ATOVS product qualifi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72</w:t>
        <w:tab/>
        <w:t xml:space="preserve">Pixel(s) typ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74</w:t>
        <w:tab/>
        <w:t xml:space="preserve">Altimeter echo typ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75</w:t>
        <w:tab/>
        <w:t xml:space="preserve">Ascending/descending orbit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76</w:t>
        <w:tab/>
        <w:t xml:space="preserve">Type of band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77</w:t>
        <w:tab/>
        <w:t xml:space="preserve">Radiometer sensed surface type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8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8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79</w:t>
        <w:tab/>
        <w:t xml:space="preserve">Product statu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80</w:t>
        <w:tab/>
        <w:t xml:space="preserve">Qualifier for GTSPP quality flag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81</w:t>
        <w:tab/>
        <w:t xml:space="preserve">Type of equipment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82</w:t>
        <w:tab/>
        <w:t>Modification of sensor height to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another valu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83</w:t>
        <w:tab/>
        <w:t xml:space="preserve">Nominal value indicator </w:t>
        <w:tab/>
        <w:t xml:space="preserve">Flag table </w:t>
        <w:tab/>
        <w:t>0</w:t>
        <w:tab/>
        <w:t>0</w:t>
        <w:tab/>
        <w:t>15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85</w:t>
        <w:tab/>
        <w:t xml:space="preserve">Beam identifi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08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08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08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08 086</w:t>
        <w:tab/>
        <w:t xml:space="preserve">Vertical significance for NWP </w:t>
        <w:tab/>
        <w:t>Flag table</w:t>
        <w:tab/>
        <w:t>0</w:t>
        <w:tab/>
        <w:t>0</w:t>
        <w:tab/>
        <w:t>12</w:t>
        <w:tab/>
        <w:t>Flag table</w:t>
        <w:tab/>
        <w:tab/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08 090</w:t>
        <w:tab/>
        <w:t>Decimal scale of following</w:t>
        <w:tab/>
        <w:t xml:space="preserve">Numeric </w:t>
        <w:tab/>
        <w:t>0</w:t>
        <w:tab/>
        <w:t>-127</w:t>
        <w:tab/>
        <w:t>8</w:t>
        <w:tab/>
        <w:t>Numeric</w:t>
        <w:tab/>
        <w:t>0</w:t>
        <w:tab/>
        <w:t>3</w:t>
        <w:tab/>
        <w:t>Operational</w:t>
        <w:br/>
        <w:tab/>
        <w:tab/>
        <w:t>significands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9" w:name="BC_Cls08"/>
      <w:bookmarkStart w:id="10" w:name="BC_Cls08"/>
      <w:bookmarkEnd w:id="10"/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re values are accumulated or averaged (for example over a time period), the total number of values from which the accumulated or averaged values are</w:t>
        <w:br/>
        <w:t>obtained may be represented using reference 0 08 022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A previously defined significance may be cancelled by transmitting a “missing” from the appropriate code or flag table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First-order statistics have values with a similar range and the same dimensions as the corresponding reported values (e.g., maxima, minima, means, etc.)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Difference statistics are difference values; they have dimensions similar to the corresponding reported values with respect to units, but assume a range centred</w:t>
        <w:br/>
        <w:t>on zero (e.g. the difference between reported and analysed values, the difference between reported and forecast values, etc.)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Descriptor 0 08 025 is to be used with 0 26 003 (time difference)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Descriptor 0 08 033 is to be used by preceding the element 0 33 007 as part of quality control information in order to specify the method used to calculate</w:t>
        <w:br/>
        <w:t>the percentage confidence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When descriptor 0 08 043 is used to specify particulate matter (PM) under a given size threshold, descriptor 0 08 045 may also be used to further specify a</w:t>
        <w:br/>
        <w:t>subset of the PM population on the basis of ion compos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8)</w:t>
        <w:tab/>
        <w:t>Descriptor 0 08 090 is to be used to establish the decimal scale of one or more subsequent numerical element descriptors requiring a large dynamic range</w:t>
        <w:br/>
        <w:t>of values.  The numerical element descriptor(s) will contain the scaled value of the measurement(s) with the required number of significant digits.  The actual</w:t>
        <w:br/>
        <w:t>value will be obtained, at the application level, by multiplying the scaled value by the given decimal scale: (scaled value x 10</w:t>
      </w:r>
      <w:r>
        <w:rPr>
          <w:rFonts w:cs="Arial" w:ascii="Arial" w:hAnsi="Arial"/>
          <w:sz w:val="18"/>
          <w:szCs w:val="18"/>
          <w:vertAlign w:val="superscript"/>
        </w:rPr>
        <w:t>decimal scale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10 - BUFR/CREX Non-coordinate location (vertical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01</w:t>
        <w:tab/>
        <w:t xml:space="preserve">Height of land surface </w:t>
        <w:tab/>
        <w:t xml:space="preserve">m </w:t>
        <w:tab/>
        <w:t>0</w:t>
        <w:tab/>
        <w:t>-400</w:t>
        <w:tab/>
        <w:t>15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02</w:t>
        <w:tab/>
        <w:t xml:space="preserve">Height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0 003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-1</w:t>
        <w:tab/>
        <w:t>-400</w:t>
        <w:tab/>
        <w:t>1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-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04</w:t>
        <w:tab/>
        <w:t xml:space="preserve">Pressure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07</w:t>
        <w:tab/>
        <w:t xml:space="preserve">Height </w:t>
        <w:tab/>
        <w:t xml:space="preserve">m </w:t>
        <w:tab/>
        <w:t>0</w:t>
        <w:tab/>
        <w:t>-1000</w:t>
        <w:tab/>
        <w:t>17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0 008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0</w:t>
        <w:tab/>
        <w:t>-1000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09</w:t>
        <w:tab/>
        <w:t xml:space="preserve">Geopotential height </w:t>
        <w:tab/>
        <w:t xml:space="preserve">gpm </w:t>
        <w:tab/>
        <w:t>0</w:t>
        <w:tab/>
        <w:t>-1000</w:t>
        <w:tab/>
        <w:t>17</w:t>
        <w:tab/>
        <w:t>gp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10</w:t>
        <w:tab/>
        <w:t xml:space="preserve">Minimum pressure reduced to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  <w:br/>
        <w:tab/>
        <w:tab/>
        <w:t xml:space="preserve">mean sea level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11</w:t>
        <w:tab/>
        <w:t>Maximum pressure reduced to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  <w:br/>
        <w:tab/>
        <w:tab/>
        <w:t xml:space="preserve">mean sea lev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10 012</w:t>
        <w:tab/>
        <w:t>Density altitude (see note 5)</w:t>
        <w:tab/>
        <w:t xml:space="preserve">m </w:t>
        <w:tab/>
        <w:t>0</w:t>
        <w:tab/>
        <w:t>-1525</w:t>
        <w:tab/>
        <w:t>13</w:t>
        <w:tab/>
        <w:t>m</w:t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31</w:t>
        <w:tab/>
        <w:t>In direction of the North Pole,</w:t>
        <w:tab/>
        <w:t xml:space="preserve">m </w:t>
        <w:tab/>
        <w:t>2</w:t>
        <w:tab/>
        <w:t>-1073741824</w:t>
        <w:tab/>
        <w:t>31</w:t>
        <w:tab/>
        <w:t>m</w:t>
        <w:tab/>
        <w:t>2</w:t>
        <w:tab/>
        <w:t>10</w:t>
        <w:tab/>
        <w:t>Operational</w:t>
        <w:br/>
        <w:tab/>
        <w:tab/>
        <w:t xml:space="preserve">distance from the Earth's centre </w:t>
        <w:br/>
        <w:tab/>
        <w:tab/>
        <w:t>(see Notes 2 and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32</w:t>
        <w:tab/>
        <w:t xml:space="preserve">Satellite distance to Earth's centre </w:t>
        <w:tab/>
        <w:t xml:space="preserve">m </w:t>
        <w:tab/>
        <w:t>1</w:t>
        <w:tab/>
        <w:t>0</w:t>
        <w:tab/>
        <w:t>27</w:t>
        <w:tab/>
        <w:t>m</w:t>
        <w:tab/>
        <w:t>2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33</w:t>
        <w:tab/>
        <w:t xml:space="preserve">Altitude (platform to ellipsoid) </w:t>
        <w:tab/>
        <w:t xml:space="preserve">m </w:t>
        <w:tab/>
        <w:t>1</w:t>
        <w:tab/>
        <w:t>0</w:t>
        <w:tab/>
        <w:t>27</w:t>
        <w:tab/>
        <w:t>m</w:t>
        <w:tab/>
        <w:t>2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0 034</w:t>
        <w:tab/>
        <w:t xml:space="preserve">Earth's radius </w:t>
        <w:tab/>
        <w:t xml:space="preserve">m </w:t>
        <w:tab/>
        <w:t>1</w:t>
        <w:tab/>
        <w:t>0</w:t>
        <w:tab/>
        <w:t>27</w:t>
        <w:tab/>
        <w:t>m</w:t>
        <w:tab/>
        <w:t>2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35</w:t>
        <w:tab/>
        <w:t xml:space="preserve">Earth's local radius of curvature </w:t>
        <w:tab/>
        <w:t xml:space="preserve">m </w:t>
        <w:tab/>
        <w:t>1</w:t>
        <w:tab/>
        <w:t>62000000</w:t>
        <w:tab/>
        <w:t>22</w:t>
        <w:tab/>
        <w:t>m</w:t>
        <w:tab/>
        <w:t>1</w:t>
        <w:tab/>
        <w:t>8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36</w:t>
        <w:tab/>
        <w:t>Geoid undulation (see Note 4)</w:t>
        <w:tab/>
        <w:t xml:space="preserve">m </w:t>
        <w:tab/>
        <w:t>2</w:t>
        <w:tab/>
        <w:t>-15000</w:t>
        <w:tab/>
        <w:t>15</w:t>
        <w:tab/>
        <w:t>m</w:t>
        <w:tab/>
        <w:t>2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40</w:t>
        <w:tab/>
        <w:t xml:space="preserve">Number of retrieved layers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50</w:t>
        <w:tab/>
        <w:t xml:space="preserve">Standard deviation altitude </w:t>
        <w:tab/>
        <w:t xml:space="preserve">m </w:t>
        <w:tab/>
        <w:t>2</w:t>
        <w:tab/>
        <w:t>0</w:t>
        <w:tab/>
        <w:t>16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51</w:t>
        <w:tab/>
        <w:t xml:space="preserve">Pressure reduced to mean sea level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52</w:t>
        <w:tab/>
        <w:t xml:space="preserve">Altimeter setting (QNH)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0 053</w:t>
        <w:tab/>
        <w:t xml:space="preserve">Global navigation satellite system </w:t>
        <w:tab/>
        <w:t xml:space="preserve">m </w:t>
        <w:tab/>
        <w:t>0</w:t>
        <w:tab/>
        <w:t>-1000</w:t>
        <w:tab/>
        <w:t>17</w:t>
        <w:tab/>
        <w:t>m</w:t>
        <w:tab/>
        <w:t>0</w:t>
        <w:tab/>
        <w:t>5</w:t>
        <w:tab/>
        <w:t>Validation</w:t>
        <w:br/>
        <w:tab/>
        <w:tab/>
        <w:t>altitud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60</w:t>
        <w:tab/>
        <w:t xml:space="preserve">Pressure change </w:t>
        <w:tab/>
        <w:t xml:space="preserve">Pa </w:t>
        <w:tab/>
        <w:t>-1</w:t>
        <w:tab/>
        <w:t>-1024</w:t>
        <w:tab/>
        <w:t>11</w:t>
        <w:tab/>
        <w:t>Pa</w:t>
        <w:tab/>
        <w:t>-1</w:t>
        <w:tab/>
        <w:t>4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61</w:t>
        <w:tab/>
        <w:t xml:space="preserve">3-hour pressure change </w:t>
        <w:tab/>
        <w:t xml:space="preserve">Pa </w:t>
        <w:tab/>
        <w:t>-1</w:t>
        <w:tab/>
        <w:t>-500</w:t>
        <w:tab/>
        <w:t>10</w:t>
        <w:tab/>
        <w:t>Pa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62</w:t>
        <w:tab/>
        <w:t xml:space="preserve">24-hour pressure change </w:t>
        <w:tab/>
        <w:t xml:space="preserve">Pa </w:t>
        <w:tab/>
        <w:t>-1</w:t>
        <w:tab/>
        <w:t>-1000</w:t>
        <w:tab/>
        <w:t>11</w:t>
        <w:tab/>
        <w:t>Pa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63</w:t>
        <w:tab/>
        <w:t xml:space="preserve">Characteristic of pressure tendenc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64</w:t>
        <w:tab/>
        <w:t xml:space="preserve">SIGMET cruising level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70</w:t>
        <w:tab/>
        <w:t xml:space="preserve">Indicated aircraft altitude </w:t>
        <w:tab/>
        <w:t xml:space="preserve">m </w:t>
        <w:tab/>
        <w:t>0</w:t>
        <w:tab/>
        <w:t>-400</w:t>
        <w:tab/>
        <w:t>16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0 080</w:t>
        <w:tab/>
        <w:t xml:space="preserve">Viewing zenith angle </w:t>
        <w:tab/>
        <w:t xml:space="preserve">° </w:t>
        <w:tab/>
        <w:t>2</w:t>
        <w:tab/>
        <w:t>-9000</w:t>
        <w:tab/>
        <w:t>15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1</w:t>
        <w:tab/>
        <w:t xml:space="preserve">Altitude of COG above referenc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  <w:br/>
        <w:tab/>
        <w:tab/>
        <w:t xml:space="preserve">ellipsoi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0 082</w:t>
        <w:tab/>
        <w:t xml:space="preserve">Instantaneous altitude rate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3</w:t>
        <w:tab/>
        <w:t>-65536</w:t>
        <w:tab/>
        <w:t>17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3</w:t>
        <w:tab/>
        <w:t>Squared off nadir angle of the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16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  <w:br/>
        <w:tab/>
        <w:tab/>
        <w:t>satellite from platform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4</w:t>
        <w:tab/>
        <w:t xml:space="preserve">Squared off nadir angle of the 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16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  <w:br/>
        <w:tab/>
        <w:tab/>
        <w:t>satellite from waveform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5</w:t>
        <w:tab/>
        <w:t xml:space="preserve">Mean sea surface height 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6</w:t>
        <w:tab/>
        <w:t xml:space="preserve">Geoid's height 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7</w:t>
        <w:tab/>
        <w:t xml:space="preserve">Ocean depth/land elevation </w:t>
        <w:tab/>
        <w:t xml:space="preserve">m </w:t>
        <w:tab/>
        <w:t>1</w:t>
        <w:tab/>
        <w:t>-131072</w:t>
        <w:tab/>
        <w:t>18</w:t>
        <w:tab/>
        <w:t>m</w:t>
        <w:tab/>
        <w:t>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8</w:t>
        <w:tab/>
        <w:t>Total geocentric ocean tide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height (solution 1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89</w:t>
        <w:tab/>
        <w:t xml:space="preserve">Total geocentric ocean tide 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height (solution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0</w:t>
        <w:tab/>
        <w:t xml:space="preserve">Long period tide height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1</w:t>
        <w:tab/>
        <w:t>Tidal loading height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2</w:t>
        <w:tab/>
        <w:t xml:space="preserve">Solid Earth tide height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3</w:t>
        <w:tab/>
        <w:t xml:space="preserve">Geocentric pole tide height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5</w:t>
        <w:tab/>
        <w:t xml:space="preserve">Height of atmosphere used </w:t>
        <w:tab/>
        <w:t xml:space="preserve">m </w:t>
        <w:tab/>
        <w:t>0</w:t>
        <w:tab/>
        <w:t>0</w:t>
        <w:tab/>
        <w:t>16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6</w:t>
        <w:tab/>
        <w:t xml:space="preserve">Mean dynamic topography 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7</w:t>
        <w:tab/>
        <w:t>Mean sea surface height from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  <w:br/>
        <w:tab/>
        <w:tab/>
        <w:t xml:space="preserve">altimeter only 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8</w:t>
        <w:tab/>
        <w:t xml:space="preserve">Loading tide height geocentric </w:t>
        <w:tab/>
        <w:t xml:space="preserve">m </w:t>
        <w:tab/>
        <w:t>4</w:t>
        <w:tab/>
        <w:t>-2000</w:t>
        <w:tab/>
        <w:t>12</w:t>
        <w:tab/>
        <w:t>m</w:t>
        <w:tab/>
        <w:t>4</w:t>
        <w:tab/>
        <w:t>4</w:t>
        <w:tab/>
        <w:t>Operational</w:t>
        <w:br/>
        <w:tab/>
        <w:tab/>
        <w:t>ocean tide solution 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099</w:t>
        <w:tab/>
        <w:t xml:space="preserve">Loading tide height geocentric </w:t>
        <w:tab/>
        <w:t xml:space="preserve">m </w:t>
        <w:tab/>
        <w:t>4</w:t>
        <w:tab/>
        <w:t>-2000</w:t>
        <w:tab/>
        <w:t>12</w:t>
        <w:tab/>
        <w:t>m</w:t>
        <w:tab/>
        <w:t>4</w:t>
        <w:tab/>
        <w:t>4</w:t>
        <w:tab/>
        <w:t>Operational</w:t>
        <w:br/>
        <w:tab/>
        <w:tab/>
        <w:t>ocean tide solution 2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100</w:t>
        <w:tab/>
        <w:t xml:space="preserve">Non-equilibrium long period tide height </w:t>
        <w:tab/>
        <w:t xml:space="preserve">m </w:t>
        <w:tab/>
        <w:t>4</w:t>
        <w:tab/>
        <w:t>-2000</w:t>
        <w:tab/>
        <w:t>12</w:t>
        <w:tab/>
        <w:t>m</w:t>
        <w:tab/>
        <w:t>4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0 101</w:t>
        <w:tab/>
        <w:t xml:space="preserve">Squared off nadir angle of the 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-32768</w:t>
        <w:tab/>
        <w:t>16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  <w:br/>
        <w:tab/>
        <w:tab/>
        <w:t>satellite from waveform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10 102</w:t>
        <w:tab/>
        <w:t xml:space="preserve">Sea surface height anomaly </w:t>
        <w:tab/>
        <w:t>m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1" w:name="BC_Cls10"/>
      <w:bookmarkEnd w:id="11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Vertical elements and pressure shall be used to define values of these elements independent of the element or variable denoting the vertical coordinate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value for descriptor 0 10 031 has been chosen to be suitable for polar orbiting satellites in approximately Sun-synchronous orbits.  Geostationary orbits</w:t>
        <w:br/>
        <w:t>would require greater data widths for distance and slightly less for spe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Left handed x, y and z axes have been chosen for descriptor 0 10 031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The “geoid undulation” is the difference between the reference ellipsoid (WGS-84) and the geoid height (EGM96) at the geographic location of the observation,</w:t>
        <w:br/>
        <w:t>both referenced to the centre of mass of the Ear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11 - BUFR/CREX Wind and turbulenc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01</w:t>
        <w:tab/>
        <w:t xml:space="preserve">Wind direction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02</w:t>
        <w:tab/>
        <w:t xml:space="preserve">Wind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03</w:t>
        <w:tab/>
        <w:t xml:space="preserve">u-compon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04</w:t>
        <w:tab/>
        <w:t xml:space="preserve">v-compon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05</w:t>
        <w:tab/>
        <w:t xml:space="preserve">w-component </w:t>
        <w:tab/>
        <w:t>Pa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-512</w:t>
        <w:tab/>
        <w:t>10</w:t>
        <w:tab/>
        <w:t>Pa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06</w:t>
        <w:tab/>
        <w:t xml:space="preserve">w-compon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10</w:t>
        <w:tab/>
        <w:t>Wind direction associated with wind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speed which follows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11</w:t>
        <w:tab/>
        <w:t xml:space="preserve">Wind direction at 10 m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12</w:t>
        <w:tab/>
        <w:t xml:space="preserve">Wind speed at 10 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13</w:t>
        <w:tab/>
        <w:t xml:space="preserve">Wind direction at 5 m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14</w:t>
        <w:tab/>
        <w:t xml:space="preserve">Wind speed at 5 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16</w:t>
        <w:tab/>
        <w:t xml:space="preserve">Extreme counterclockwise wind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direction of a variable wind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17</w:t>
        <w:tab/>
        <w:t xml:space="preserve">Extreme clockwise wind direction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of a variable wind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19</w:t>
        <w:tab/>
        <w:t>Steadiness of wind (see Note 6)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21</w:t>
        <w:tab/>
        <w:t xml:space="preserve">Relative vorticity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9</w:t>
        <w:tab/>
        <w:t>-65536</w:t>
        <w:tab/>
        <w:t>17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9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22</w:t>
        <w:tab/>
        <w:t xml:space="preserve">Divergence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9</w:t>
        <w:tab/>
        <w:t>-65536</w:t>
        <w:tab/>
        <w:t>17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9</w:t>
        <w:tab/>
        <w:t>6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23</w:t>
        <w:tab/>
        <w:t xml:space="preserve">Velocity 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-2</w:t>
        <w:tab/>
        <w:t>-65536</w:t>
        <w:tab/>
        <w:t>1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-2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0</w:t>
        <w:tab/>
        <w:t xml:space="preserve">Extended degree of turbulenc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1</w:t>
        <w:tab/>
        <w:t xml:space="preserve">Degree of turbule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2</w:t>
        <w:tab/>
        <w:t xml:space="preserve">Height of base of turbulence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3</w:t>
        <w:tab/>
        <w:t xml:space="preserve">Height of top of turbulence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34</w:t>
        <w:tab/>
        <w:t xml:space="preserve">Vertical gust veloc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-1024</w:t>
        <w:tab/>
        <w:t>1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35</w:t>
        <w:tab/>
        <w:t xml:space="preserve">Vertical gust accelera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-8192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6</w:t>
        <w:tab/>
        <w:t xml:space="preserve">Maximum derived equival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0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  <w:br/>
        <w:tab/>
        <w:tab/>
        <w:t>vertical gust spe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7</w:t>
        <w:tab/>
        <w:t xml:space="preserve">Turbulence index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8</w:t>
        <w:tab/>
        <w:t xml:space="preserve">Time of occurrence of peak eddy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dissipation rat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39</w:t>
        <w:tab/>
        <w:t xml:space="preserve">Extended time of occurrence of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peak eddy dissipation rat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40</w:t>
        <w:tab/>
        <w:t xml:space="preserve">Maximum wind speed (mean wind)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41</w:t>
        <w:tab/>
        <w:t xml:space="preserve">Maximum wind gust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42</w:t>
        <w:tab/>
        <w:t>Maximum wind speed (10-minute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  <w:br/>
        <w:tab/>
        <w:tab/>
        <w:t xml:space="preserve">mean wind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43</w:t>
        <w:tab/>
        <w:t>Maximum wind gust direction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44</w:t>
        <w:tab/>
        <w:t>Mean wind direction for surface -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1500 m (5000 feet)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45</w:t>
        <w:tab/>
        <w:t xml:space="preserve">Mean wind speed for surface -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  <w:br/>
        <w:tab/>
        <w:tab/>
        <w:t xml:space="preserve">1500 m (5000 feet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46</w:t>
        <w:tab/>
        <w:t xml:space="preserve">Maximum instantaneous wind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47</w:t>
        <w:tab/>
        <w:t xml:space="preserve">Maximum instantaneous wind 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  <w:br/>
        <w:tab/>
        <w:tab/>
        <w:t>speed over 10 minut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49</w:t>
        <w:tab/>
        <w:t xml:space="preserve">Standard deviation of wind direction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50</w:t>
        <w:tab/>
        <w:t>Standard deviation of horizontal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  <w:br/>
        <w:tab/>
        <w:tab/>
        <w:t xml:space="preserve">wind spe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51</w:t>
        <w:tab/>
        <w:t>Standard deviation of vertical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3</w:t>
        <w:tab/>
        <w:t>Operational</w:t>
        <w:br/>
        <w:tab/>
        <w:tab/>
        <w:t xml:space="preserve">wind spe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52</w:t>
        <w:tab/>
        <w:t xml:space="preserve">Formal uncertainty in wind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53</w:t>
        <w:tab/>
        <w:t xml:space="preserve">Formal uncertainty in wind direction </w:t>
        <w:tab/>
        <w:t>°</w:t>
        <w:tab/>
        <w:t>2</w:t>
        <w:tab/>
        <w:t>0</w:t>
        <w:tab/>
        <w:t>15</w:t>
        <w:tab/>
        <w:t>°</w:t>
        <w:tab/>
        <w:t>2</w:t>
        <w:tab/>
        <w:t>5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54</w:t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Mean wind direction for 1500 m - 3000 m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55</w:t>
        <w:tab/>
        <w:t xml:space="preserve">Mean wind speed for 1500 m - 3000 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61</w:t>
        <w:tab/>
        <w:t xml:space="preserve">Absolute wind shear in 1 km lay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  <w:br/>
        <w:tab/>
        <w:tab/>
        <w:t xml:space="preserve">below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62</w:t>
        <w:tab/>
        <w:t xml:space="preserve">Absolute wind shear in 1 km lay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  <w:br/>
        <w:tab/>
        <w:tab/>
        <w:t>abov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70</w:t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>Designator of the runway affected</w:t>
      </w:r>
      <w:r>
        <w:rPr>
          <w:rFonts w:cs="Arial" w:ascii="Arial" w:hAnsi="Arial"/>
          <w:color w:val="000000"/>
          <w:sz w:val="18"/>
          <w:szCs w:val="18"/>
        </w:rPr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  <w:br/>
        <w:tab/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by wind shear (including ALL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71</w:t>
        <w:tab/>
        <w:t xml:space="preserve">Turbulent vertical momentum flux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3</w:t>
        <w:tab/>
        <w:t>-128</w:t>
        <w:tab/>
        <w:t>14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72</w:t>
        <w:tab/>
        <w:t xml:space="preserve">Turbulent vertical buoyancy flux </w:t>
        <w:tab/>
        <w:t>K 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-128</w:t>
        <w:tab/>
        <w:t>11</w:t>
        <w:tab/>
        <w:t>K 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73</w:t>
        <w:tab/>
        <w:t xml:space="preserve">Turbulent kinetic energ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-1024</w:t>
        <w:tab/>
        <w:t>13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74</w:t>
        <w:tab/>
        <w:t xml:space="preserve">Dissipation energ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-1024</w:t>
        <w:tab/>
        <w:t>1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75</w:t>
        <w:tab/>
        <w:t>Mean turbulence intensity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/3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8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/3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3</w:t>
        <w:tab/>
        <w:t>Operational</w:t>
        <w:br/>
        <w:tab/>
        <w:tab/>
        <w:t>(eddy dissipation r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76</w:t>
        <w:tab/>
        <w:t>Peak turbulence intensity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/3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8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/3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3</w:t>
        <w:tab/>
        <w:t>Operational</w:t>
        <w:br/>
        <w:tab/>
        <w:tab/>
        <w:t xml:space="preserve">(eddy dissipation rate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77</w:t>
        <w:tab/>
        <w:t xml:space="preserve">Reporting interval or averaging time </w:t>
        <w:tab/>
        <w:t xml:space="preserve">s </w:t>
        <w:tab/>
        <w:t>0</w:t>
        <w:tab/>
        <w:t>0</w:t>
        <w:tab/>
        <w:t>12</w:t>
        <w:tab/>
        <w:t>s</w:t>
        <w:tab/>
        <w:t>0</w:t>
        <w:tab/>
        <w:t>4</w:t>
        <w:tab/>
        <w:t>Operational</w:t>
        <w:br/>
        <w:tab/>
        <w:tab/>
        <w:t xml:space="preserve"> for eddy dissipation rat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81</w:t>
        <w:tab/>
        <w:t xml:space="preserve">Model wind direction at 10m </w:t>
        <w:tab/>
        <w:t>°</w:t>
        <w:tab/>
        <w:t>2</w:t>
        <w:tab/>
        <w:t>0</w:t>
        <w:tab/>
        <w:t>16</w:t>
        <w:tab/>
        <w:t>°</w:t>
        <w:tab/>
        <w:t>2</w:t>
        <w:tab/>
        <w:t>5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82</w:t>
        <w:tab/>
        <w:t xml:space="preserve">Model wind speed at 10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83</w:t>
        <w:tab/>
        <w:t xml:space="preserve">Wind speed 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</w:t>
        <w:tab/>
        <w:t>9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84</w:t>
        <w:tab/>
        <w:t xml:space="preserve">Wind speed </w:t>
        <w:tab/>
        <w:t xml:space="preserve">kt </w:t>
        <w:tab/>
        <w:t>0</w:t>
        <w:tab/>
        <w:t>0</w:t>
        <w:tab/>
        <w:t>8</w:t>
        <w:tab/>
        <w:t>kt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85</w:t>
        <w:tab/>
        <w:t xml:space="preserve">Maximum wind gust speed 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</w:t>
        <w:tab/>
        <w:t>9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1 086</w:t>
        <w:tab/>
        <w:t xml:space="preserve">Maximum wind gust speed </w:t>
        <w:tab/>
        <w:t xml:space="preserve">kt </w:t>
        <w:tab/>
        <w:t>0</w:t>
        <w:tab/>
        <w:t>0</w:t>
        <w:tab/>
        <w:t>8</w:t>
        <w:tab/>
        <w:t>kt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95</w:t>
        <w:tab/>
        <w:t>u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component of the model wind vecto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96</w:t>
        <w:tab/>
        <w:t>v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component of the model wind vecto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97</w:t>
        <w:tab/>
        <w:t xml:space="preserve">Wind speed from altime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1 098</w:t>
        <w:tab/>
        <w:t xml:space="preserve">Wind speed from radiome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11 100</w:t>
        <w:tab/>
        <w:t xml:space="preserve">True aircraft speed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11 101</w:t>
        <w:tab/>
        <w:t xml:space="preserve">Aircraft velocity u-component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11 102</w:t>
        <w:tab/>
        <w:t xml:space="preserve">Aircraft velocity v-component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11 103</w:t>
        <w:tab/>
        <w:t xml:space="preserve">Aircraft velocity w-component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-512</w:t>
        <w:tab/>
        <w:t>10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11 104</w:t>
        <w:tab/>
        <w:t xml:space="preserve">Aircraft true heading 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i/>
          <w:color w:val="000000"/>
          <w:sz w:val="18"/>
          <w:szCs w:val="18"/>
        </w:rPr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1 105</w:t>
        <w:tab/>
        <w:t xml:space="preserve">EDR algorithm version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1 106</w:t>
        <w:tab/>
        <w:t xml:space="preserve">Running minimum confidence </w:t>
        <w:tab/>
        <w:t xml:space="preserve">Numeric </w:t>
        <w:tab/>
        <w:t>1</w:t>
        <w:tab/>
        <w:t>0</w:t>
        <w:tab/>
        <w:t>4</w:t>
        <w:tab/>
        <w:t>Numeric</w:t>
        <w:tab/>
        <w:t>1</w:t>
        <w:tab/>
        <w:t>2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1 107</w:t>
        <w:tab/>
        <w:t xml:space="preserve">Maximum number bad inputs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1 108</w:t>
        <w:tab/>
        <w:t xml:space="preserve">Peak Location </w:t>
        <w:tab/>
        <w:t xml:space="preserve">Numeric </w:t>
        <w:tab/>
        <w:t>1</w:t>
        <w:tab/>
        <w:t>0</w:t>
        <w:tab/>
        <w:t>4</w:t>
        <w:tab/>
        <w:t>Numeric</w:t>
        <w:tab/>
        <w:t>1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1 109</w:t>
        <w:tab/>
        <w:t xml:space="preserve">Number of good EDR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2" w:name="BC_Cls11"/>
      <w:bookmarkEnd w:id="12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West to east u-components shall be assigned positive values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South to north v-components shall be assigned positive values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Upward w-components shall be assigned positive values where units are m s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Downward w-components shall be assigned positive values where units are Pa s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Wind reporting standard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Speed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>Direction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No observation</w:t>
        <w:tab/>
        <w:tab/>
        <w:t>Missing</w:t>
        <w:tab/>
        <w:tab/>
        <w:t>Missing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Calm</w:t>
        <w:tab/>
        <w:tab/>
        <w:tab/>
        <w:t xml:space="preserve">      0</w:t>
        <w:tab/>
        <w:tab/>
        <w:t xml:space="preserve">       0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Normal observation</w:t>
        <w:tab/>
        <w:t xml:space="preserve">    &gt; 0</w:t>
        <w:tab/>
        <w:tab/>
        <w:t>1 – 360°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Speed only</w:t>
        <w:tab/>
        <w:tab/>
        <w:t xml:space="preserve">    &gt; 0</w:t>
        <w:tab/>
        <w:tab/>
        <w:t>Missing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Direction only</w:t>
        <w:tab/>
        <w:tab/>
        <w:t>Missing</w:t>
        <w:tab/>
        <w:tab/>
        <w:t>1 – 360°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“Light and variable”</w:t>
        <w:tab/>
        <w:t xml:space="preserve">    &gt; 0</w:t>
        <w:tab/>
        <w:tab/>
        <w:t xml:space="preserve">       0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The steadiness factor (descriptor 0 11 019) is the ratio of speed of the monthly mean vector wind to the speed of the monthly mean scalar wind expressed</w:t>
        <w:br/>
        <w:t>as a percentage.  It is reported to the nearest one percent.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Surface wind direction measured at a station within 1° of the North Pole or within 1° of the South Pole shall be reported in such a way that the azimuth</w:t>
        <w:br/>
        <w:t>ring shall be aligned with its zero coinciding with the Greenwich 0° meridi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1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1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12 - BUFR/CREX Temperatur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2 001</w:t>
        <w:tab/>
        <w:t xml:space="preserve">Temperature/air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12 002</w:t>
        <w:tab/>
        <w:t xml:space="preserve">Wet-bulb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12 003</w:t>
        <w:tab/>
        <w:t xml:space="preserve">Dew-point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2 004</w:t>
        <w:tab/>
        <w:t xml:space="preserve">Air temperature at 2 m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05</w:t>
        <w:tab/>
        <w:t xml:space="preserve">Wet-bulb temperature at 2 m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06</w:t>
        <w:tab/>
        <w:t xml:space="preserve">Dew-point temperature at 2 m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07</w:t>
        <w:tab/>
        <w:t xml:space="preserve">Virtual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11</w:t>
        <w:tab/>
        <w:t>Maximum temperature, at height and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12</w:t>
        <w:tab/>
        <w:t>Minimum temperature, at height and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 xml:space="preserve">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13</w:t>
        <w:tab/>
        <w:t xml:space="preserve">Ground minimum temperature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12 h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14</w:t>
        <w:tab/>
        <w:t xml:space="preserve">Max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 xml:space="preserve">12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15</w:t>
        <w:tab/>
        <w:t xml:space="preserve">Min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12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16</w:t>
        <w:tab/>
        <w:t xml:space="preserve">Max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 xml:space="preserve">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17</w:t>
        <w:tab/>
        <w:t xml:space="preserve">Min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24 h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021</w:t>
        <w:tab/>
        <w:t xml:space="preserve">Maximum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022</w:t>
        <w:tab/>
        <w:t xml:space="preserve">Minimum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23</w:t>
        <w:tab/>
        <w:t xml:space="preserve">Temperature </w:t>
        <w:tab/>
        <w:t xml:space="preserve">°C </w:t>
        <w:tab/>
        <w:t>0</w:t>
        <w:tab/>
        <w:t>-99</w:t>
        <w:tab/>
        <w:t>8</w:t>
        <w:tab/>
        <w:t>°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24</w:t>
        <w:tab/>
        <w:t xml:space="preserve">Dew point temperature </w:t>
        <w:tab/>
        <w:t xml:space="preserve">°C </w:t>
        <w:tab/>
        <w:t>0</w:t>
        <w:tab/>
        <w:t>-99</w:t>
        <w:tab/>
        <w:t>8</w:t>
        <w:tab/>
        <w:t>°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30</w:t>
        <w:tab/>
        <w:t xml:space="preserve">Soil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49</w:t>
        <w:tab/>
        <w:t xml:space="preserve">Temperature change over </w:t>
        <w:tab/>
        <w:t xml:space="preserve">K </w:t>
        <w:tab/>
        <w:t>0</w:t>
        <w:tab/>
        <w:t>-30</w:t>
        <w:tab/>
        <w:t>6</w:t>
        <w:tab/>
        <w:t>°C</w:t>
        <w:tab/>
        <w:t>0</w:t>
        <w:tab/>
        <w:t>2</w:t>
        <w:tab/>
        <w:t>Operational</w:t>
        <w:br/>
        <w:tab/>
        <w:tab/>
        <w:t>specified period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1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51</w:t>
        <w:tab/>
        <w:t xml:space="preserve">Standard deviation temperature </w:t>
        <w:tab/>
        <w:t xml:space="preserve">K </w:t>
        <w:tab/>
        <w:t>1</w:t>
        <w:tab/>
        <w:t>0</w:t>
        <w:tab/>
        <w:t>10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52</w:t>
        <w:tab/>
        <w:t xml:space="preserve">Highest daily mean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53</w:t>
        <w:tab/>
        <w:t xml:space="preserve">Lowest daily mean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2 060</w:t>
        <w:tab/>
        <w:t xml:space="preserve">AWS enclosure internal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61</w:t>
        <w:tab/>
        <w:t xml:space="preserve">Skin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62</w:t>
        <w:tab/>
        <w:t xml:space="preserve">Equivalent black body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63</w:t>
        <w:tab/>
        <w:t xml:space="preserve">Brightness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64</w:t>
        <w:tab/>
        <w:t xml:space="preserve">Instrument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65</w:t>
        <w:tab/>
        <w:t>Standard deviation brightness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  <w:br/>
        <w:tab/>
        <w:tab/>
        <w:t xml:space="preserve">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12 066</w:t>
        <w:tab/>
        <w:t xml:space="preserve">Antenna temperature </w:t>
        <w:tab/>
        <w:t>K</w:t>
        <w:tab/>
        <w:t>2</w:t>
        <w:tab/>
        <w:t>0</w:t>
        <w:tab/>
        <w:t>16</w:t>
        <w:tab/>
        <w:t>°C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70</w:t>
        <w:tab/>
        <w:t xml:space="preserve">Warm load temperatur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71</w:t>
        <w:tab/>
        <w:t xml:space="preserve">Coldest cluster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072</w:t>
        <w:tab/>
        <w:t xml:space="preserve">Radiance 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6</w:t>
        <w:tab/>
        <w:t>0</w:t>
        <w:tab/>
        <w:t>31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6</w:t>
        <w:tab/>
        <w:t>9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075</w:t>
        <w:tab/>
        <w:t xml:space="preserve">Spectral radiance 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-3</w:t>
        <w:tab/>
        <w:t>0</w:t>
        <w:tab/>
        <w:t>16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-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076</w:t>
        <w:tab/>
        <w:t>Radiance (see Note 2)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0</w:t>
        <w:tab/>
        <w:t>16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80</w:t>
        <w:tab/>
        <w:t xml:space="preserve">Brightness temperature real part </w:t>
        <w:tab/>
        <w:t xml:space="preserve">K </w:t>
        <w:tab/>
        <w:t>2</w:t>
        <w:tab/>
        <w:t>-1000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81</w:t>
        <w:tab/>
        <w:t xml:space="preserve">Brightness temperature imaginary part </w:t>
        <w:tab/>
        <w:t xml:space="preserve">K </w:t>
        <w:tab/>
        <w:t>2</w:t>
        <w:tab/>
        <w:t>-1000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082</w:t>
        <w:tab/>
        <w:t xml:space="preserve">Pixel radiometric accuracy </w:t>
        <w:tab/>
        <w:t xml:space="preserve">K </w:t>
        <w:tab/>
        <w:t>2</w:t>
        <w:tab/>
        <w:t>0</w:t>
        <w:tab/>
        <w:t>12</w:t>
        <w:tab/>
        <w:t>K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2 101</w:t>
        <w:tab/>
        <w:t xml:space="preserve">Temperature/air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12 102</w:t>
        <w:tab/>
        <w:t xml:space="preserve">Wet-bulb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12 103</w:t>
        <w:tab/>
        <w:t xml:space="preserve">Dew-point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2 104</w:t>
        <w:tab/>
        <w:t xml:space="preserve">Air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105</w:t>
        <w:tab/>
        <w:t xml:space="preserve">Web-bulb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06</w:t>
        <w:tab/>
        <w:t xml:space="preserve">Dew-point temperature at 2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07</w:t>
        <w:tab/>
        <w:t xml:space="preserve">Virtual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1</w:t>
        <w:tab/>
        <w:t xml:space="preserve">Maximum temperature, at height 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an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2</w:t>
        <w:tab/>
        <w:t xml:space="preserve">Minimum temperature, at height 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an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3</w:t>
        <w:tab/>
        <w:t xml:space="preserve">Ground minimum temperature, past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12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4</w:t>
        <w:tab/>
        <w:t>Max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12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5</w:t>
        <w:tab/>
        <w:t>Min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12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6</w:t>
        <w:tab/>
        <w:t>Max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7</w:t>
        <w:tab/>
        <w:t>Min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24 hou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8</w:t>
        <w:tab/>
        <w:t xml:space="preserve">Maximum temperature at height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specified, past 24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19</w:t>
        <w:tab/>
        <w:t xml:space="preserve">Minimum temperature at height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specified, past 24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12 120</w:t>
        <w:tab/>
        <w:t xml:space="preserve">Ground temperature </w:t>
        <w:tab/>
        <w:t xml:space="preserve">K </w:t>
        <w:tab/>
        <w:t>2</w:t>
        <w:tab/>
        <w:t>0</w:t>
        <w:tab/>
        <w:t>16</w:t>
        <w:tab/>
        <w:t>˚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21</w:t>
        <w:tab/>
        <w:t xml:space="preserve">Ground minimum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22</w:t>
        <w:tab/>
        <w:t>Ground minimum temperature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of the preceding nigh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130</w:t>
        <w:tab/>
        <w:t xml:space="preserve">Soil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2 131</w:t>
        <w:tab/>
        <w:t xml:space="preserve">Snow temperature </w:t>
        <w:tab/>
        <w:t xml:space="preserve">K </w:t>
        <w:tab/>
        <w:t>2</w:t>
        <w:tab/>
        <w:t>0</w:t>
        <w:tab/>
        <w:t>16</w:t>
        <w:tab/>
        <w:t>˚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2 132</w:t>
        <w:tab/>
        <w:t xml:space="preserve">Ice surface temperature </w:t>
        <w:tab/>
        <w:t xml:space="preserve">K </w:t>
        <w:tab/>
        <w:t>2</w:t>
        <w:tab/>
        <w:t>0</w:t>
        <w:tab/>
        <w:t>16</w:t>
        <w:tab/>
        <w:t>˚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51</w:t>
        <w:tab/>
        <w:t>Standard deviation of daily mean</w:t>
        <w:tab/>
        <w:t xml:space="preserve">K </w:t>
        <w:tab/>
        <w:t>2</w:t>
        <w:tab/>
        <w:t>0</w:t>
        <w:tab/>
        <w:t>12</w:t>
        <w:tab/>
        <w:t>°C</w:t>
        <w:tab/>
        <w:t>2</w:t>
        <w:tab/>
        <w:t>4</w:t>
        <w:tab/>
        <w:t>Operational</w:t>
        <w:br/>
        <w:tab/>
        <w:tab/>
        <w:t xml:space="preserve">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152</w:t>
        <w:tab/>
        <w:t xml:space="preserve">Highest daily mean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53</w:t>
        <w:tab/>
        <w:t xml:space="preserve">Lowest daily mean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1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12 158</w:t>
        <w:tab/>
        <w:t>Noise-equivalent delta temperature</w:t>
        <w:tab/>
        <w:t>K</w:t>
        <w:tab/>
        <w:t>2</w:t>
        <w:tab/>
        <w:t>0</w:t>
        <w:tab/>
        <w:t>12</w:t>
        <w:tab/>
        <w:t>°C</w:t>
        <w:tab/>
        <w:t>2</w:t>
        <w:tab/>
        <w:t>4</w:t>
        <w:tab/>
        <w:t>Operational</w:t>
        <w:br/>
        <w:tab/>
        <w:tab/>
        <w:t>while viewing cold targe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12 159</w:t>
        <w:tab/>
        <w:t>Noise-equivalent delta temperature</w:t>
        <w:tab/>
        <w:t>K</w:t>
        <w:tab/>
        <w:t>2</w:t>
        <w:tab/>
        <w:t>0</w:t>
        <w:tab/>
        <w:t>12</w:t>
        <w:tab/>
        <w:t>°C</w:t>
        <w:tab/>
        <w:t>2</w:t>
        <w:tab/>
        <w:t>4</w:t>
        <w:tab/>
        <w:t>Operational</w:t>
        <w:br/>
        <w:tab/>
        <w:tab/>
        <w:t>while viewing warm targe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1</w:t>
        <w:tab/>
        <w:t xml:space="preserve">Skin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2</w:t>
        <w:tab/>
        <w:t xml:space="preserve">Equivalent black body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3</w:t>
        <w:tab/>
        <w:t xml:space="preserve">Brightness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4</w:t>
        <w:tab/>
        <w:t xml:space="preserve">Instrument temperatur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5</w:t>
        <w:tab/>
        <w:t xml:space="preserve">Direct sun brightness temperature </w:t>
        <w:tab/>
        <w:t xml:space="preserve">K </w:t>
        <w:tab/>
        <w:t>0</w:t>
        <w:tab/>
        <w:t>0</w:t>
        <w:tab/>
        <w:t>23</w:t>
        <w:tab/>
        <w:t>K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6</w:t>
        <w:tab/>
        <w:t xml:space="preserve">Snapshot accuracy </w:t>
        <w:tab/>
        <w:t xml:space="preserve">K </w:t>
        <w:tab/>
        <w:t>1</w:t>
        <w:tab/>
        <w:t>-4000</w:t>
        <w:tab/>
        <w:t>13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7</w:t>
        <w:tab/>
        <w:t xml:space="preserve">Radiometric accuracy </w:t>
        <w:tab/>
        <w:t xml:space="preserve">K </w:t>
        <w:tab/>
        <w:t>1</w:t>
        <w:tab/>
        <w:t>0</w:t>
        <w:tab/>
        <w:t>9</w:t>
        <w:tab/>
        <w:t>K</w:t>
        <w:tab/>
        <w:t>1</w:t>
        <w:tab/>
        <w:t>3</w:t>
        <w:tab/>
        <w:t>Operational</w:t>
        <w:br/>
        <w:tab/>
        <w:tab/>
        <w:t>(pure polaris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68</w:t>
        <w:tab/>
        <w:t>Radiometric accuracy</w:t>
        <w:tab/>
        <w:t xml:space="preserve">K </w:t>
        <w:tab/>
        <w:t>1</w:t>
        <w:tab/>
        <w:t>0</w:t>
        <w:tab/>
        <w:t>9</w:t>
        <w:tab/>
        <w:t>K</w:t>
        <w:tab/>
        <w:t>1</w:t>
        <w:tab/>
        <w:t>3</w:t>
        <w:tab/>
        <w:t>Operational</w:t>
        <w:br/>
        <w:tab/>
        <w:tab/>
        <w:t xml:space="preserve">(cross polarisation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71</w:t>
        <w:tab/>
        <w:t xml:space="preserve">Coldest cluster temperatur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80</w:t>
        <w:tab/>
        <w:t xml:space="preserve">Averaged 12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 at nadi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181</w:t>
        <w:tab/>
        <w:t>Averaged 11 micron BT for all clear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 at nadi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182</w:t>
        <w:tab/>
        <w:t xml:space="preserve">Averaged 3.7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 at nadi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183</w:t>
        <w:tab/>
        <w:t xml:space="preserve">Averaged 12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, forward view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84</w:t>
        <w:tab/>
        <w:t xml:space="preserve">Averaged 11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pixels, forward view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2 185</w:t>
        <w:tab/>
        <w:t>Averaged 3.7 micron BT for all clear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, forward view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86</w:t>
        <w:tab/>
        <w:t xml:space="preserve">Mean nadir sea-surfac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emperature</w:t>
      </w:r>
    </w:p>
    <w:p>
      <w:pPr>
        <w:pStyle w:val="PlainText"/>
        <w:spacing w:before="24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87</w:t>
        <w:tab/>
        <w:t xml:space="preserve">Mean dual view sea-surfac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88</w:t>
        <w:tab/>
        <w:t xml:space="preserve">Interpolated 23.8 GHz brightness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 from MW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2 189</w:t>
        <w:tab/>
        <w:t xml:space="preserve">Interpolated 36.5 GHz brightness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 from MWR</w:t>
      </w:r>
    </w:p>
    <w:p>
      <w:pPr>
        <w:pStyle w:val="PlainText"/>
        <w:ind w:left="425" w:hanging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ind w:left="425" w:hanging="425"/>
        <w:jc w:val="both"/>
        <w:rPr>
          <w:rFonts w:ascii="Arial" w:hAnsi="Arial" w:cs="Arial"/>
          <w:sz w:val="18"/>
          <w:szCs w:val="18"/>
        </w:rPr>
      </w:pPr>
      <w:bookmarkStart w:id="13" w:name="BC_Cls12"/>
      <w:bookmarkEnd w:id="13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re the expression “at height and over period specified” is entered under element name, an appropriate vertical location shall be specified using</w:t>
        <w:br/>
        <w:t>descriptors from class 07, together with an appropriate period using descriptors from class 04.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Descriptor 0 12 076 should be used instead of descriptor 0 12 072 to encode radia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13 - BUFR/CREX Hygrographic and hydrological elem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01</w:t>
        <w:tab/>
        <w:t xml:space="preserve">Specific humidity 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0</w:t>
        <w:tab/>
        <w:t>14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02</w:t>
        <w:tab/>
        <w:t xml:space="preserve">Mixing ratio 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0</w:t>
        <w:tab/>
        <w:t>14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03</w:t>
        <w:tab/>
        <w:t xml:space="preserve">Relative humid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04</w:t>
        <w:tab/>
        <w:t xml:space="preserve">Vapour pressure </w:t>
        <w:tab/>
        <w:t xml:space="preserve">Pa </w:t>
        <w:tab/>
        <w:t>-1</w:t>
        <w:tab/>
        <w:t>0</w:t>
        <w:tab/>
        <w:t>10</w:t>
        <w:tab/>
        <w:t>Pa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05</w:t>
        <w:tab/>
        <w:t xml:space="preserve">Vapour density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06</w:t>
        <w:tab/>
        <w:t xml:space="preserve">Mixing heights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07</w:t>
        <w:tab/>
        <w:t xml:space="preserve">Minimum relative humid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08</w:t>
        <w:tab/>
        <w:t xml:space="preserve">Maximum relative humid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09</w:t>
        <w:tab/>
        <w:t>Relative humidity (see Note 6)</w:t>
        <w:tab/>
        <w:t xml:space="preserve">% </w:t>
        <w:tab/>
        <w:t>1</w:t>
        <w:tab/>
        <w:t>-1000</w:t>
        <w:tab/>
        <w:t>12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11</w:t>
        <w:tab/>
        <w:t>Total precipitation/total water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  <w:br/>
        <w:tab/>
        <w:tab/>
        <w:t xml:space="preserve">equival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12</w:t>
        <w:tab/>
        <w:t xml:space="preserve">Depth of fresh snow </w:t>
        <w:tab/>
        <w:t xml:space="preserve">m </w:t>
        <w:tab/>
        <w:t>2</w:t>
        <w:tab/>
        <w:t>-2</w:t>
        <w:tab/>
        <w:t>12</w:t>
        <w:tab/>
        <w:t>m</w:t>
        <w:tab/>
        <w:t>2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13</w:t>
        <w:tab/>
        <w:t xml:space="preserve">Total snow depth </w:t>
        <w:tab/>
        <w:t xml:space="preserve">m </w:t>
        <w:tab/>
        <w:t>2</w:t>
        <w:tab/>
        <w:t>-2</w:t>
        <w:tab/>
        <w:t>16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14</w:t>
        <w:tab/>
        <w:t>Rainfall/water equivalent of snow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4</w:t>
        <w:tab/>
        <w:t>0</w:t>
        <w:tab/>
        <w:t>12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4</w:t>
        <w:tab/>
        <w:t>Operational</w:t>
        <w:br/>
        <w:tab/>
        <w:tab/>
        <w:t xml:space="preserve">(averaged rate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15</w:t>
        <w:tab/>
        <w:t xml:space="preserve">Snowfall (averaged rate)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7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7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16</w:t>
        <w:tab/>
        <w:t xml:space="preserve">Precipitable wate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19</w:t>
        <w:tab/>
        <w:t xml:space="preserve">Total precipitation past 1 hou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20</w:t>
        <w:tab/>
        <w:t xml:space="preserve">Total precipitation past 3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21</w:t>
        <w:tab/>
        <w:t xml:space="preserve">Total precipitation past 6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22</w:t>
        <w:tab/>
        <w:t xml:space="preserve">Total precipitation past 12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23</w:t>
        <w:tab/>
        <w:t xml:space="preserve">Total precipitation past 24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31</w:t>
        <w:tab/>
        <w:t xml:space="preserve">Evapotranspir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32</w:t>
        <w:tab/>
        <w:t>Evaporation/evapotranspiration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8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3</w:t>
        <w:tab/>
        <w:t>Operational</w:t>
        <w:br/>
        <w:tab/>
        <w:tab/>
        <w:t>(see Note 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33</w:t>
        <w:tab/>
        <w:t xml:space="preserve">Evaporation/evapotranspir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0</w:t>
        <w:tab/>
        <w:t>10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38</w:t>
        <w:tab/>
        <w:t xml:space="preserve">Superadiabatic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PlainText"/>
        <w:spacing w:before="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1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39</w:t>
        <w:tab/>
        <w:t xml:space="preserve">Terrain type (ice/snow)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0</w:t>
        <w:tab/>
        <w:t xml:space="preserve">Surface fla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1</w:t>
        <w:tab/>
        <w:t xml:space="preserve">Pasquill-Gifford stability categor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2</w:t>
        <w:tab/>
        <w:t>Parcel lifted index (to 500 hPa)</w:t>
        <w:tab/>
        <w:t xml:space="preserve">K </w:t>
        <w:tab/>
        <w:t>0</w:t>
        <w:tab/>
        <w:t>-20</w:t>
        <w:tab/>
        <w:t>6</w:t>
        <w:tab/>
        <w:t>K</w:t>
        <w:tab/>
        <w:t>0</w:t>
        <w:tab/>
        <w:t>2</w:t>
        <w:tab/>
        <w:t>Operational</w:t>
        <w:br/>
        <w:tab/>
        <w:tab/>
        <w:t>(see Notes 3 and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3</w:t>
        <w:tab/>
        <w:t xml:space="preserve">Best lifted index (to 500 hPa) </w:t>
        <w:tab/>
        <w:t xml:space="preserve">K </w:t>
        <w:tab/>
        <w:t>0</w:t>
        <w:tab/>
        <w:t>-20</w:t>
        <w:tab/>
        <w:t>6</w:t>
        <w:tab/>
        <w:t>K</w:t>
        <w:tab/>
        <w:t>0</w:t>
        <w:tab/>
        <w:t>2</w:t>
        <w:tab/>
        <w:t>Operational</w:t>
        <w:br/>
        <w:tab/>
        <w:tab/>
        <w:t>(see Note 3 and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4</w:t>
        <w:tab/>
        <w:t xml:space="preserve">K index </w:t>
        <w:tab/>
        <w:t xml:space="preserve">K </w:t>
        <w:tab/>
        <w:t>0</w:t>
        <w:tab/>
        <w:t>-30</w:t>
        <w:tab/>
        <w:t>8</w:t>
        <w:tab/>
        <w:t>K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5</w:t>
        <w:tab/>
        <w:t xml:space="preserve">KO index </w:t>
        <w:tab/>
        <w:t xml:space="preserve">K </w:t>
        <w:tab/>
        <w:t>0</w:t>
        <w:tab/>
        <w:t>-30</w:t>
        <w:tab/>
        <w:t>8</w:t>
        <w:tab/>
        <w:t>K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6</w:t>
        <w:tab/>
        <w:t xml:space="preserve">Maximum buoyancy </w:t>
        <w:tab/>
        <w:t xml:space="preserve">K </w:t>
        <w:tab/>
        <w:t>0</w:t>
        <w:tab/>
        <w:t>-30</w:t>
        <w:tab/>
        <w:t>8</w:t>
        <w:tab/>
        <w:t>K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7</w:t>
        <w:tab/>
        <w:t xml:space="preserve">Modified Showalter stability index </w:t>
        <w:tab/>
        <w:t xml:space="preserve">K </w:t>
        <w:tab/>
        <w:t>0</w:t>
        <w:tab/>
        <w:t>-60</w:t>
        <w:tab/>
        <w:t>6</w:t>
        <w:tab/>
        <w:t>°C</w:t>
        <w:tab/>
        <w:t>0</w:t>
        <w:tab/>
        <w:t>2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48</w:t>
        <w:tab/>
        <w:t xml:space="preserve">Water fraction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51</w:t>
        <w:tab/>
        <w:t xml:space="preserve">Frequency group, precipi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52</w:t>
        <w:tab/>
        <w:t xml:space="preserve">Highest daily amount of precipit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6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55</w:t>
        <w:tab/>
        <w:t xml:space="preserve">Intensity of precipit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4</w:t>
        <w:tab/>
        <w:t>0</w:t>
        <w:tab/>
        <w:t>8</w:t>
        <w:tab/>
        <w:t>mm h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56</w:t>
        <w:tab/>
        <w:t xml:space="preserve">Character and intensity of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precipi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57</w:t>
        <w:tab/>
        <w:t xml:space="preserve">Time of beginning or end of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precipi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58</w:t>
        <w:tab/>
        <w:t xml:space="preserve">Size of precipitating element </w:t>
        <w:tab/>
        <w:t xml:space="preserve">m </w:t>
        <w:tab/>
        <w:t>4</w:t>
        <w:tab/>
        <w:t>0</w:t>
        <w:tab/>
        <w:t>7</w:t>
        <w:tab/>
        <w:t>mm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59</w:t>
        <w:tab/>
        <w:t xml:space="preserve">Number of flashes (thunderstorm)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60</w:t>
        <w:tab/>
        <w:t xml:space="preserve">Total accumulated precipit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-1</w:t>
        <w:tab/>
        <w:t>1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71</w:t>
        <w:tab/>
        <w:t xml:space="preserve">Upstream water leve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72</w:t>
        <w:tab/>
        <w:t xml:space="preserve">Downstream water leve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73</w:t>
        <w:tab/>
        <w:t xml:space="preserve">Maximum water leve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3 074</w:t>
        <w:tab/>
        <w:t xml:space="preserve">Ground water level </w:t>
        <w:tab/>
        <w:t xml:space="preserve">m </w:t>
        <w:tab/>
        <w:t>2</w:t>
        <w:tab/>
        <w:t>0</w:t>
        <w:tab/>
        <w:t>18</w:t>
        <w:tab/>
        <w:t>m</w:t>
        <w:tab/>
        <w:t>2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80</w:t>
        <w:tab/>
        <w:t xml:space="preserve">Water pH </w:t>
        <w:tab/>
        <w:t xml:space="preserve">pH unit </w:t>
        <w:tab/>
        <w:t>1</w:t>
        <w:tab/>
        <w:t>0</w:t>
        <w:tab/>
        <w:t>10</w:t>
        <w:tab/>
        <w:t>pH unit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81</w:t>
        <w:tab/>
        <w:t xml:space="preserve">Water conductivity 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3</w:t>
        <w:tab/>
        <w:t>0</w:t>
        <w:tab/>
        <w:t>14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4</w:t>
        <w:tab/>
        <w:t>Operational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13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82</w:t>
        <w:tab/>
        <w:t xml:space="preserve">Water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83</w:t>
        <w:tab/>
        <w:t xml:space="preserve">Dissolved oxyge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6</w:t>
        <w:tab/>
        <w:t>0</w:t>
        <w:tab/>
        <w:t>15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ab/>
        <w:t>6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84</w:t>
        <w:tab/>
        <w:t xml:space="preserve">Turbidity </w:t>
        <w:tab/>
        <w:t xml:space="preserve">lm </w:t>
        <w:tab/>
        <w:t>0</w:t>
        <w:tab/>
        <w:t>0</w:t>
        <w:tab/>
        <w:t>14</w:t>
        <w:tab/>
        <w:t>l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85</w:t>
        <w:tab/>
        <w:t xml:space="preserve">Oxidation reduction potential (ORP) </w:t>
        <w:tab/>
        <w:t xml:space="preserve">V </w:t>
        <w:tab/>
        <w:t>3</w:t>
        <w:tab/>
        <w:t>0</w:t>
        <w:tab/>
        <w:t>14</w:t>
        <w:tab/>
        <w:t>V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90</w:t>
        <w:tab/>
        <w:t xml:space="preserve">Radiometer water vapou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</w:t>
        <w:tab/>
        <w:t>0</w:t>
        <w:tab/>
        <w:t>10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91</w:t>
        <w:tab/>
        <w:t xml:space="preserve">Radiometer liquid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8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3 093</w:t>
        <w:tab/>
        <w:t xml:space="preserve">Cloud optical thicknes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95</w:t>
        <w:tab/>
        <w:t xml:space="preserve">Total column water vapou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0</w:t>
        <w:tab/>
        <w:t>19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96</w:t>
        <w:tab/>
        <w:t xml:space="preserve">MWR water vapou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97</w:t>
        <w:tab/>
        <w:t xml:space="preserve">MWR liquid wate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3 098</w:t>
        <w:tab/>
        <w:t xml:space="preserve">Integrated water vapour density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8</w:t>
        <w:tab/>
        <w:t>0</w:t>
        <w:tab/>
        <w:t>30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8</w:t>
        <w:tab/>
        <w:t>10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13 110</w:t>
        <w:tab/>
        <w:t xml:space="preserve">Mass mixing ratio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13 111</w:t>
        <w:tab/>
        <w:t xml:space="preserve">Soil moisture </w:t>
        <w:tab/>
        <w:t>g kg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  <w:t>0</w:t>
        <w:tab/>
        <w:t>0</w:t>
        <w:tab/>
        <w:t>10</w:t>
        <w:tab/>
        <w:t>g kg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13 112</w:t>
        <w:tab/>
        <w:t xml:space="preserve">Object wetness duration </w:t>
        <w:tab/>
        <w:t xml:space="preserve">s </w:t>
        <w:tab/>
        <w:t>0</w:t>
        <w:tab/>
        <w:t>0</w:t>
        <w:tab/>
        <w:t>17</w:t>
        <w:tab/>
        <w:t>s</w:t>
        <w:tab/>
        <w:t>0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13 114</w:t>
        <w:tab/>
        <w:t xml:space="preserve">Rate of ice accretion 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 xml:space="preserve"> h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>1</w:t>
        <w:tab/>
        <w:t>0</w:t>
        <w:tab/>
        <w:t>11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 xml:space="preserve"> h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13 115</w:t>
        <w:tab/>
        <w:t xml:space="preserve">Ice thickness </w:t>
        <w:tab/>
        <w:t xml:space="preserve">m </w:t>
        <w:tab/>
        <w:t>2</w:t>
        <w:tab/>
        <w:t>0</w:t>
        <w:tab/>
        <w:t>19</w:t>
        <w:tab/>
        <w:t>m</w:t>
        <w:tab/>
        <w:t>2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13 117</w:t>
        <w:tab/>
        <w:t xml:space="preserve">Snow density (liquid water content) 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–3 </w:t>
      </w:r>
      <w:r>
        <w:rPr>
          <w:rFonts w:cs="Arial" w:ascii="Arial" w:hAnsi="Arial"/>
          <w:i/>
          <w:sz w:val="18"/>
          <w:szCs w:val="18"/>
        </w:rPr>
        <w:tab/>
        <w:t>0</w:t>
        <w:tab/>
        <w:t>0</w:t>
        <w:tab/>
        <w:t>10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>–3</w:t>
      </w:r>
      <w:r>
        <w:rPr>
          <w:rFonts w:cs="Arial" w:ascii="Arial" w:hAnsi="Arial"/>
          <w:i/>
          <w:sz w:val="18"/>
          <w:szCs w:val="18"/>
        </w:rPr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13 118</w:t>
        <w:tab/>
        <w:t xml:space="preserve">Depth of fresh snow (high accuracy) </w:t>
        <w:tab/>
        <w:t>m</w:t>
        <w:tab/>
        <w:t>3</w:t>
        <w:tab/>
        <w:t>0</w:t>
        <w:tab/>
        <w:t>14</w:t>
        <w:tab/>
        <w:t>m</w:t>
        <w:tab/>
        <w:t>3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13 155</w:t>
        <w:tab/>
        <w:t xml:space="preserve">Intensity of precipitation (high accuracy) </w:t>
        <w:tab/>
        <w:t>kg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</w:t>
        <w:tab/>
        <w:t>5</w:t>
        <w:tab/>
        <w:t>-1</w:t>
        <w:tab/>
        <w:t>16</w:t>
        <w:tab/>
        <w:t>mm h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ab/>
        <w:t>1</w:t>
        <w:tab/>
        <w:t>5</w:t>
        <w:tab/>
        <w:t>Operational</w:t>
        <w:br/>
        <w:tab/>
        <w:tab/>
        <w:t>(see Note 8)</w: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4" w:name="BC_Cls13"/>
      <w:bookmarkEnd w:id="14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A precipitation value of -0.1kg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before scaling (-1 after scaling or in CREX) shall indicate a "trace" (non-measurable, less than 0.05 kg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A snow depth value of -0.01 m before scaling (-1 after scaling or in CREX) shall indicate a little (less than 0.005 m) snow.  A value of -0.02 m (-2 after</w:t>
        <w:br/>
        <w:t>scaling or in CREX) shall indicate "snow cover not continuous".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i/>
          <w:sz w:val="16"/>
          <w:szCs w:val="16"/>
        </w:rPr>
        <w:t>(Class 13 - continued)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he “parcel lifted index” (as defined in the</w:t>
      </w:r>
      <w:r>
        <w:rPr>
          <w:rFonts w:cs="Arial" w:ascii="Arial" w:hAnsi="Arial"/>
          <w:i/>
          <w:sz w:val="18"/>
          <w:szCs w:val="18"/>
        </w:rPr>
        <w:t xml:space="preserve"> International Meteorological Vocabulary </w:t>
      </w:r>
      <w:r>
        <w:rPr>
          <w:rFonts w:cs="Arial" w:ascii="Arial" w:hAnsi="Arial"/>
          <w:sz w:val="18"/>
          <w:szCs w:val="18"/>
        </w:rPr>
        <w:t>(WMO–No. 182) under the listing “lifted index”) is defined as the temperature</w:t>
        <w:br/>
        <w:t>difference between the ambient 500 hPa temperature (T500) and that of a parcel of air lifted from the surface (Tparcel) following the dry and moist adiabatic</w:t>
        <w:br/>
        <w:t>process.  Negative values of (T500 – Tparcel) suggest instability.  The “best lifted index” is defined as the most unstable of a collection of parcel lifted indices,</w:t>
        <w:br/>
        <w:t>with parcel initial conditions defined for a collection of 30 hPa thick layers stacked one upon the other with the lowest resting on the ground.  Commonly four</w:t>
        <w:br/>
        <w:t>to six such layers are used in the calcul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7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Since the two lifted indices (</w:t>
      </w:r>
      <w:r>
        <w:rPr>
          <w:rFonts w:cs="Arial" w:ascii="Arial" w:hAnsi="Arial"/>
          <w:sz w:val="18"/>
          <w:szCs w:val="18"/>
          <w:highlight w:val="yellow"/>
        </w:rPr>
        <w:t>0 13</w:t>
      </w:r>
      <w:r>
        <w:rPr>
          <w:rFonts w:cs="Arial" w:ascii="Arial" w:hAnsi="Arial"/>
          <w:sz w:val="18"/>
          <w:szCs w:val="18"/>
        </w:rPr>
        <w:t xml:space="preserve"> 042 and </w:t>
      </w:r>
      <w:r>
        <w:rPr>
          <w:rFonts w:cs="Arial" w:ascii="Arial" w:hAnsi="Arial"/>
          <w:sz w:val="18"/>
          <w:szCs w:val="18"/>
          <w:highlight w:val="yellow"/>
        </w:rPr>
        <w:t>0 13</w:t>
      </w:r>
      <w:r>
        <w:rPr>
          <w:rFonts w:cs="Arial" w:ascii="Arial" w:hAnsi="Arial"/>
          <w:sz w:val="18"/>
          <w:szCs w:val="18"/>
        </w:rPr>
        <w:t xml:space="preserve"> 043) are defined as temperature differences, they may take on negative values, even though the units are kelvin;</w:t>
        <w:br/>
        <w:t>hence the non-zero reference value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Descriptor 0 13 033 should be used instead of descriptor 0 13 032 to encode evaporation/ evapotranspiration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Concerning descriptor 0 13 009, the originators of these data want to be able to retain the raw (i.e. unprocessed) relative humidity value reported by the sensor</w:t>
        <w:br/>
        <w:t>in order to be able to track, among other things, when a sensor begins to malfunction.  The latter case is when a negative value might occur.  For worldwide</w:t>
        <w:br/>
        <w:t>exchange with other countries, it is possible that only the processed data would ever be sent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The “Modified Showalter stability index” is defined as the temperature difference between the ambient 500 hPa temperature and the temperature a parcel of</w:t>
        <w:br/>
        <w:t>air, initially at a selected base level, would have if brought from its condensation level to the 500 hPa surface by a moist adiabatic process.  Positive values</w:t>
        <w:br/>
        <w:t>denote stable conditions, while negative values denote unstable conditions.  The base level is 850 hPa, 800 hPa or 750 hPa if the station elevation is less than</w:t>
        <w:br/>
        <w:t>1000, 1000 to 1400 or 1401 to 2000 gpm above mean sea level, resp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7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8)</w:t>
        <w:tab/>
        <w:t>An intensity of precipitation value of -0.00001 kg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before scaling (-1 after scaling) and of -0.1 mm h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before scaling (-1 after scaling) shall indicate a "trace" in BUFR and in CREX, respectivel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14 - BUFR/CREX Radiation and radianc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0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ong-wave radiation, integrat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over 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0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ong-wave radiation, integrat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0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hort-wave radiation, </w:t>
      </w:r>
      <w:r>
        <w:rPr>
          <w:rFonts w:cs="Arial" w:ascii="Arial" w:hAnsi="Arial"/>
          <w:sz w:val="18"/>
          <w:szCs w:val="18"/>
        </w:rPr>
        <w:t>integrated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over 24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0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hort-wave radiation, integrat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</w:r>
      <w:r>
        <w:rPr>
          <w:rFonts w:cs="Arial" w:ascii="Arial" w:hAnsi="Arial"/>
          <w:sz w:val="18"/>
          <w:szCs w:val="18"/>
        </w:rPr>
        <w:t>over</w:t>
      </w:r>
      <w:r>
        <w:rPr>
          <w:rFonts w:cs="Arial" w:ascii="Arial" w:hAnsi="Arial"/>
          <w:color w:val="000000"/>
          <w:sz w:val="18"/>
          <w:szCs w:val="18"/>
        </w:rPr>
        <w:t xml:space="preserve">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t long-wave radiation, integrat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</w:r>
      <w:r>
        <w:rPr>
          <w:rFonts w:cs="Arial" w:ascii="Arial" w:hAnsi="Arial"/>
          <w:sz w:val="18"/>
          <w:szCs w:val="18"/>
        </w:rPr>
        <w:t>over</w:t>
      </w:r>
      <w:r>
        <w:rPr>
          <w:rFonts w:cs="Arial" w:ascii="Arial" w:hAnsi="Arial"/>
          <w:color w:val="000000"/>
          <w:sz w:val="18"/>
          <w:szCs w:val="18"/>
        </w:rPr>
        <w:t xml:space="preserve"> 24 h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t long-wave radiation, integrat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et short-wave radiation, integrat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over 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t short-wave radiation, integrat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655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t radiation, integrated over 24 hours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1638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et radiation, integrated over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1638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stantaneous long-wave radiation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51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stantaneous short-wave radiation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204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1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urface albedo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%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4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4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lobal solar radiation, integrat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over 24 </w:t>
      </w:r>
      <w:r>
        <w:rPr>
          <w:rFonts w:cs="Arial" w:ascii="Arial" w:hAnsi="Arial"/>
          <w:sz w:val="18"/>
          <w:szCs w:val="18"/>
        </w:rPr>
        <w:t>hours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lobal solar radiation, integrat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iffuse solar radiation, integrat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over 24 hours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4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fuse solar radiation, integrat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over period specifi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7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4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4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rect solar radiation, integrate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over 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irect solar radiation, integrat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lbedo at the top of clouds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%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lbedo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%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Global solar radiation (high accuracy),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2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fuse solar radiation (high accuracy),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integrated over period specifi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3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rect solar radiation (high accuracy),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3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otal sunshin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in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in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3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otal sunshin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h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h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3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otal sunshin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%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3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unshine over period specifi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in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in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3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olar radiation flux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4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idirectional reflectanc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%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14 043</w:t>
        <w:tab/>
        <w:t xml:space="preserve">Channel radiance </w:t>
        <w:tab/>
        <w:t>W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FF0000"/>
          <w:sz w:val="18"/>
          <w:szCs w:val="18"/>
        </w:rPr>
        <w:t xml:space="preserve"> sr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 xml:space="preserve"> µ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ab/>
        <w:t>4</w:t>
        <w:tab/>
        <w:t>0</w:t>
        <w:tab/>
        <w:t>23</w:t>
        <w:tab/>
        <w:t>W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FF0000"/>
          <w:sz w:val="18"/>
          <w:szCs w:val="18"/>
        </w:rPr>
        <w:t xml:space="preserve"> sr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 xml:space="preserve"> µ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ab/>
        <w:t>4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4 044</w:t>
        <w:tab/>
        <w:t xml:space="preserve">Channel radiance 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cm</w:t>
        <w:tab/>
        <w:t>7</w:t>
        <w:tab/>
        <w:t>-100000</w:t>
        <w:tab/>
        <w:t>22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cm</w:t>
        <w:tab/>
        <w:t>7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4 045</w:t>
        <w:tab/>
        <w:t>Channel radiance (see Note 4)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cm</w:t>
        <w:tab/>
        <w:t>0</w:t>
        <w:tab/>
        <w:t>0</w:t>
        <w:tab/>
        <w:t>11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c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4 046</w:t>
        <w:tab/>
        <w:t>Scaled IASI radiance (see Note 6)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m</w:t>
        <w:tab/>
        <w:t>0</w:t>
        <w:tab/>
        <w:t>-5000</w:t>
        <w:tab/>
        <w:t>16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14 047</w:t>
        <w:tab/>
        <w:t xml:space="preserve">Scaled mean AVHRR radiance 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m</w:t>
        <w:tab/>
        <w:t>0</w:t>
        <w:tab/>
        <w:t>0</w:t>
        <w:tab/>
        <w:t>31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m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14 048</w:t>
        <w:tab/>
        <w:t xml:space="preserve">Scaled standard deviation AVHRR 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m</w:t>
        <w:tab/>
        <w:t>0</w:t>
        <w:tab/>
        <w:t>0</w:t>
        <w:tab/>
        <w:t>31</w:t>
        <w:tab/>
        <w:t>W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m</w:t>
        <w:tab/>
        <w:t>0</w:t>
        <w:tab/>
        <w:t>10</w:t>
        <w:tab/>
        <w:t>Operational</w:t>
        <w:br/>
      </w:r>
      <w:r>
        <w:rPr>
          <w:rFonts w:cs="Arial" w:ascii="Arial" w:hAnsi="Arial"/>
          <w:color w:val="FF0000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radianc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5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missivity (see Note 5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%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4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5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irect solar radiation integrate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over last hou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4 05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Global </w:t>
      </w:r>
      <w:r>
        <w:rPr>
          <w:rFonts w:cs="Arial" w:ascii="Arial" w:hAnsi="Arial"/>
          <w:sz w:val="18"/>
          <w:szCs w:val="18"/>
        </w:rPr>
        <w:t>upward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solar radiation,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 104857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2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7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  <w:br/>
        <w:tab/>
        <w:tab/>
        <w:t xml:space="preserve"> 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4 05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Net radiation (high accuracy),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 104857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21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7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  <w:br/>
        <w:tab/>
        <w:tab/>
        <w:t>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4 05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Photosyntetically active radiation,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6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5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  <w:br/>
        <w:tab/>
        <w:tab/>
        <w:t xml:space="preserve">integrated 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4 05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olar activity index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3276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umeric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4 056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Background luminance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Cd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8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Cd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6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14 057</w:t>
        <w:tab/>
        <w:t xml:space="preserve">Soil heat flux </w:t>
        <w:tab/>
        <w:t>J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  <w:t>-1</w:t>
        <w:tab/>
        <w:t>-1000</w:t>
        <w:tab/>
        <w:t>11</w:t>
        <w:tab/>
        <w:t>J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  <w:t>-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14 071</w:t>
        <w:tab/>
        <w:t>Global UV spectral irradiance</w:t>
        <w:tab/>
        <w:t>W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 xml:space="preserve"> nm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>6</w:t>
        <w:tab/>
        <w:t>-1048576</w:t>
        <w:tab/>
        <w:t>21</w:t>
        <w:tab/>
        <w:t>W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 xml:space="preserve"> nm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  <w:t>6</w:t>
        <w:tab/>
        <w:t>7</w:t>
        <w:tab/>
        <w:t>Validation</w:t>
        <w:br/>
        <w:tab/>
        <w:tab/>
        <w:t>(see Note 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14 072</w:t>
        <w:tab/>
        <w:t>Global UV irradiation (see note 9)</w:t>
        <w:tab/>
        <w:t>J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  <w:t>0</w:t>
        <w:tab/>
        <w:t>-4000000</w:t>
        <w:tab/>
        <w:t>23</w:t>
        <w:tab/>
        <w:t>J m</w:t>
      </w:r>
      <w:r>
        <w:rPr>
          <w:rFonts w:cs="Arial" w:ascii="Arial" w:hAnsi="Arial"/>
          <w:i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  <w:t>0</w:t>
        <w:tab/>
        <w:t>7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4 07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Global erythemal irradiation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J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3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6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J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  <w:br/>
        <w:tab/>
        <w:tab/>
        <w:t>(see Note 10)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5" w:name="BC_Cls14"/>
      <w:bookmarkEnd w:id="15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Downward radiation shall be assigned positive values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Upward radiation shall be assigned negative values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Where the expression “period specified” is entered under element name, an appropriate period shall be specified using descriptors from class 04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Channel radiance (014 045) uses cm to represent the wave numb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8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4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4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Emissivity is the ratio of the amount of energy emitted from a particular object compared to the amount that would be emitted by a blackbody at the same</w:t>
        <w:br/>
        <w:t>temperature (I.e. the Planck function).  Multiplying by 100 gives a per cent (and provides 2 digits of precision at the same time)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An offset has been introduced for the scaled IASI radiances (0 14 046).  This is to accommodate the negative radiances which can be measured at some wave</w:t>
        <w:br/>
        <w:t>numbers, either due to effects of noise or remaining after apodization.  The offset is an order of magnitude larger than the expected maximum negative</w:t>
        <w:br/>
        <w:t>excursion based on instrument noise, and so would leave sufficient margin. At the same time the dynamic range is not significantly degraded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(7)</w:t>
        <w:tab/>
        <w:t xml:space="preserve">Channel radiance (0 14 043) uses </w:t>
      </w:r>
      <w:r>
        <w:rPr>
          <w:rFonts w:eastAsia="Symbol" w:cs="Symbol" w:ascii="Symbol" w:hAnsi="Symbol"/>
          <w:color w:val="FF0000"/>
          <w:sz w:val="18"/>
          <w:szCs w:val="18"/>
        </w:rPr>
        <w:t></w:t>
      </w:r>
      <w:r>
        <w:rPr>
          <w:rFonts w:cs="Arial" w:ascii="Arial" w:hAnsi="Arial"/>
          <w:color w:val="FF0000"/>
          <w:sz w:val="18"/>
          <w:szCs w:val="18"/>
        </w:rPr>
        <w:t>m to represent the wave number.</w:t>
      </w:r>
    </w:p>
    <w:p>
      <w:pPr>
        <w:pStyle w:val="PlainText"/>
        <w:spacing w:before="48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4 - continued)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9)</w:t>
        <w:tab/>
        <w:t>[Validation] Global UV irradiation (0 14 072) is UV energy integrated over period specified for spectral band specified. 0 14 072 shall be preceded by a time period descriptor and by 0 02 071 (Spectrographic wavelength) and 0 02 072 (Spectrographic width). E.g. If 0 14 072 is used for Global UV-B irradiation, 0 02 071 and 0 02 072 shall specify spectral band 280 to 315 n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8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4 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4 —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15 - BUFR/CREX Physical/chemical constitu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5 001</w:t>
        <w:tab/>
        <w:t xml:space="preserve">Total ozone </w:t>
        <w:tab/>
        <w:t xml:space="preserve">DU </w:t>
        <w:tab/>
        <w:t>0</w:t>
        <w:tab/>
        <w:t>0</w:t>
        <w:tab/>
        <w:t>10</w:t>
        <w:tab/>
        <w:t>DU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5 002</w:t>
        <w:tab/>
        <w:t xml:space="preserve">Air mass (slant path at 22 km) </w:t>
        <w:tab/>
        <w:t xml:space="preserve">Numeric </w:t>
        <w:tab/>
        <w:t>2</w:t>
        <w:tab/>
        <w:t>0</w:t>
        <w:tab/>
        <w:t>10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5 003</w:t>
        <w:tab/>
        <w:t>Measured ozone partial pressure</w:t>
        <w:tab/>
        <w:t xml:space="preserve">Pa </w:t>
        <w:tab/>
        <w:t>4</w:t>
        <w:tab/>
        <w:t>0</w:t>
        <w:tab/>
        <w:t>9</w:t>
        <w:tab/>
        <w:t>nbar</w:t>
        <w:tab/>
        <w:t>0</w:t>
        <w:tab/>
        <w:t>3</w:t>
        <w:tab/>
        <w:t>Operational</w:t>
        <w:br/>
        <w:tab/>
        <w:tab/>
        <w:t>(sounding) (see Note 1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5 004</w:t>
        <w:tab/>
        <w:t>Ozone sounding correction factor (CF)</w:t>
        <w:tab/>
        <w:t xml:space="preserve">Numeric </w:t>
        <w:tab/>
        <w:t>3</w:t>
        <w:tab/>
        <w:t>0</w:t>
        <w:tab/>
        <w:t>11</w:t>
        <w:tab/>
        <w:t>Numeric</w:t>
        <w:tab/>
        <w:t>3</w:t>
        <w:tab/>
        <w:t>4</w:t>
        <w:tab/>
        <w:t>Operational</w:t>
        <w:br/>
        <w:tab/>
        <w:tab/>
        <w:t>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5 005</w:t>
        <w:tab/>
        <w:t>Ozone p (see Note 3)</w:t>
        <w:tab/>
        <w:t xml:space="preserve">DU </w:t>
        <w:tab/>
        <w:t>0</w:t>
        <w:tab/>
        <w:t>0</w:t>
        <w:tab/>
        <w:t>10</w:t>
        <w:tab/>
        <w:t>DU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07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olecular mass (see Note 8)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u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5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u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5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0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ignificand of volumetric mixing ratio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umeric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09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Integrated number density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Partial pressure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Pa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Pa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1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Log 10 of integrated electron density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400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1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otal electron count per square metr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m</w:t>
      </w:r>
      <w:r>
        <w:rPr>
          <w:rFonts w:cs="Arial" w:ascii="Arial" w:hAnsi="Arial"/>
          <w:color w:val="000000"/>
          <w:sz w:val="18"/>
          <w:szCs w:val="18"/>
          <w:highlight w:val="yellow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m</w:t>
      </w:r>
      <w:r>
        <w:rPr>
          <w:rFonts w:cs="Arial" w:ascii="Arial" w:hAnsi="Arial"/>
          <w:color w:val="000000"/>
          <w:sz w:val="18"/>
          <w:szCs w:val="18"/>
          <w:highlight w:val="yellow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ximum image spectral component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umeric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before normaliz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grated ozone density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2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tegrated mass density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2530</wp:posOffset>
                </wp:positionH>
                <wp:positionV relativeFrom="margin">
                  <wp:align>bottom</wp:align>
                </wp:positionV>
                <wp:extent cx="1753235" cy="229235"/>
                <wp:effectExtent l="0" t="0" r="0" b="0"/>
                <wp:wrapSquare wrapText="bothSides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5320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18"/>
                                <w:rFonts w:ascii="Arial" w:hAnsi="Arial" w:eastAsia="MS Mincho;ＭＳ 明朝" w:cs="Arial"/>
                                <w:color w:val="000000"/>
                                <w:lang w:val="en-GB" w:eastAsia="ja-JP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I.2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– BUFR/CREX Table B/15 —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1</w:t>
                            </w:r>
                          </w:p>
                          <w:p>
                            <w:pPr>
                              <w:tabs>
                                <w:tab w:val="center" w:pos="509" w:leader="none"/>
                                <w:tab w:val="left" w:pos="1077" w:leader="none"/>
                                <w:tab w:val="left" w:pos="6150" w:leader="none"/>
                                <w:tab w:val="center" w:pos="7681" w:leader="none"/>
                                <w:tab w:val="center" w:pos="8618" w:leader="none"/>
                                <w:tab w:val="center" w:pos="9833" w:leader="none"/>
                                <w:tab w:val="left" w:pos="10374" w:leader="none"/>
                                <w:tab w:val="center" w:pos="11933" w:leader="none"/>
                                <w:tab w:val="center" w:pos="12803" w:leader="none"/>
                                <w:tab w:val="left" w:pos="13467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3.95pt;margin-top:366.9pt;width:138pt;height:18pt;mso-wrap-style:square;v-text-anchor:top;rotation:90;mso-position-vertical:bottom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18"/>
                          <w:rFonts w:ascii="Arial" w:hAnsi="Arial" w:eastAsia="MS Mincho;ＭＳ 明朝" w:cs="Arial"/>
                          <w:color w:val="000000"/>
                          <w:lang w:val="en-GB" w:eastAsia="ja-JP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I.2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– BUFR/CREX Table B/15 —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1</w:t>
                      </w:r>
                    </w:p>
                    <w:p>
                      <w:pPr>
                        <w:tabs>
                          <w:tab w:val="center" w:pos="509" w:leader="none"/>
                          <w:tab w:val="left" w:pos="1077" w:leader="none"/>
                          <w:tab w:val="left" w:pos="6150" w:leader="none"/>
                          <w:tab w:val="center" w:pos="7681" w:leader="none"/>
                          <w:tab w:val="center" w:pos="8618" w:leader="none"/>
                          <w:tab w:val="center" w:pos="9833" w:leader="none"/>
                          <w:tab w:val="left" w:pos="10374" w:leader="none"/>
                          <w:tab w:val="center" w:pos="11933" w:leader="none"/>
                          <w:tab w:val="center" w:pos="12803" w:leader="none"/>
                          <w:tab w:val="left" w:pos="13467" w:leader="none"/>
                        </w:tabs>
                        <w:overflowPunct w:val="false"/>
                        <w:autoSpaceDE w:val="false"/>
                        <w:bidi w:val="0"/>
                        <w:spacing w:before="100" w:after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2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Integrated number density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 xml:space="preserve">–3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2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Mass density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Optical depth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umeric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2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ype of pollutant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ode tabl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de table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2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ncentration of pollutant (mol mol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ol mol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ol mol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2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ncentration of pollutant (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28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Photo dissociation rate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29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Extinction coefficient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9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3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9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erosol contamination index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100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umeric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(see Note 6)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5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9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tmospheric path delay in satellite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00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sig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stimated error in atmospheric path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delay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ifference in path delays for limb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1000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>views at extremes of sca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stimated error in path delay differenc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omponent of zenith path delay du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  <w:tab/>
        <w:t xml:space="preserve">to </w:t>
      </w:r>
      <w:r>
        <w:rPr>
          <w:rFonts w:cs="Arial" w:ascii="Arial" w:hAnsi="Arial"/>
          <w:sz w:val="18"/>
          <w:szCs w:val="18"/>
        </w:rPr>
        <w:t>water</w:t>
      </w:r>
      <w:r>
        <w:rPr>
          <w:rFonts w:cs="Arial" w:ascii="Arial" w:hAnsi="Arial"/>
          <w:color w:val="000000"/>
          <w:sz w:val="18"/>
          <w:szCs w:val="18"/>
        </w:rPr>
        <w:t xml:space="preserve"> vapou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tmospheric </w:t>
      </w:r>
      <w:r>
        <w:rPr>
          <w:rFonts w:cs="Arial" w:ascii="Arial" w:hAnsi="Arial"/>
          <w:sz w:val="18"/>
          <w:szCs w:val="18"/>
        </w:rPr>
        <w:t>refractivity</w:t>
      </w:r>
      <w:r>
        <w:rPr>
          <w:rFonts w:cs="Arial" w:ascii="Arial" w:hAnsi="Arial"/>
          <w:color w:val="000000"/>
          <w:sz w:val="18"/>
          <w:szCs w:val="18"/>
        </w:rPr>
        <w:t xml:space="preserve"> (see Note 5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 units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9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 units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 15 03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Bending angl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ad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-10000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ad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4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Particulate matter diameter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m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8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9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8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15 042</w:t>
        <w:tab/>
        <w:t xml:space="preserve">Reflectance </w:t>
        <w:tab/>
        <w:t>%</w:t>
        <w:tab/>
        <w:t>2</w:t>
        <w:tab/>
        <w:t>0</w:t>
        <w:tab/>
        <w:t>14</w:t>
        <w:tab/>
        <w:t>%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43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Number of averaging kernel layers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umeric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9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4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Averaging kernel value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Numeric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6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-500000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2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umeric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6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8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 15 051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Meteorological Optical Range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m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18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m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0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6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6" w:name="BC_Cls15"/>
      <w:bookmarkEnd w:id="16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0 15 003 is partial pressure of ozone, measured at the pressure level identified by 0 07 004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0 15 004 (CF) is defined a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F = TOI/TOS where TOI is the integrated ozone value obtained "simultaneously to a sounding" from a Dobson or Brewer spectrophotometer at the site or</w:t>
        <w:br/>
        <w:t>"nearby" and TOS is the total ozone obtained from the sounding.  TOS is the sum of the integrated ozone below the lowest pressure level reached by the</w:t>
        <w:br/>
        <w:t>sounding and the estimate of the amount above.  In the absence of any spectrophotometer measurement, CF = Missing value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0 15 005 is the value obtained as the result of the vertical integration of the sounding values (0 15 003) measured below the lowest pressure level reached by</w:t>
        <w:br/>
        <w:t>the sonde, multiplied by 0 15 004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DU = Dobson unit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 xml:space="preserve">The refractivity,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, is related to the refractive index,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, by the formula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 = 10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 - 1). 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 is therefore dimensionless but values computed by the formula are by convention described as being in "N-units".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5 - continued)</w:t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For this descriptor, numbers less than -1 indicate a predominance of scattering aerosols, increasing in concentration as the number becomes more negative.</w:t>
        <w:br/>
        <w:t>Numbers greater than +1 indicate a predominance of absorptive aerosols, increasing in concentration as the number becomes more positive.  Numbers</w:t>
        <w:br/>
        <w:t>between -1 and +1 indicate clouds or no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9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19 - BUFR/CREX Synoptic feature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9 001</w:t>
        <w:tab/>
        <w:t>Type of synoptic feature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02</w:t>
        <w:tab/>
        <w:t>Effective radius of feature (see Note 1)</w:t>
        <w:tab/>
        <w:t xml:space="preserve">m </w:t>
        <w:tab/>
        <w:t>-2</w:t>
        <w:tab/>
        <w:t>0</w:t>
        <w:tab/>
        <w:t>12</w:t>
        <w:tab/>
        <w:t>m</w:t>
        <w:tab/>
        <w:t>-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19 003</w:t>
        <w:tab/>
        <w:t>Wind speed threshold (see Note 2)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0</w:t>
        <w:tab/>
        <w:t>0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04</w:t>
        <w:tab/>
        <w:t>Effective radius with respect to wind</w:t>
        <w:tab/>
        <w:t xml:space="preserve">m </w:t>
        <w:tab/>
        <w:t>-2</w:t>
        <w:tab/>
        <w:t>0</w:t>
        <w:tab/>
        <w:t>12</w:t>
        <w:tab/>
        <w:t>m</w:t>
        <w:tab/>
        <w:t>-2</w:t>
        <w:tab/>
        <w:t>4</w:t>
        <w:tab/>
        <w:t>Operational</w:t>
        <w:br/>
        <w:tab/>
        <w:tab/>
        <w:t>speeds above threshold 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05</w:t>
        <w:tab/>
        <w:t>Direction of motion of feature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 xml:space="preserve"> 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06</w:t>
        <w:tab/>
        <w:t>Speed of motion of feature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  <w:br/>
        <w:tab/>
        <w:tab/>
        <w:t>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07</w:t>
        <w:tab/>
        <w:t xml:space="preserve">Effective radius of feature </w:t>
        <w:tab/>
        <w:t xml:space="preserve">m </w:t>
        <w:tab/>
        <w:t>-3</w:t>
        <w:tab/>
        <w:t>0</w:t>
        <w:tab/>
        <w:t>12</w:t>
        <w:tab/>
        <w:t>m</w:t>
        <w:tab/>
        <w:t>-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08</w:t>
        <w:tab/>
        <w:t xml:space="preserve">Vertical extent of circul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09</w:t>
        <w:tab/>
        <w:t>Effective radius with respect to wind</w:t>
        <w:tab/>
        <w:t xml:space="preserve">m </w:t>
        <w:tab/>
        <w:t>-3</w:t>
        <w:tab/>
        <w:t>0</w:t>
        <w:tab/>
        <w:t>12</w:t>
        <w:tab/>
        <w:t>m</w:t>
        <w:tab/>
        <w:t>-3</w:t>
        <w:tab/>
        <w:t>4</w:t>
        <w:tab/>
        <w:t>Operational</w:t>
        <w:br/>
        <w:tab/>
        <w:tab/>
        <w:t>speeds above threshold (large storm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010</w:t>
        <w:tab/>
        <w:t>Method for tracking the centre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synoptic featu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9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0</w:t>
        <w:tab/>
        <w:t xml:space="preserve">Time interval to calculate the 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ovement 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1</w:t>
        <w:tab/>
        <w:t xml:space="preserve">Accuracy of the position of the centr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2</w:t>
        <w:tab/>
        <w:t xml:space="preserve">Shape and definition of the eye of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the tropical cyclon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3</w:t>
        <w:tab/>
        <w:t>Diameter of major axis of the eye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the tropical cyc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0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9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9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4</w:t>
        <w:tab/>
        <w:t>Change in character of the eye dur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the 30 minute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5</w:t>
        <w:tab/>
        <w:t xml:space="preserve">Distance between the end of spiral 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band and the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6</w:t>
        <w:tab/>
        <w:t xml:space="preserve">Identification number of tropical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  <w:br/>
        <w:tab/>
        <w:tab/>
        <w:t>cyclone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9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0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19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19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7</w:t>
        <w:tab/>
        <w:t xml:space="preserve">Time interval over which th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ovement of the tropical cyclone</w:t>
        <w:br/>
        <w:tab/>
        <w:tab/>
        <w:t>has been calculat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8</w:t>
        <w:tab/>
        <w:t xml:space="preserve">Accuracy of geographical posi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09</w:t>
        <w:tab/>
        <w:t xml:space="preserve">Mean diameter of the overcast clou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0</w:t>
        <w:tab/>
        <w:t xml:space="preserve">Apparent 24-hour change in intens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1</w:t>
        <w:tab/>
        <w:t xml:space="preserve">Current Intensity (CI) number of the 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>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2</w:t>
        <w:tab/>
        <w:t>Data Tropical (DT) number of the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 xml:space="preserve">tropical cycl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3</w:t>
        <w:tab/>
        <w:t xml:space="preserve">Cloud pattern type of the DT-numb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4</w:t>
        <w:tab/>
        <w:t xml:space="preserve">Model Expected Tropical (MET) 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>number 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5</w:t>
        <w:tab/>
        <w:t xml:space="preserve">Trend of the past 24-hour change </w:t>
        <w:tab/>
        <w:t xml:space="preserve">Numeric </w:t>
        <w:tab/>
        <w:t>1</w:t>
        <w:tab/>
        <w:t>-30</w:t>
        <w:tab/>
        <w:t>6</w:t>
        <w:tab/>
        <w:t>Numeric</w:t>
        <w:tab/>
        <w:t>1</w:t>
        <w:tab/>
        <w:t>2</w:t>
        <w:tab/>
        <w:t>Operational</w:t>
        <w:br/>
        <w:tab/>
        <w:tab/>
        <w:t>(+: Developed, -: Weakene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6</w:t>
        <w:tab/>
        <w:t xml:space="preserve">Pattern Tropical (PT) number of the 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>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7</w:t>
        <w:tab/>
        <w:t xml:space="preserve">Cloud picture type of the PT-numb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8</w:t>
        <w:tab/>
        <w:t>Final Tropical (T) number of the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 xml:space="preserve">tropical cyclon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19</w:t>
        <w:tab/>
        <w:t xml:space="preserve">Type of the final T-numb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19 150</w:t>
        <w:tab/>
        <w:t xml:space="preserve">Typhoon International Common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  <w:br/>
        <w:tab/>
        <w:tab/>
        <w:t>Number (Typhoon Committee)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7" w:name="BC_Cls19"/>
      <w:bookmarkEnd w:id="17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effective radius of feature shall be defined with respect to the radius of the 1000-hPa isobars at mean sea level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Maximum wind and effective radius of maximum wind shall be indicated by means of the 0 19 003 and 0 19 004 entries.</w: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For a stationary feature, both 0 19 005 (direction of motion of feature) and 0 19 006 (speed of motion of feature) shall be reported as 0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0 - BUFR/CREX Observed phenomen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01</w:t>
        <w:tab/>
        <w:t xml:space="preserve">Horizontal visibility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02</w:t>
        <w:tab/>
        <w:t xml:space="preserve">Vertical visibility </w:t>
        <w:tab/>
        <w:t xml:space="preserve">m </w:t>
        <w:tab/>
        <w:t>-1</w:t>
        <w:tab/>
        <w:t>0</w:t>
        <w:tab/>
        <w:t>7</w:t>
        <w:tab/>
        <w:t>m</w:t>
        <w:tab/>
        <w:t>-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03</w:t>
        <w:tab/>
        <w:t>Present weather (see Note 1)</w:t>
        <w:tab/>
        <w:t xml:space="preserve">Code table </w:t>
        <w:tab/>
        <w:t>0</w:t>
        <w:tab/>
        <w:t>0</w:t>
        <w:tab/>
        <w:t>9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04</w:t>
        <w:tab/>
        <w:t>Past weather (1) (see Note 2)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05</w:t>
        <w:tab/>
        <w:t>Past weather (2) (see Note 2)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0 006</w:t>
        <w:tab/>
        <w:t xml:space="preserve">Flight rule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08</w:t>
        <w:tab/>
        <w:t xml:space="preserve">Cloud distribution for aviati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09</w:t>
        <w:tab/>
        <w:t xml:space="preserve">General weather indicat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(TAF/METAR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0</w:t>
        <w:tab/>
        <w:t>Cloud cover (total) (see Note 5)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1</w:t>
        <w:tab/>
        <w:t xml:space="preserve">Cloud amou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2</w:t>
        <w:tab/>
        <w:t xml:space="preserve">Cloud typ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3</w:t>
        <w:tab/>
        <w:t xml:space="preserve">Height of base of cloud </w:t>
        <w:tab/>
        <w:t xml:space="preserve">m </w:t>
        <w:tab/>
        <w:t>-1</w:t>
        <w:tab/>
        <w:t>-40</w:t>
        <w:tab/>
        <w:t>11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4</w:t>
        <w:tab/>
        <w:t xml:space="preserve">Height of top of cloud </w:t>
        <w:tab/>
        <w:t xml:space="preserve">m </w:t>
        <w:tab/>
        <w:t>-1</w:t>
        <w:tab/>
        <w:t>-40</w:t>
        <w:tab/>
        <w:t>11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5</w:t>
        <w:tab/>
        <w:t xml:space="preserve">Pressure at base of cloud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6</w:t>
        <w:tab/>
        <w:t xml:space="preserve">Pressure at top of cloud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7</w:t>
        <w:tab/>
        <w:t xml:space="preserve">Cloud top descrip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8</w:t>
        <w:tab/>
        <w:t xml:space="preserve">Tendency of runway visual rang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19</w:t>
        <w:tab/>
        <w:t xml:space="preserve">Significant present or forecast weather </w:t>
        <w:tab/>
        <w:t xml:space="preserve">CCITT IA5 </w:t>
        <w:tab/>
        <w:t>0</w:t>
        <w:tab/>
        <w:t>0</w:t>
        <w:tab/>
        <w:t>72</w:t>
        <w:tab/>
        <w:t>Character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0</w:t>
        <w:tab/>
        <w:t xml:space="preserve">Significant recent weather phenomena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0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1</w:t>
        <w:tab/>
        <w:t xml:space="preserve">Type of precipitation </w:t>
        <w:tab/>
        <w:t xml:space="preserve">Flag table </w:t>
        <w:tab/>
        <w:t>0</w:t>
        <w:tab/>
        <w:t>0</w:t>
        <w:tab/>
        <w:t>30</w:t>
        <w:tab/>
        <w:t>Flag table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2</w:t>
        <w:tab/>
        <w:t xml:space="preserve">Character of precipi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3</w:t>
        <w:tab/>
        <w:t xml:space="preserve">Other weather phenomena </w:t>
        <w:tab/>
        <w:t xml:space="preserve">Flag table </w:t>
        <w:tab/>
        <w:t>0</w:t>
        <w:tab/>
        <w:t>0</w:t>
        <w:tab/>
        <w:t>18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4</w:t>
        <w:tab/>
        <w:t xml:space="preserve">Intensity of phenomena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5</w:t>
        <w:tab/>
        <w:t xml:space="preserve">Obscuration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6</w:t>
        <w:tab/>
        <w:t xml:space="preserve">Character of obscur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0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7</w:t>
        <w:tab/>
        <w:t xml:space="preserve">Phenomena occurrenc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8</w:t>
        <w:tab/>
        <w:t xml:space="preserve">Expected change in intensity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29</w:t>
        <w:tab/>
        <w:t xml:space="preserve">Rain fla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1</w:t>
        <w:tab/>
        <w:t xml:space="preserve">Ice deposit (thickness) </w:t>
        <w:tab/>
        <w:t xml:space="preserve">m </w:t>
        <w:tab/>
        <w:t>2</w:t>
        <w:tab/>
        <w:t>0</w:t>
        <w:tab/>
        <w:t>7</w:t>
        <w:tab/>
        <w:t>m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2</w:t>
        <w:tab/>
        <w:t xml:space="preserve">Rate of ice accre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3</w:t>
        <w:tab/>
        <w:t xml:space="preserve">Cause of ice accretion 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4</w:t>
        <w:tab/>
        <w:t xml:space="preserve">Sea ice concentrati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5</w:t>
        <w:tab/>
        <w:t xml:space="preserve">Amount and type of i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6</w:t>
        <w:tab/>
        <w:t xml:space="preserve">Ice situati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7</w:t>
        <w:tab/>
        <w:t xml:space="preserve">Ice development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8</w:t>
        <w:tab/>
        <w:t xml:space="preserve">Bearing of ice edge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0</w:t>
        <w:tab/>
        <w:t>0</w:t>
        <w:tab/>
        <w:t>12</w:t>
        <w:tab/>
        <w:t>°</w:t>
        <w:tab/>
        <w:t>0</w:t>
        <w:tab/>
        <w:t>3</w:t>
        <w:tab/>
        <w:t>Operational</w:t>
        <w:br/>
        <w:tab/>
        <w:tab/>
        <w:t>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39</w:t>
        <w:tab/>
        <w:t xml:space="preserve">Ice distance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1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40</w:t>
        <w:tab/>
        <w:t xml:space="preserve">Evolution of drift snow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41</w:t>
        <w:tab/>
        <w:t xml:space="preserve">Airframe icin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42</w:t>
        <w:tab/>
        <w:t xml:space="preserve">Airframe icing present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0 043</w:t>
        <w:tab/>
        <w:t xml:space="preserve">Peak liquid wate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4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0 044</w:t>
        <w:tab/>
        <w:t xml:space="preserve">Average liquid wate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4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45</w:t>
        <w:tab/>
        <w:t xml:space="preserve">Supercooled large droplet (SLD)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condition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48</w:t>
        <w:tab/>
        <w:t xml:space="preserve">Evolution of featur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0</w:t>
        <w:tab/>
        <w:t xml:space="preserve">Cloud index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1</w:t>
        <w:tab/>
        <w:t xml:space="preserve">Amount of low clouds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2</w:t>
        <w:tab/>
        <w:t xml:space="preserve">Amount of middle clouds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3</w:t>
        <w:tab/>
        <w:t xml:space="preserve">Amount of high clouds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4</w:t>
        <w:tab/>
        <w:t xml:space="preserve">True direction from which a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>phenomenon or clouds are moving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5</w:t>
        <w:tab/>
        <w:t xml:space="preserve">State of sky in the tropic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0 056</w:t>
        <w:tab/>
        <w:t>Cloud phas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8</w:t>
        <w:tab/>
        <w:t xml:space="preserve">Visibility seawards from a coastal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  <w:br/>
        <w:tab/>
        <w:tab/>
        <w:t>s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59</w:t>
        <w:tab/>
        <w:t xml:space="preserve">Minimum horizontal visibility </w:t>
        <w:tab/>
        <w:t xml:space="preserve">m </w:t>
        <w:tab/>
        <w:t>-1</w:t>
        <w:tab/>
        <w:t>0</w:t>
        <w:tab/>
        <w:t>9</w:t>
        <w:tab/>
        <w:t>m</w:t>
        <w:tab/>
        <w:t>-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60</w:t>
        <w:tab/>
        <w:t>Prevailing horizontal visibility</w:t>
        <w:tab/>
        <w:t xml:space="preserve">m </w:t>
        <w:tab/>
        <w:t>-1</w:t>
        <w:tab/>
        <w:t>0</w:t>
        <w:tab/>
        <w:t>10</w:t>
        <w:tab/>
        <w:t>m</w:t>
        <w:tab/>
        <w:t>-1</w:t>
        <w:tab/>
        <w:t>4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61</w:t>
        <w:tab/>
        <w:t xml:space="preserve">Runway visual range (RVR) </w:t>
        <w:tab/>
        <w:t xml:space="preserve">m </w:t>
        <w:tab/>
        <w:t>0</w:t>
        <w:tab/>
        <w:t>0</w:t>
        <w:tab/>
        <w:t>12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62</w:t>
        <w:tab/>
        <w:t>State of the ground (with or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 xml:space="preserve">without snow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63</w:t>
        <w:tab/>
        <w:t xml:space="preserve">Special phenomena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65</w:t>
        <w:tab/>
        <w:t>Snow cover (see Note 4)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66</w:t>
        <w:tab/>
        <w:t xml:space="preserve">Maximum diameter of hailstones </w:t>
        <w:tab/>
        <w:t xml:space="preserve">m </w:t>
        <w:tab/>
        <w:t>3</w:t>
        <w:tab/>
        <w:t>0</w:t>
        <w:tab/>
        <w:t>8</w:t>
        <w:tab/>
        <w:t>m</w:t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67</w:t>
        <w:tab/>
        <w:t xml:space="preserve">Diameter of deposit </w:t>
        <w:tab/>
        <w:t xml:space="preserve">m </w:t>
        <w:tab/>
        <w:t>3</w:t>
        <w:tab/>
        <w:t>0</w:t>
        <w:tab/>
        <w:t>9</w:t>
        <w:tab/>
        <w:t>m</w:t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70</w:t>
        <w:tab/>
        <w:t xml:space="preserve">Minimum number of atmospherics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1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71</w:t>
        <w:tab/>
        <w:t xml:space="preserve">Accuracy of fix and rate of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atmospheric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20 079</w:t>
        <w:tab/>
        <w:t xml:space="preserve">Snow/Ice crystals indicator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0 080</w:t>
        <w:tab/>
        <w:t xml:space="preserve">Cloud amount percentage interval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1</w:t>
        <w:tab/>
        <w:t xml:space="preserve">Cloud amount in segment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2</w:t>
        <w:tab/>
        <w:t xml:space="preserve">Amount segment cloud free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3</w:t>
        <w:tab/>
        <w:t xml:space="preserve">Amount of segment covered by scene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1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5</w:t>
        <w:tab/>
        <w:t xml:space="preserve">General condition of runwa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6</w:t>
        <w:tab/>
        <w:t xml:space="preserve">Runway deposit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7</w:t>
        <w:tab/>
        <w:t xml:space="preserve">Runway contamin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8</w:t>
        <w:tab/>
        <w:t xml:space="preserve">Depth of runway deposits </w:t>
        <w:tab/>
        <w:t xml:space="preserve">m </w:t>
        <w:tab/>
        <w:t>3</w:t>
        <w:tab/>
        <w:t>0</w:t>
        <w:tab/>
        <w:t>12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89</w:t>
        <w:tab/>
        <w:t xml:space="preserve">Runway friction coefficient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90</w:t>
        <w:tab/>
        <w:t xml:space="preserve">Special cloud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91</w:t>
        <w:tab/>
        <w:t xml:space="preserve">Vertical visibility </w:t>
        <w:tab/>
        <w:t xml:space="preserve">ft </w:t>
        <w:tab/>
        <w:t>-2</w:t>
        <w:tab/>
        <w:t>0</w:t>
        <w:tab/>
        <w:t>10</w:t>
        <w:tab/>
        <w:t>ft</w:t>
        <w:tab/>
        <w:t>-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92</w:t>
        <w:tab/>
        <w:t xml:space="preserve">Height of base of cloud </w:t>
        <w:tab/>
        <w:t xml:space="preserve">ft </w:t>
        <w:tab/>
        <w:t>-2</w:t>
        <w:tab/>
        <w:t>0</w:t>
        <w:tab/>
        <w:t>10</w:t>
        <w:tab/>
        <w:t>ft</w:t>
        <w:tab/>
        <w:t>-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0 093</w:t>
        <w:tab/>
        <w:t xml:space="preserve">Height of inversion </w:t>
        <w:tab/>
        <w:t xml:space="preserve">m </w:t>
        <w:tab/>
        <w:t>-1</w:t>
        <w:tab/>
        <w:t>0</w:t>
        <w:tab/>
        <w:t>8</w:t>
        <w:tab/>
        <w:t>m</w:t>
        <w:tab/>
        <w:t>-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95</w:t>
        <w:tab/>
        <w:t xml:space="preserve">Ice probability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096</w:t>
        <w:tab/>
        <w:t xml:space="preserve">Ice age ("A" parameter) </w:t>
        <w:tab/>
        <w:t xml:space="preserve">dB </w:t>
        <w:tab/>
        <w:t>2</w:t>
        <w:tab/>
        <w:t>-4096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101</w:t>
        <w:tab/>
        <w:t xml:space="preserve">Locust (acridian) nam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0 102</w:t>
        <w:tab/>
        <w:t xml:space="preserve">Locust (maturity) colou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103</w:t>
        <w:tab/>
        <w:t xml:space="preserve">Stage of development of locust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104</w:t>
        <w:tab/>
        <w:t xml:space="preserve">Organization state of swarm 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band of locus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105</w:t>
        <w:tab/>
        <w:t>Size of swarm or band of locusts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and duration of passage of swar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106</w:t>
        <w:tab/>
        <w:t xml:space="preserve">Locust population dens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107</w:t>
        <w:tab/>
        <w:t xml:space="preserve">Direction of movements of locus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swa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0 108</w:t>
        <w:tab/>
        <w:t xml:space="preserve">Extent of vege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1</w:t>
        <w:tab/>
        <w:t>x-axis error ellipse major component</w:t>
        <w:tab/>
        <w:t>m</w:t>
        <w:tab/>
        <w:t>-1</w:t>
        <w:tab/>
        <w:t>0</w:t>
        <w:tab/>
        <w:t>17</w:t>
        <w:tab/>
        <w:t>m</w:t>
        <w:tab/>
        <w:t>-1</w:t>
        <w:tab/>
        <w:t>6</w:t>
        <w:tab/>
        <w:t>Operational</w:t>
        <w:br/>
        <w:tab/>
        <w:tab/>
        <w:t>(see Note 8 and 9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2</w:t>
        <w:tab/>
        <w:t>y-axis error ellipse minor component</w:t>
        <w:tab/>
        <w:t>m</w:t>
        <w:tab/>
        <w:t>-1</w:t>
        <w:tab/>
        <w:t>0</w:t>
        <w:tab/>
        <w:t>17</w:t>
        <w:tab/>
        <w:t>m</w:t>
        <w:tab/>
        <w:t>-1</w:t>
        <w:tab/>
        <w:t>6</w:t>
        <w:tab/>
        <w:t>Operational</w:t>
        <w:br/>
        <w:tab/>
        <w:tab/>
        <w:t>(see Note 8 and 9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3</w:t>
        <w:tab/>
        <w:t>z-axis error ellipse component (see</w:t>
        <w:tab/>
        <w:t>m</w:t>
        <w:tab/>
        <w:t>-1</w:t>
        <w:tab/>
        <w:t>0</w:t>
        <w:tab/>
        <w:t>17</w:t>
        <w:tab/>
        <w:t>m</w:t>
        <w:tab/>
        <w:t>-1</w:t>
        <w:tab/>
        <w:t>6</w:t>
        <w:tab/>
        <w:t>Operational</w:t>
        <w:br/>
        <w:tab/>
        <w:tab/>
        <w:t>Note 9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4</w:t>
        <w:tab/>
        <w:t>Angle of x-axis in error ellipse (see</w:t>
        <w:tab/>
        <w:t>°</w:t>
        <w:tab/>
        <w:t>2</w:t>
        <w:tab/>
        <w:t>-18000</w:t>
        <w:tab/>
        <w:t>16</w:t>
        <w:tab/>
        <w:t>°</w:t>
        <w:tab/>
        <w:t>2</w:t>
        <w:tab/>
        <w:t>5</w:t>
        <w:tab/>
        <w:t>Operational</w:t>
        <w:br/>
        <w:tab/>
        <w:tab/>
        <w:t>Note 10)</w:t>
      </w:r>
    </w:p>
    <w:p>
      <w:pPr>
        <w:pStyle w:val="PlainText"/>
        <w:spacing w:before="24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5</w:t>
        <w:tab/>
        <w:t>Angle of z-axis in error ellipse (see</w:t>
        <w:tab/>
        <w:t>°</w:t>
        <w:tab/>
        <w:t>2</w:t>
        <w:tab/>
        <w:t>-18000</w:t>
        <w:tab/>
        <w:t>16</w:t>
        <w:tab/>
        <w:t>°</w:t>
        <w:tab/>
        <w:t>2</w:t>
        <w:tab/>
        <w:t>5</w:t>
        <w:tab/>
        <w:t>Operational</w:t>
        <w:br/>
        <w:tab/>
        <w:tab/>
        <w:t>Note 11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6</w:t>
        <w:tab/>
        <w:t xml:space="preserve">Emission height of cloud stroke </w:t>
        <w:tab/>
        <w:t>m</w:t>
        <w:tab/>
        <w:t>0</w:t>
        <w:tab/>
        <w:t>0</w:t>
        <w:tab/>
        <w:t>16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7</w:t>
        <w:tab/>
        <w:t xml:space="preserve">Amplitude of lightning strike </w:t>
        <w:tab/>
        <w:t>A</w:t>
        <w:tab/>
        <w:t>-1</w:t>
        <w:tab/>
        <w:t>-32000</w:t>
        <w:tab/>
        <w:t>16</w:t>
        <w:tab/>
        <w:t>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8</w:t>
        <w:tab/>
        <w:t xml:space="preserve">Lightning detection error </w:t>
        <w:tab/>
        <w:t>m</w:t>
        <w:tab/>
        <w:t>0</w:t>
        <w:tab/>
        <w:t>0</w:t>
        <w:tab/>
        <w:t>19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19</w:t>
        <w:tab/>
        <w:t xml:space="preserve">Lightning discharge polarity </w:t>
        <w:tab/>
        <w:t>Code table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20</w:t>
        <w:tab/>
        <w:t xml:space="preserve">Decision method for polarity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21</w:t>
        <w:tab/>
        <w:t>Threshold value for polarity decision</w:t>
        <w:tab/>
        <w:t>V</w:t>
        <w:tab/>
        <w:t>3</w:t>
        <w:tab/>
        <w:t>0</w:t>
        <w:tab/>
        <w:t>16</w:t>
        <w:tab/>
        <w:t>V</w:t>
        <w:tab/>
        <w:t>3</w:t>
        <w:tab/>
        <w:t>5</w:t>
        <w:tab/>
        <w:t>Operational</w:t>
        <w:br/>
        <w:tab/>
        <w:tab/>
        <w:t>(see Note 1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22</w:t>
        <w:tab/>
        <w:t>Threshold value for polarity decision</w:t>
        <w:tab/>
        <w:t>A</w:t>
        <w:tab/>
        <w:t>0</w:t>
        <w:tab/>
        <w:t>0</w:t>
        <w:tab/>
        <w:t>16</w:t>
        <w:tab/>
        <w:t>A</w:t>
        <w:tab/>
        <w:t>0</w:t>
        <w:tab/>
        <w:t>5</w:t>
        <w:tab/>
        <w:t>Operational</w:t>
        <w:br/>
        <w:tab/>
        <w:tab/>
        <w:t>(see Note 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23</w:t>
        <w:tab/>
        <w:t xml:space="preserve">Minimum threshold for detection </w:t>
        <w:tab/>
        <w:t>V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 xml:space="preserve"> </w:t>
        <w:tab/>
        <w:t>3</w:t>
        <w:tab/>
        <w:t>0</w:t>
        <w:tab/>
        <w:t>16</w:t>
        <w:tab/>
        <w:t>V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ab/>
        <w:t>3</w:t>
        <w:tab/>
        <w:t>5</w:t>
        <w:tab/>
        <w:t>Operational</w:t>
        <w:br/>
        <w:tab/>
        <w:tab/>
        <w:t>(see Note 1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0 124</w:t>
        <w:tab/>
        <w:t xml:space="preserve">Lightning stroke or flash </w:t>
        <w:tab/>
        <w:t>Code table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20 125</w:t>
        <w:tab/>
        <w:t xml:space="preserve">Modified residual </w:t>
        <w:tab/>
        <w:t xml:space="preserve">Numeric </w:t>
        <w:tab/>
        <w:t>2</w:t>
        <w:tab/>
        <w:t>0</w:t>
        <w:tab/>
        <w:t>13</w:t>
        <w:tab/>
        <w:t>Numeri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20 126</w:t>
        <w:tab/>
        <w:t xml:space="preserve">Lightning rates of discharge </w:t>
        <w:tab/>
        <w:t>h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  <w:t>0</w:t>
        <w:tab/>
        <w:t>0</w:t>
        <w:tab/>
        <w:t>23</w:t>
        <w:tab/>
        <w:t>h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  <w:t>0</w:t>
        <w:tab/>
        <w:t>7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27</w:t>
        <w:tab/>
        <w:t xml:space="preserve">Lightning - distance from station </w:t>
        <w:tab/>
        <w:t>m</w:t>
        <w:tab/>
        <w:t>-3</w:t>
        <w:tab/>
        <w:t>0</w:t>
        <w:tab/>
        <w:t>8</w:t>
        <w:tab/>
        <w:t>m</w:t>
        <w:tab/>
        <w:t>-3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28</w:t>
        <w:tab/>
        <w:t>Lightning - direction from station</w:t>
        <w:tab/>
        <w:t>°</w:t>
        <w:tab/>
        <w:t>1</w:t>
        <w:tab/>
        <w:t>0</w:t>
        <w:tab/>
        <w:t>12</w:t>
        <w:tab/>
        <w:t>°</w:t>
        <w:tab/>
        <w:t>1</w:t>
        <w:tab/>
        <w:t>4</w:t>
        <w:tab/>
        <w:t>Validation</w:t>
        <w:br/>
        <w:tab/>
        <w:tab/>
      </w:r>
      <w:r>
        <w:rPr>
          <w:rFonts w:cs="Arial" w:ascii="Arial" w:hAnsi="Arial"/>
          <w:i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30</w:t>
        <w:tab/>
        <w:t xml:space="preserve">Cloud hydrometeor concentration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31</w:t>
        <w:tab/>
        <w:t xml:space="preserve">Effective radius of cloud hydrometeors </w:t>
        <w:tab/>
        <w:t xml:space="preserve">m </w:t>
        <w:tab/>
        <w:t>5</w:t>
        <w:tab/>
        <w:t>0</w:t>
        <w:tab/>
        <w:t>6</w:t>
        <w:tab/>
        <w:t>m</w:t>
        <w:tab/>
        <w:t>5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20 132</w:t>
        <w:tab/>
        <w:t xml:space="preserve">Cloud liquid water content 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>–3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>5</w:t>
        <w:tab/>
        <w:t>0</w:t>
        <w:tab/>
        <w:t>11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>–3</w:t>
      </w:r>
      <w:r>
        <w:rPr>
          <w:rFonts w:cs="Arial" w:ascii="Arial" w:hAnsi="Arial"/>
          <w:i/>
          <w:sz w:val="18"/>
          <w:szCs w:val="18"/>
        </w:rPr>
        <w:tab/>
        <w:t>5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33</w:t>
        <w:tab/>
        <w:t xml:space="preserve">Hydrometeor radius </w:t>
        <w:tab/>
        <w:t xml:space="preserve">m </w:t>
        <w:tab/>
        <w:t>5</w:t>
        <w:tab/>
        <w:t>0</w:t>
        <w:tab/>
        <w:t>6</w:t>
        <w:tab/>
        <w:t>m</w:t>
        <w:tab/>
        <w:t>5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</w:rPr>
        <w:tab/>
        <w:t>0 20 135</w:t>
        <w:tab/>
        <w:t xml:space="preserve">Ice mass (on a rod) 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>1</w:t>
        <w:tab/>
        <w:t>0</w:t>
        <w:tab/>
        <w:t>10</w:t>
        <w:tab/>
        <w:t>kg m</w:t>
      </w:r>
      <w:r>
        <w:rPr>
          <w:rFonts w:cs="Arial" w:ascii="Arial" w:hAnsi="Arial"/>
          <w:i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sz w:val="18"/>
          <w:szCs w:val="18"/>
        </w:rPr>
        <w:tab/>
        <w:t>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36</w:t>
        <w:tab/>
        <w:t xml:space="preserve">Supplementary cloud type </w:t>
        <w:tab/>
        <w:t>Code table</w:t>
        <w:tab/>
        <w:t>0</w:t>
        <w:tab/>
        <w:t>0</w:t>
        <w:tab/>
        <w:t>9</w:t>
        <w:tab/>
        <w:t>Code table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0 137</w:t>
        <w:tab/>
        <w:t xml:space="preserve">Evolution of clouds </w:t>
        <w:tab/>
        <w:t>Code table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PlainText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bookmarkStart w:id="18" w:name="BC_Cls20"/>
      <w:bookmarkEnd w:id="18"/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n encoding present weather reported from an automatic weather station, the appropriate combination of descriptors 0 20 021, 0 20 022, 0 20 023,</w:t>
        <w:br/>
        <w:t>0 20 024, 0 20 025, 0 20 026 and 0 20 027 should be used and preferred. Descriptor 0 20 003 should be used only when descriptors mentioned above are</w:t>
        <w:br/>
        <w:t>not applic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hen encoding past weather reported from an automatic weather station, the appropriate combination of descriptors 0 20 021, 0 20 022, 0 20 023, 0 20 024,</w:t>
        <w:br/>
        <w:t>0 20 025, 0 20 026 and 0 20 027 should be used and preferred. Descriptors 0 20 004 or 0 20 005 should be used only when descriptors mentioned above</w:t>
        <w:br/>
        <w:t>are not applicable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he data width for descriptor 0 20 038 originally defined to be 12 is wrong.  9 bits are sufficient as for all the other “degree true” quantities.  However, the</w:t>
        <w:br/>
        <w:t>12-bit width is maintained for historical consistency.  Also:  A bearing of ice edge value 0 shall indicate “Ship in shore or flaw lead”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Snow cover will be reported for each satellite pixel as a percentage of coverage of the pixel.  It does not seem feasible to try to use existing descriptor 0 20 062</w:t>
        <w:br/>
        <w:t>for such a purpose because the use of that descriptor additionally implies details on, e.g. snow drifts, wet compared to dry snow, etc. that a satellite obviously</w:t>
        <w:br/>
        <w:t>cannot accurately det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457200</wp:posOffset>
                </wp:positionH>
                <wp:positionV relativeFrom="margin">
                  <wp:posOffset>-21590</wp:posOffset>
                </wp:positionV>
                <wp:extent cx="152400" cy="1828800"/>
                <wp:effectExtent l="0" t="0" r="0" b="0"/>
                <wp:wrapNone/>
                <wp:docPr id="2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-1.7pt;mso-position-vertical-relative:margin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A cloud cover (total) value 113 shall indicate “Sky obscured by fog and/other meteorological phenomena"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When encoding height of cloud base between 20 050 and 21 000 m, 0 20 013 shall be set to 20 050; when encoding height of cloud base above 21 000 m,</w:t>
        <w:br/>
        <w:t>0 20 013 shall be set to 20 060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A prevailing visibility value of 10 000 m before scaling (after scaling 1000) shall be used to report prevailing visibility 10 km or more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8)</w:t>
        <w:tab/>
        <w:t>If x=y then it is a radial error, and the angle (see 0 20 114) will be zero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9)</w:t>
        <w:tab/>
        <w:t>If x=y=z then it is a spherical error, and the angle (see 0 20 115) will be zero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10)</w:t>
        <w:tab/>
        <w:t>Angle of the error defined by 0 20 113 and 0 20 114.  Cartesian with sign bit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11)</w:t>
        <w:tab/>
        <w:t>Angle of the error defined by 0 20 112, 0 20 113 and 0 20 114.  Cartesian with sign bit.</w:t>
      </w:r>
    </w:p>
    <w:p>
      <w:pPr>
        <w:pStyle w:val="PlainText"/>
        <w:spacing w:before="76" w:after="0"/>
        <w:ind w:left="425" w:hanging="425"/>
        <w:rPr/>
      </w:pPr>
      <w:r>
        <w:rPr>
          <w:rFonts w:cs="Arial" w:ascii="Arial" w:hAnsi="Arial"/>
          <w:color w:val="FF0000"/>
          <w:sz w:val="18"/>
          <w:szCs w:val="18"/>
        </w:rPr>
        <w:t>(12)</w:t>
        <w:tab/>
        <w:t>0 20 121 used in combination with 0 25 035, or all zero if not defined. Typically +1.000 V.</w:t>
      </w:r>
    </w:p>
    <w:p>
      <w:pPr>
        <w:pStyle w:val="PlainText"/>
        <w:spacing w:before="76" w:after="0"/>
        <w:ind w:left="425" w:hanging="425"/>
        <w:rPr/>
      </w:pPr>
      <w:r>
        <w:rPr>
          <w:rFonts w:cs="Arial" w:ascii="Arial" w:hAnsi="Arial"/>
          <w:color w:val="FF0000"/>
          <w:sz w:val="18"/>
          <w:szCs w:val="18"/>
        </w:rPr>
        <w:t>(13)</w:t>
        <w:tab/>
        <w:t>0 20 122 used in combination with 0 25 035, or all zero if not defined. Typically +2000 A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14)</w:t>
        <w:tab/>
        <w:t>Minimum signal level acceptable for processing, e.g. 0.005 V or 5 mV, or typically just above the noise floor of the detector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5) A true direction from which a phenomenon or clouds are moving value 0 shall indicate "at the station" whereas value 500 shall indicate "all directions".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1 - BUFR/CREX Radar dat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01</w:t>
        <w:tab/>
        <w:t xml:space="preserve">Horizontal reflectivity </w:t>
        <w:tab/>
        <w:t xml:space="preserve">dB </w:t>
        <w:tab/>
        <w:t>0</w:t>
        <w:tab/>
        <w:t>-64</w:t>
        <w:tab/>
        <w:t>7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02</w:t>
        <w:tab/>
        <w:t xml:space="preserve">Vertical reflectivity </w:t>
        <w:tab/>
        <w:t xml:space="preserve">dB </w:t>
        <w:tab/>
        <w:t>0</w:t>
        <w:tab/>
        <w:t>-64</w:t>
        <w:tab/>
        <w:t>7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03</w:t>
        <w:tab/>
        <w:t xml:space="preserve">Differential reflectivity </w:t>
        <w:tab/>
        <w:t xml:space="preserve">dB </w:t>
        <w:tab/>
        <w:t>1</w:t>
        <w:tab/>
        <w:t>-5</w:t>
        <w:tab/>
        <w:t>7</w:t>
        <w:tab/>
        <w:t>dB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05</w:t>
        <w:tab/>
        <w:t xml:space="preserve">Linear depolarization ratio </w:t>
        <w:tab/>
        <w:t xml:space="preserve">dB </w:t>
        <w:tab/>
        <w:t>0</w:t>
        <w:tab/>
        <w:t>-65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06</w:t>
        <w:tab/>
        <w:t xml:space="preserve">Circular depolarization ratio </w:t>
        <w:tab/>
        <w:t xml:space="preserve">dB </w:t>
        <w:tab/>
        <w:t>0</w:t>
        <w:tab/>
        <w:t>-65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011</w:t>
        <w:tab/>
        <w:t xml:space="preserve">Doppler mean velocity in x-direc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-128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012</w:t>
        <w:tab/>
        <w:t xml:space="preserve">Doppler mean velocity in y-direc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-128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013</w:t>
        <w:tab/>
        <w:t xml:space="preserve">Doppler mean velocity in z-direc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-128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014</w:t>
        <w:tab/>
        <w:t xml:space="preserve">Doppler mean velocity (radial)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017</w:t>
        <w:tab/>
        <w:t xml:space="preserve">Doppler velocity spectral width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1 018</w:t>
        <w:tab/>
        <w:t xml:space="preserve">Extended NYQUIST velocity </w:t>
        <w:tab/>
        <w:t>m s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ab/>
        <w:t>1</w:t>
        <w:tab/>
        <w:t>0</w:t>
        <w:tab/>
        <w:t>10</w:t>
        <w:tab/>
        <w:t>m s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1 019</w:t>
        <w:tab/>
        <w:t xml:space="preserve">High NYQUIST velocity </w:t>
        <w:tab/>
        <w:t>m s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ab/>
        <w:t>1</w:t>
        <w:tab/>
        <w:t>0</w:t>
        <w:tab/>
        <w:t>10</w:t>
        <w:tab/>
        <w:t>m s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21</w:t>
        <w:tab/>
        <w:t xml:space="preserve">Echo tops </w:t>
        <w:tab/>
        <w:t xml:space="preserve">m </w:t>
        <w:tab/>
        <w:t>-3</w:t>
        <w:tab/>
        <w:t>0</w:t>
        <w:tab/>
        <w:t>4</w:t>
        <w:tab/>
        <w:t>m</w:t>
        <w:tab/>
        <w:t>-3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1 022</w:t>
        <w:tab/>
        <w:t xml:space="preserve">Range bin offset </w:t>
        <w:tab/>
        <w:t>m</w:t>
        <w:tab/>
        <w:t>1</w:t>
        <w:tab/>
        <w:t>0</w:t>
        <w:tab/>
        <w:t>14</w:t>
        <w:tab/>
        <w:t>m</w:t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1 023</w:t>
        <w:tab/>
        <w:t xml:space="preserve">Range bin size </w:t>
        <w:tab/>
        <w:t>m</w:t>
        <w:tab/>
        <w:t>0</w:t>
        <w:tab/>
        <w:t>0</w:t>
        <w:tab/>
        <w:t>14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1 024</w:t>
        <w:tab/>
        <w:t xml:space="preserve">Azimuth offset </w:t>
        <w:tab/>
        <w:t>°</w:t>
        <w:tab/>
        <w:t>1</w:t>
        <w:tab/>
        <w:t>0</w:t>
        <w:tab/>
        <w:t>12</w:t>
        <w:tab/>
        <w:t>°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1 025</w:t>
        <w:tab/>
        <w:t xml:space="preserve">Azimuthal resolution </w:t>
        <w:tab/>
        <w:t>°</w:t>
        <w:tab/>
        <w:t>1</w:t>
        <w:tab/>
        <w:t>0</w:t>
        <w:tab/>
        <w:t>8</w:t>
        <w:tab/>
        <w:t>°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30</w:t>
        <w:tab/>
        <w:t xml:space="preserve">Signal to noise ratio </w:t>
        <w:tab/>
        <w:t xml:space="preserve">dB </w:t>
        <w:tab/>
        <w:t>0</w:t>
        <w:tab/>
        <w:t>-32</w:t>
        <w:tab/>
        <w:t>8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31</w:t>
        <w:tab/>
        <w:t xml:space="preserve">Vertically-integrated liquid-wate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0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</w:t>
        <w:tab/>
        <w:t>Operational</w:t>
        <w:br/>
        <w:tab/>
        <w:tab/>
        <w:t>cont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036</w:t>
        <w:tab/>
        <w:t xml:space="preserve">Radar rainfall intens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7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7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41</w:t>
        <w:tab/>
        <w:t xml:space="preserve">Bright-band height </w:t>
        <w:tab/>
        <w:t xml:space="preserve">m </w:t>
        <w:tab/>
        <w:t>-2</w:t>
        <w:tab/>
        <w:t>0</w:t>
        <w:tab/>
        <w:t>8</w:t>
        <w:tab/>
        <w:t>m</w:t>
        <w:tab/>
        <w:t>-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51</w:t>
        <w:tab/>
        <w:t xml:space="preserve">Signal power above 1 mW </w:t>
        <w:tab/>
        <w:t xml:space="preserve">dB </w:t>
        <w:tab/>
        <w:t>0</w:t>
        <w:tab/>
        <w:t>-256</w:t>
        <w:tab/>
        <w:t>8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2</w:t>
        <w:tab/>
        <w:t xml:space="preserve">Backscatter </w:t>
        <w:tab/>
        <w:t xml:space="preserve">dB </w:t>
        <w:tab/>
        <w:t>2</w:t>
        <w:tab/>
        <w:t>-500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3</w:t>
        <w:tab/>
        <w:t xml:space="preserve">Radiometric resolution (noise value)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4</w:t>
        <w:tab/>
        <w:t xml:space="preserve">Clutter noise estimate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5</w:t>
        <w:tab/>
        <w:t xml:space="preserve">Missing packet counter </w:t>
        <w:tab/>
        <w:t xml:space="preserve">Numeric </w:t>
        <w:tab/>
        <w:t>0</w:t>
        <w:tab/>
        <w:t>-127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6</w:t>
        <w:tab/>
        <w:t>Wave scatterometer product</w:t>
        <w:tab/>
        <w:t xml:space="preserve">Flag table </w:t>
        <w:tab/>
        <w:t>0</w:t>
        <w:tab/>
        <w:t>0</w:t>
        <w:tab/>
        <w:t>12</w:t>
        <w:tab/>
        <w:t>Flag table</w:t>
        <w:tab/>
        <w:t>0</w:t>
        <w:tab/>
        <w:t>4</w:t>
        <w:tab/>
        <w:t>Operational</w:t>
        <w:br/>
        <w:tab/>
        <w:tab/>
        <w:t xml:space="preserve">confidence dat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7</w:t>
        <w:tab/>
        <w:t xml:space="preserve">Wind product confidence data </w:t>
        <w:tab/>
        <w:t xml:space="preserve">Flag table </w:t>
        <w:tab/>
        <w:t>0</w:t>
        <w:tab/>
        <w:t>0</w:t>
        <w:tab/>
        <w:t>13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8</w:t>
        <w:tab/>
        <w:t xml:space="preserve">Radar altimeter product confidence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  <w:br/>
        <w:tab/>
        <w:tab/>
        <w:t>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69</w:t>
        <w:tab/>
        <w:t xml:space="preserve">SST product confidence data </w:t>
        <w:tab/>
        <w:t xml:space="preserve">Flag table </w:t>
        <w:tab/>
        <w:t>0</w:t>
        <w:tab/>
        <w:t>0</w:t>
        <w:tab/>
        <w:t>10</w:t>
        <w:tab/>
        <w:t>Flag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0</w:t>
        <w:tab/>
        <w:t>SST product confidence data</w:t>
        <w:tab/>
        <w:t xml:space="preserve">Flag table </w:t>
        <w:tab/>
        <w:t>0</w:t>
        <w:tab/>
        <w:t>0</w:t>
        <w:tab/>
        <w:t>23</w:t>
        <w:tab/>
        <w:t>Flag table</w:t>
        <w:tab/>
        <w:t>0</w:t>
        <w:tab/>
        <w:t>6</w:t>
        <w:tab/>
        <w:t>Operational</w:t>
        <w:br/>
        <w:tab/>
        <w:tab/>
        <w:t>(SADIST-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1</w:t>
        <w:tab/>
        <w:t xml:space="preserve">Peakiness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2</w:t>
        <w:tab/>
        <w:t xml:space="preserve">Satellite altimeter calibration status 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3</w:t>
        <w:tab/>
        <w:t xml:space="preserve">Satellite altimeter instrument mod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5</w:t>
        <w:tab/>
        <w:t xml:space="preserve">Image spectrum intensity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6</w:t>
        <w:tab/>
        <w:t xml:space="preserve">Representation of intensitie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7</w:t>
        <w:tab/>
        <w:t xml:space="preserve">Altitude correction (ionosphere) </w:t>
        <w:tab/>
        <w:t xml:space="preserve">m </w:t>
        <w:tab/>
        <w:t>3</w:t>
        <w:tab/>
        <w:t>0</w:t>
        <w:tab/>
        <w:t>14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8</w:t>
        <w:tab/>
        <w:t xml:space="preserve">Altitude correction (dry troposphere) </w:t>
        <w:tab/>
        <w:t xml:space="preserve">m </w:t>
        <w:tab/>
        <w:t>3</w:t>
        <w:tab/>
        <w:t>0</w:t>
        <w:tab/>
        <w:t>9</w:t>
        <w:tab/>
        <w:t>m</w:t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79</w:t>
        <w:tab/>
        <w:t xml:space="preserve">Altitude correction (wet troposphere) </w:t>
        <w:tab/>
        <w:t xml:space="preserve">m </w:t>
        <w:tab/>
        <w:t>3</w:t>
        <w:tab/>
        <w:t>2000</w:t>
        <w:tab/>
        <w:t>10</w:t>
        <w:tab/>
        <w:t>m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0</w:t>
        <w:tab/>
        <w:t xml:space="preserve">Altitude correction (calibration </w:t>
        <w:tab/>
        <w:t xml:space="preserve">m </w:t>
        <w:tab/>
        <w:t>3</w:t>
        <w:tab/>
        <w:t>0</w:t>
        <w:tab/>
        <w:t>11</w:t>
        <w:tab/>
        <w:t>m</w:t>
        <w:tab/>
        <w:t>3</w:t>
        <w:tab/>
        <w:t>4</w:t>
        <w:tab/>
        <w:t>Operational</w:t>
        <w:br/>
        <w:tab/>
        <w:tab/>
        <w:t>constan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1</w:t>
        <w:tab/>
        <w:t xml:space="preserve">Open loop correction (height-time </w:t>
        <w:tab/>
        <w:t xml:space="preserve">m </w:t>
        <w:tab/>
        <w:t>3</w:t>
        <w:tab/>
        <w:t>0</w:t>
        <w:tab/>
        <w:t>10</w:t>
        <w:tab/>
        <w:t>m</w:t>
        <w:tab/>
        <w:t>3</w:t>
        <w:tab/>
        <w:t>4</w:t>
        <w:tab/>
        <w:t>Operational</w:t>
        <w:br/>
        <w:tab/>
        <w:tab/>
        <w:t>loop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2</w:t>
        <w:tab/>
        <w:t>Open loop correction (auto gain</w:t>
        <w:tab/>
        <w:t xml:space="preserve">dB </w:t>
        <w:tab/>
        <w:t>3</w:t>
        <w:tab/>
        <w:t>-3000</w:t>
        <w:tab/>
        <w:t>14</w:t>
        <w:tab/>
        <w:t>dB</w:t>
        <w:tab/>
        <w:t>3</w:t>
        <w:tab/>
        <w:t>5</w:t>
        <w:tab/>
        <w:t>Operational</w:t>
        <w:br/>
        <w:tab/>
        <w:tab/>
        <w:t>control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3</w:t>
        <w:tab/>
        <w:t xml:space="preserve">Warm target calibration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4</w:t>
        <w:tab/>
        <w:t xml:space="preserve">Cold target calibration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5</w:t>
        <w:tab/>
        <w:t>ATSR sea surface temperature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  <w:br/>
        <w:tab/>
        <w:tab/>
        <w:t>across-track band number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6</w:t>
        <w:tab/>
        <w:t xml:space="preserve">Number of pixels in Nadir only,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  <w:br/>
        <w:tab/>
        <w:tab/>
        <w:t>averag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7</w:t>
        <w:tab/>
        <w:t xml:space="preserve">Number of pixels in dual view,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  <w:br/>
        <w:tab/>
        <w:tab/>
        <w:t>averag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88</w:t>
        <w:tab/>
        <w:t xml:space="preserve">Wet backscatter </w:t>
        <w:tab/>
        <w:t xml:space="preserve">dB </w:t>
        <w:tab/>
        <w:t>2</w:t>
        <w:tab/>
        <w:t>-500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91</w:t>
        <w:tab/>
        <w:t>Radar signal Doppler spectrum</w:t>
        <w:tab/>
        <w:t xml:space="preserve">dB </w:t>
        <w:tab/>
        <w:t>0</w:t>
        <w:tab/>
        <w:t>-100</w:t>
        <w:tab/>
        <w:t>8</w:t>
        <w:tab/>
        <w:t>dB</w:t>
        <w:tab/>
        <w:t>0</w:t>
        <w:tab/>
        <w:t>3</w:t>
        <w:tab/>
        <w:t>Operational</w:t>
        <w:br/>
        <w:tab/>
        <w:tab/>
        <w:t>0th mom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92</w:t>
        <w:tab/>
        <w:t xml:space="preserve">RASS signal Doppler spectrum 0th </w:t>
        <w:tab/>
        <w:t xml:space="preserve">dB </w:t>
        <w:tab/>
        <w:t>0</w:t>
        <w:tab/>
        <w:t>-100</w:t>
        <w:tab/>
        <w:t>8</w:t>
        <w:tab/>
        <w:t>dB</w:t>
        <w:tab/>
        <w:t>0</w:t>
        <w:tab/>
        <w:t>3</w:t>
        <w:tab/>
        <w:t>Operational</w:t>
        <w:br/>
        <w:tab/>
        <w:tab/>
        <w:t>moment, referring to RASS sig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93</w:t>
        <w:tab/>
        <w:t xml:space="preserve">Ku band peakiness </w:t>
        <w:tab/>
        <w:t xml:space="preserve">Numeric </w:t>
        <w:tab/>
        <w:t>3</w:t>
        <w:tab/>
        <w:t>0</w:t>
        <w:tab/>
        <w:t>16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094</w:t>
        <w:tab/>
        <w:t xml:space="preserve">S band peakiness </w:t>
        <w:tab/>
        <w:t xml:space="preserve">Numeric </w:t>
        <w:tab/>
        <w:t>3</w:t>
        <w:tab/>
        <w:t>0</w:t>
        <w:tab/>
        <w:t>16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1</w:t>
        <w:tab/>
        <w:t xml:space="preserve">Number of vector ambiguities 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2</w:t>
        <w:tab/>
        <w:t xml:space="preserve">Index of selected wind vector 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3</w:t>
        <w:tab/>
        <w:t xml:space="preserve">Total number of sigma-0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  <w:br/>
        <w:tab/>
        <w:tab/>
        <w:t>measur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4</w:t>
        <w:tab/>
        <w:t xml:space="preserve">Likelihood computed for solution </w:t>
        <w:tab/>
        <w:t xml:space="preserve">Numeric </w:t>
        <w:tab/>
        <w:t>3</w:t>
        <w:tab/>
        <w:t>-30000</w:t>
        <w:tab/>
        <w:t>15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5</w:t>
        <w:tab/>
        <w:t xml:space="preserve">Normalized radar cross-section </w:t>
        <w:tab/>
        <w:t xml:space="preserve">dB </w:t>
        <w:tab/>
        <w:t>2</w:t>
        <w:tab/>
        <w:t>-10000</w:t>
        <w:tab/>
        <w:t>14</w:t>
        <w:tab/>
        <w:t>dB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6</w:t>
        <w:tab/>
        <w:t xml:space="preserve">Kp variance coefficient (alpha) </w:t>
        <w:tab/>
        <w:t xml:space="preserve">Numeric </w:t>
        <w:tab/>
        <w:t>3</w:t>
        <w:tab/>
        <w:t>0</w:t>
        <w:tab/>
        <w:t>14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7</w:t>
        <w:tab/>
        <w:t xml:space="preserve">Kp variance coefficient (beta) </w:t>
        <w:tab/>
        <w:t xml:space="preserve">Numeric </w:t>
        <w:tab/>
        <w:t>8</w:t>
        <w:tab/>
        <w:t>0</w:t>
        <w:tab/>
        <w:t>16</w:t>
        <w:tab/>
        <w:t>Numeric</w:t>
        <w:tab/>
        <w:t>8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09</w:t>
        <w:tab/>
        <w:t xml:space="preserve">SEAWINDS wind vector cell quality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0</w:t>
        <w:tab/>
        <w:t xml:space="preserve">Number of inner-beam sigma-0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>(forward of satelli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1</w:t>
        <w:tab/>
        <w:t>Number of outer-beam sigma-0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 xml:space="preserve">(forward of satellite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2</w:t>
        <w:tab/>
        <w:t xml:space="preserve">Number of inner-beam sigma-0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>(aft of satellit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3</w:t>
        <w:tab/>
        <w:t xml:space="preserve">Number of outer-beam sigma-0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>(aft of satellite)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4</w:t>
        <w:tab/>
        <w:t xml:space="preserve">Kp variance coefficient (gamma) </w:t>
        <w:tab/>
        <w:t xml:space="preserve">dB </w:t>
        <w:tab/>
        <w:t>3</w:t>
        <w:tab/>
        <w:t>-140000</w:t>
        <w:tab/>
        <w:t>18</w:t>
        <w:tab/>
        <w:t>dB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5</w:t>
        <w:tab/>
        <w:t xml:space="preserve">SEAWINDS sigma-0 quality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6</w:t>
        <w:tab/>
        <w:t xml:space="preserve">SEAWINDS sigma-0 mode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7</w:t>
        <w:tab/>
        <w:t xml:space="preserve">Sigma-0 variance quality control </w:t>
        <w:tab/>
        <w:t xml:space="preserve">Numeric </w:t>
        <w:tab/>
        <w:t>2</w:t>
        <w:tab/>
        <w:t>0</w:t>
        <w:tab/>
        <w:t>16</w:t>
        <w:tab/>
        <w:t>Numeric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8</w:t>
        <w:tab/>
        <w:t xml:space="preserve">Attenuation correction on sigma-0 </w:t>
        <w:tab/>
        <w:t xml:space="preserve">dB </w:t>
        <w:tab/>
        <w:t>2</w:t>
        <w:tab/>
        <w:t>-10000</w:t>
        <w:tab/>
        <w:t>14</w:t>
        <w:tab/>
        <w:t>dB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19</w:t>
        <w:tab/>
        <w:t>Wind scatterometer geophysical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model fun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20</w:t>
        <w:tab/>
        <w:t xml:space="preserve">Probability of rai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121</w:t>
        <w:tab/>
        <w:t>SEAWINDS NOF * rain index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22</w:t>
        <w:tab/>
        <w:t>Attenuation correction on</w:t>
        <w:tab/>
        <w:t xml:space="preserve">dB </w:t>
        <w:tab/>
        <w:t>2</w:t>
        <w:tab/>
        <w:t>-10000</w:t>
        <w:tab/>
        <w:t>14</w:t>
        <w:tab/>
        <w:t>dB</w:t>
        <w:tab/>
        <w:t>2</w:t>
        <w:tab/>
        <w:t>5</w:t>
        <w:tab/>
        <w:t>Operational</w:t>
        <w:br/>
        <w:tab/>
        <w:tab/>
        <w:t xml:space="preserve">sigma-0 (from tB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23</w:t>
        <w:tab/>
        <w:t xml:space="preserve">SEAWINDS normalized radar </w:t>
        <w:tab/>
        <w:t xml:space="preserve">dB </w:t>
        <w:tab/>
        <w:t>2</w:t>
        <w:tab/>
        <w:t>-30000</w:t>
        <w:tab/>
        <w:t>15</w:t>
        <w:tab/>
        <w:t>dB</w:t>
        <w:tab/>
        <w:t>2</w:t>
        <w:tab/>
        <w:t>5</w:t>
        <w:tab/>
        <w:t>Operational</w:t>
        <w:br/>
        <w:tab/>
        <w:tab/>
        <w:t>cross-se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28</w:t>
        <w:tab/>
        <w:t xml:space="preserve">Number of valid points per second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  <w:br/>
        <w:tab/>
        <w:tab/>
        <w:t>used to derive previous paramet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0</w:t>
        <w:tab/>
        <w:t xml:space="preserve">Spectrum total energy </w:t>
        <w:tab/>
        <w:t xml:space="preserve">Numeric </w:t>
        <w:tab/>
        <w:t>6</w:t>
        <w:tab/>
        <w:t>0</w:t>
        <w:tab/>
        <w:t>28</w:t>
        <w:tab/>
        <w:t>Numeric</w:t>
        <w:tab/>
        <w:t>6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1</w:t>
        <w:tab/>
        <w:t xml:space="preserve">Spectrum max energy </w:t>
        <w:tab/>
        <w:t xml:space="preserve">Numeric </w:t>
        <w:tab/>
        <w:t>6</w:t>
        <w:tab/>
        <w:t>0</w:t>
        <w:tab/>
        <w:t>28</w:t>
        <w:tab/>
        <w:t>Numeric</w:t>
        <w:tab/>
        <w:t>6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2</w:t>
        <w:tab/>
        <w:t xml:space="preserve">Direction of spectrum max </w:t>
        <w:tab/>
        <w:t>°</w:t>
        <w:tab/>
        <w:t>3</w:t>
        <w:tab/>
        <w:t>0</w:t>
        <w:tab/>
        <w:t>19</w:t>
        <w:tab/>
        <w:t>°</w:t>
        <w:tab/>
        <w:t>3</w:t>
        <w:tab/>
        <w:t>6</w:t>
        <w:tab/>
        <w:t>Operational</w:t>
        <w:br/>
        <w:tab/>
        <w:tab/>
        <w:t>on higher resolution gr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4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3</w:t>
        <w:tab/>
        <w:t>Wavelength of spectrum max</w:t>
        <w:tab/>
        <w:t xml:space="preserve">m </w:t>
        <w:tab/>
        <w:t>3</w:t>
        <w:tab/>
        <w:t>0</w:t>
        <w:tab/>
        <w:t>29</w:t>
        <w:tab/>
        <w:t>m</w:t>
        <w:tab/>
        <w:t>3</w:t>
        <w:tab/>
        <w:t>9</w:t>
        <w:tab/>
        <w:t>Operational</w:t>
        <w:br/>
        <w:tab/>
        <w:tab/>
        <w:t>on higher resolution gri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4</w:t>
        <w:tab/>
        <w:t>Range resolution of cress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0</w:t>
        <w:tab/>
        <w:t>19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6</w:t>
        <w:tab/>
        <w:t>Operational</w:t>
        <w:br/>
        <w:tab/>
        <w:tab/>
        <w:t>covariance spectru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5</w:t>
        <w:tab/>
        <w:t xml:space="preserve">Real part of cross spectra polar </w:t>
        <w:tab/>
        <w:t xml:space="preserve">Numeric </w:t>
        <w:tab/>
        <w:t>3</w:t>
        <w:tab/>
        <w:t>-524288</w:t>
        <w:tab/>
        <w:t>20</w:t>
        <w:tab/>
        <w:t>Numeric</w:t>
        <w:tab/>
        <w:t>3</w:t>
        <w:tab/>
        <w:t>7</w:t>
        <w:tab/>
        <w:t>Operational</w:t>
        <w:br/>
        <w:tab/>
        <w:tab/>
        <w:t>grid number of bin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6</w:t>
        <w:tab/>
        <w:t xml:space="preserve">Imaginary part of cross spectra </w:t>
        <w:tab/>
        <w:t xml:space="preserve">Numeric </w:t>
        <w:tab/>
        <w:t>3</w:t>
        <w:tab/>
        <w:t>-524288</w:t>
        <w:tab/>
        <w:t>20</w:t>
        <w:tab/>
        <w:t>Numeric</w:t>
        <w:tab/>
        <w:t>3</w:t>
        <w:tab/>
        <w:t>7</w:t>
        <w:tab/>
        <w:t>Operational</w:t>
        <w:br/>
        <w:tab/>
        <w:tab/>
        <w:t>polar grid number of bins</w:t>
      </w:r>
    </w:p>
    <w:p>
      <w:pPr>
        <w:pStyle w:val="PlainText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tabs>
          <w:tab w:val="clear" w:pos="720"/>
          <w:tab w:val="left" w:pos="284" w:leader="none"/>
        </w:tabs>
        <w:rPr>
          <w:rFonts w:ascii="Arial" w:hAnsi="Arial" w:cs="Arial"/>
          <w:sz w:val="18"/>
          <w:szCs w:val="18"/>
        </w:rPr>
      </w:pPr>
      <w:bookmarkStart w:id="19" w:name="BC_Cls21"/>
      <w:bookmarkEnd w:id="19"/>
      <w:r>
        <w:rPr>
          <w:rFonts w:cs="Arial" w:ascii="Arial" w:hAnsi="Arial"/>
          <w:sz w:val="18"/>
          <w:szCs w:val="18"/>
        </w:rPr>
        <w:t>*</w:t>
        <w:tab/>
        <w:t>NOF = Normalized Objective Function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7</w:t>
        <w:tab/>
        <w:t xml:space="preserve">Ku band corrected ocean 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>backscatter coeffici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8</w:t>
        <w:tab/>
        <w:t>Std Ku band corrected ocean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backscatter 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39</w:t>
        <w:tab/>
        <w:t xml:space="preserve">Ku band net instrumental correction </w:t>
        <w:tab/>
        <w:t xml:space="preserve">dB </w:t>
        <w:tab/>
        <w:t>2</w:t>
        <w:tab/>
        <w:t>-2048</w:t>
        <w:tab/>
        <w:t>12</w:t>
        <w:tab/>
        <w:t>dB</w:t>
        <w:tab/>
        <w:t>2</w:t>
        <w:tab/>
        <w:t>4</w:t>
        <w:tab/>
        <w:t>Operational</w:t>
        <w:br/>
        <w:tab/>
        <w:tab/>
        <w:t>for AGC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0</w:t>
        <w:tab/>
        <w:t>S band corrected ocean backscatter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1</w:t>
        <w:tab/>
        <w:t>Std S band corrected ocean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backscatter 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2</w:t>
        <w:tab/>
        <w:t xml:space="preserve">S band net instrumental correction </w:t>
        <w:tab/>
        <w:t xml:space="preserve">dB </w:t>
        <w:tab/>
        <w:t>2</w:t>
        <w:tab/>
        <w:t>-1024</w:t>
        <w:tab/>
        <w:t>11</w:t>
        <w:tab/>
        <w:t>dB</w:t>
        <w:tab/>
        <w:t>2</w:t>
        <w:tab/>
        <w:t>4</w:t>
        <w:tab/>
        <w:t>Operational</w:t>
        <w:br/>
        <w:tab/>
        <w:tab/>
        <w:t>for AGC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3</w:t>
        <w:tab/>
        <w:t xml:space="preserve">Ku band rain attenuation </w:t>
        <w:tab/>
        <w:t xml:space="preserve">dB </w:t>
        <w:tab/>
        <w:t>2</w:t>
        <w:tab/>
        <w:t>-1073741824</w:t>
        <w:tab/>
        <w:t>31</w:t>
        <w:tab/>
        <w:t>dB</w:t>
        <w:tab/>
        <w:t>2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4</w:t>
        <w:tab/>
        <w:t xml:space="preserve">Altimeter rain flag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5</w:t>
        <w:tab/>
        <w:t xml:space="preserve">Ku band automatic gain control </w:t>
        <w:tab/>
        <w:t xml:space="preserve">dB </w:t>
        <w:tab/>
        <w:t>2</w:t>
        <w:tab/>
        <w:t>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6</w:t>
        <w:tab/>
        <w:t xml:space="preserve">RMS Ku band automatic gain control </w:t>
        <w:tab/>
        <w:t xml:space="preserve">dB </w:t>
        <w:tab/>
        <w:t>2</w:t>
        <w:tab/>
        <w:t>0</w:t>
        <w:tab/>
        <w:t>8</w:t>
        <w:tab/>
        <w:t>dB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47</w:t>
        <w:tab/>
        <w:t xml:space="preserve">Number of valid points for Ku band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  <w:br/>
        <w:tab/>
        <w:tab/>
        <w:t>automatic gain contro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0</w:t>
        <w:tab/>
        <w:t xml:space="preserve">Beam colloc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4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1</w:t>
        <w:tab/>
        <w:t>Estimated error in sigma-0 at</w:t>
        <w:tab/>
        <w:t xml:space="preserve">dB </w:t>
        <w:tab/>
        <w:t>2</w:t>
        <w:tab/>
        <w:t>0</w:t>
        <w:tab/>
        <w:t>9</w:t>
        <w:tab/>
        <w:t>dB</w:t>
        <w:tab/>
        <w:t>2</w:t>
        <w:tab/>
        <w:t>3</w:t>
        <w:tab/>
        <w:t>Operational</w:t>
        <w:br/>
        <w:tab/>
        <w:tab/>
        <w:t xml:space="preserve">40 degrees incidence angl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152</w:t>
        <w:tab/>
        <w:t xml:space="preserve">Slope at 40 degrees incidence angle 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-80</w:t>
        <w:tab/>
        <w:t>7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3</w:t>
        <w:tab/>
        <w:t>Estimated error in slope at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-40</w:t>
        <w:tab/>
        <w:t>6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2</w:t>
        <w:tab/>
        <w:t>Operational</w:t>
        <w:br/>
        <w:tab/>
        <w:tab/>
        <w:t>40 degrees incidence angl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4</w:t>
        <w:tab/>
        <w:t xml:space="preserve">Soil moisture sensitivity </w:t>
        <w:tab/>
        <w:t xml:space="preserve">dB </w:t>
        <w:tab/>
        <w:t>2</w:t>
        <w:tab/>
        <w:t>0</w:t>
        <w:tab/>
        <w:t>12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5</w:t>
        <w:tab/>
        <w:t xml:space="preserve">Wind vector cell quality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6</w:t>
        <w:tab/>
        <w:t xml:space="preserve">Backscatter distance </w:t>
        <w:tab/>
        <w:t xml:space="preserve">Numeric </w:t>
        <w:tab/>
        <w:t>1</w:t>
        <w:tab/>
        <w:t>-4096</w:t>
        <w:tab/>
        <w:t>13</w:t>
        <w:tab/>
        <w:t>Numeric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7</w:t>
        <w:tab/>
        <w:t xml:space="preserve">Loss per unit length of 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10</w:t>
        <w:tab/>
        <w:t>0</w:t>
        <w:tab/>
        <w:t>22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0</w:t>
        <w:tab/>
        <w:t>7</w:t>
        <w:tab/>
        <w:t>Operational</w:t>
        <w:br/>
        <w:tab/>
        <w:tab/>
        <w:t>atmosphere used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4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1 158</w:t>
        <w:tab/>
        <w:t xml:space="preserve">ASCAT Kp estimate quality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59</w:t>
        <w:tab/>
        <w:t xml:space="preserve">ASCAT sigma-0 usability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60</w:t>
        <w:tab/>
        <w:t xml:space="preserve">ASCAT use of synthetic data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61</w:t>
        <w:tab/>
        <w:t xml:space="preserve">ASCAT synthetic data quality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62</w:t>
        <w:tab/>
        <w:t xml:space="preserve">ASCAT satellite orbit and attitud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qual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63</w:t>
        <w:tab/>
        <w:t xml:space="preserve">ASCAT solar array reflectio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contamin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64</w:t>
        <w:tab/>
        <w:t xml:space="preserve">ASCAT telemetry presenc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and qual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65</w:t>
        <w:tab/>
        <w:t xml:space="preserve">ASCAT extrapolated referenc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function presenc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21 166</w:t>
        <w:tab/>
        <w:t xml:space="preserve">Land fractio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69</w:t>
        <w:tab/>
        <w:t xml:space="preserve">Ice presence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70</w:t>
        <w:tab/>
        <w:t xml:space="preserve">C band corrected ocean 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>backscatter coeffici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71</w:t>
        <w:tab/>
        <w:t>RMS C band corrected ocean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backscatter 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72</w:t>
        <w:tab/>
        <w:t xml:space="preserve">C band net instrumental </w:t>
        <w:tab/>
        <w:t xml:space="preserve">dB </w:t>
        <w:tab/>
        <w:t>2</w:t>
        <w:tab/>
        <w:t>-2048</w:t>
        <w:tab/>
        <w:t>12</w:t>
        <w:tab/>
        <w:t>dB</w:t>
        <w:tab/>
        <w:t>2</w:t>
        <w:tab/>
        <w:t>4</w:t>
        <w:tab/>
        <w:t>Operational</w:t>
        <w:br/>
        <w:tab/>
        <w:tab/>
        <w:t>correction for AG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73</w:t>
        <w:tab/>
        <w:t xml:space="preserve">C band automatic gain control </w:t>
        <w:tab/>
        <w:t xml:space="preserve">dB </w:t>
        <w:tab/>
        <w:t>2</w:t>
        <w:tab/>
        <w:t>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74</w:t>
        <w:tab/>
        <w:t xml:space="preserve">RMS C band automatic gain control </w:t>
        <w:tab/>
        <w:t xml:space="preserve">dB </w:t>
        <w:tab/>
        <w:t>2</w:t>
        <w:tab/>
        <w:t>0</w:t>
        <w:tab/>
        <w:t>9</w:t>
        <w:tab/>
        <w:t>dB</w:t>
        <w:tab/>
        <w:t>2</w:t>
        <w:tab/>
        <w:t>3</w:t>
        <w:tab/>
        <w:t>Operational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1 175</w:t>
        <w:tab/>
        <w:t xml:space="preserve">Number of valid points for C band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automatic gain contro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2 - BUFR/CREX Oceanographic elem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01</w:t>
        <w:tab/>
        <w:t xml:space="preserve">Direction of waves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02</w:t>
        <w:tab/>
        <w:t xml:space="preserve">Direction of wind waves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03</w:t>
        <w:tab/>
        <w:t xml:space="preserve">Direction of swell waves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04</w:t>
        <w:tab/>
        <w:t xml:space="preserve">Direction of current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05</w:t>
        <w:tab/>
        <w:t xml:space="preserve">Direction of sea surface current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11</w:t>
        <w:tab/>
        <w:t xml:space="preserve">Period of waves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12</w:t>
        <w:tab/>
        <w:t xml:space="preserve">Period of wind waves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13</w:t>
        <w:tab/>
        <w:t xml:space="preserve">Period of swell waves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21</w:t>
        <w:tab/>
        <w:t xml:space="preserve">Height of waves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22</w:t>
        <w:tab/>
        <w:t xml:space="preserve">Height of wind waves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23</w:t>
        <w:tab/>
        <w:t xml:space="preserve">Height of swell waves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25</w:t>
        <w:tab/>
        <w:t xml:space="preserve">Standard deviation wave height </w:t>
        <w:tab/>
        <w:t xml:space="preserve">m </w:t>
        <w:tab/>
        <w:t>2</w:t>
        <w:tab/>
        <w:t>0</w:t>
        <w:tab/>
        <w:t>10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26</w:t>
        <w:tab/>
        <w:t>Standard deviation of significant</w:t>
        <w:tab/>
        <w:t xml:space="preserve">m </w:t>
        <w:tab/>
        <w:t>2</w:t>
        <w:tab/>
        <w:t>0</w:t>
        <w:tab/>
        <w:t>10</w:t>
        <w:tab/>
        <w:t>m</w:t>
        <w:tab/>
        <w:t>2</w:t>
        <w:tab/>
        <w:t>4</w:t>
        <w:tab/>
        <w:t>Operational</w:t>
        <w:br/>
        <w:tab/>
        <w:tab/>
        <w:t>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31</w:t>
        <w:tab/>
        <w:t xml:space="preserve">Speed of curr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32</w:t>
        <w:tab/>
        <w:t xml:space="preserve">Speed of sea surface curr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35</w:t>
        <w:tab/>
        <w:t xml:space="preserve">Tidal elevation with respect to loca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  <w:br/>
        <w:tab/>
        <w:tab/>
        <w:t>chart datu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36</w:t>
        <w:tab/>
        <w:t>Meteorological residual tidal elevation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  <w:br/>
        <w:tab/>
        <w:tab/>
        <w:t>(surge or offse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37</w:t>
        <w:tab/>
        <w:t>Tidal elevation with respect to</w:t>
        <w:tab/>
        <w:t xml:space="preserve">m </w:t>
        <w:tab/>
        <w:t>3</w:t>
        <w:tab/>
        <w:t>-10000</w:t>
        <w:tab/>
        <w:t>15</w:t>
        <w:tab/>
        <w:t>m</w:t>
        <w:tab/>
        <w:t>3</w:t>
        <w:tab/>
        <w:t>5</w:t>
        <w:tab/>
        <w:t>Operational</w:t>
        <w:br/>
        <w:tab/>
        <w:tab/>
        <w:t>national land datu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38</w:t>
        <w:tab/>
        <w:t>Tidal elevation with respect to local</w:t>
        <w:tab/>
        <w:t xml:space="preserve">m </w:t>
        <w:tab/>
        <w:t>3</w:t>
        <w:tab/>
        <w:t>-10000</w:t>
        <w:tab/>
        <w:t>15</w:t>
        <w:tab/>
        <w:t>m</w:t>
        <w:tab/>
        <w:t>3</w:t>
        <w:tab/>
        <w:t>5</w:t>
        <w:tab/>
        <w:t>Operational</w:t>
        <w:br/>
        <w:tab/>
        <w:tab/>
        <w:t xml:space="preserve">chart datum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39</w:t>
        <w:tab/>
        <w:t>Meteorological residual tidal elevation</w:t>
        <w:tab/>
        <w:t xml:space="preserve">m </w:t>
        <w:tab/>
        <w:t>3</w:t>
        <w:tab/>
        <w:t>-5000</w:t>
        <w:tab/>
        <w:t>13</w:t>
        <w:tab/>
        <w:t>m</w:t>
        <w:tab/>
        <w:t>3</w:t>
        <w:tab/>
        <w:t>4</w:t>
        <w:tab/>
        <w:t>Operational</w:t>
        <w:br/>
        <w:tab/>
        <w:tab/>
        <w:t>(surge or offset) (see Note 4)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40</w:t>
        <w:tab/>
        <w:t>Meteorological residual tidal elevation</w:t>
        <w:tab/>
        <w:t xml:space="preserve">m </w:t>
        <w:tab/>
        <w:t>3</w:t>
        <w:tab/>
        <w:t>-5000</w:t>
        <w:tab/>
        <w:t>14</w:t>
        <w:tab/>
        <w:t>m</w:t>
        <w:tab/>
        <w:t>3</w:t>
        <w:tab/>
        <w:t>5</w:t>
        <w:tab/>
        <w:t>Operational</w:t>
        <w:br/>
        <w:tab/>
        <w:tab/>
        <w:t>(surge or offset) (see Note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41</w:t>
        <w:tab/>
        <w:t>Sea-surface temperature (15-day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  <w:br/>
        <w:tab/>
        <w:tab/>
        <w:t>running mea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42</w:t>
        <w:tab/>
        <w:t xml:space="preserve">Sea/water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43</w:t>
        <w:tab/>
        <w:t xml:space="preserve">Sea/water temperature </w:t>
        <w:tab/>
        <w:t xml:space="preserve">K </w:t>
        <w:tab/>
        <w:t>2</w:t>
        <w:tab/>
        <w:t>0</w:t>
        <w:tab/>
        <w:t>15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44</w:t>
        <w:tab/>
        <w:t xml:space="preserve">Sound veloc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45</w:t>
        <w:tab/>
        <w:t xml:space="preserve">Sea/water temperature </w:t>
        <w:tab/>
        <w:t xml:space="preserve">K </w:t>
        <w:tab/>
        <w:t>3</w:t>
        <w:tab/>
        <w:t>0</w:t>
        <w:tab/>
        <w:t>19</w:t>
        <w:tab/>
        <w:t>K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46</w:t>
        <w:tab/>
        <w:t xml:space="preserve">Sea ice fraction 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49</w:t>
        <w:tab/>
        <w:t xml:space="preserve">Sea surface temperature </w:t>
        <w:tab/>
        <w:t xml:space="preserve">K </w:t>
        <w:tab/>
        <w:t>2</w:t>
        <w:tab/>
        <w:t>0</w:t>
        <w:tab/>
        <w:t>15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50</w:t>
        <w:tab/>
        <w:t>Standard deviation sea-surface</w:t>
        <w:tab/>
        <w:t xml:space="preserve">K </w:t>
        <w:tab/>
        <w:t>2</w:t>
        <w:tab/>
        <w:t>0</w:t>
        <w:tab/>
        <w:t>8</w:t>
        <w:tab/>
        <w:t>K</w:t>
        <w:tab/>
        <w:t>2</w:t>
        <w:tab/>
        <w:t>3</w:t>
        <w:tab/>
        <w:t>Operational</w:t>
        <w:br/>
        <w:tab/>
        <w:tab/>
        <w:t>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55</w:t>
        <w:tab/>
        <w:t xml:space="preserve">Float cycle numbe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56</w:t>
        <w:tab/>
        <w:t xml:space="preserve">Direction of profil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59</w:t>
        <w:tab/>
        <w:t xml:space="preserve">Sea surface salinity 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4</w:t>
        <w:tab/>
      </w:r>
      <w:r>
        <w:rPr>
          <w:rFonts w:cs="Arial" w:ascii="Arial" w:hAnsi="Arial"/>
          <w:sz w:val="18"/>
          <w:szCs w:val="18"/>
        </w:rPr>
        <w:t>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60</w:t>
        <w:tab/>
        <w:t xml:space="preserve">Lagrangian drifter drogue statu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61</w:t>
        <w:tab/>
        <w:t xml:space="preserve">State of the sea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62</w:t>
        <w:tab/>
        <w:t xml:space="preserve">Salinity 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14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63</w:t>
        <w:tab/>
        <w:t xml:space="preserve">Total water depth </w:t>
        <w:tab/>
        <w:t xml:space="preserve">m </w:t>
        <w:tab/>
        <w:t>0</w:t>
        <w:tab/>
        <w:t>0</w:t>
        <w:tab/>
        <w:t>14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64</w:t>
        <w:tab/>
        <w:t xml:space="preserve">Salinity 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3</w:t>
        <w:tab/>
        <w:t>0</w:t>
        <w:tab/>
        <w:t>17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65</w:t>
        <w:tab/>
        <w:t xml:space="preserve">Water pressure </w:t>
        <w:tab/>
        <w:t xml:space="preserve">Pa </w:t>
        <w:tab/>
        <w:t>-3</w:t>
        <w:tab/>
        <w:t>0</w:t>
        <w:tab/>
        <w:t>17</w:t>
        <w:tab/>
        <w:t>Pa</w:t>
        <w:tab/>
        <w:t>-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66</w:t>
        <w:tab/>
        <w:t xml:space="preserve">Water conductivity 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6</w:t>
        <w:tab/>
        <w:t>0</w:t>
        <w:tab/>
        <w:t>26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6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67</w:t>
        <w:tab/>
        <w:t xml:space="preserve">Instrument type for water temperature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4</w:t>
        <w:tab/>
        <w:t>Operational</w:t>
        <w:br/>
        <w:tab/>
        <w:tab/>
        <w:t>profile measur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5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68</w:t>
        <w:tab/>
        <w:t xml:space="preserve">Water temperature profile recorder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  <w:br/>
        <w:tab/>
        <w:tab/>
        <w:t>typ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69</w:t>
        <w:tab/>
        <w:t xml:space="preserve">Spectral wave densit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Hz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0</w:t>
        <w:tab/>
        <w:t>22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Hz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7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0</w:t>
        <w:tab/>
        <w:t xml:space="preserve">Significant wave height </w:t>
        <w:tab/>
        <w:t xml:space="preserve">m </w:t>
        <w:tab/>
        <w:t>2</w:t>
        <w:tab/>
        <w:t>0</w:t>
        <w:tab/>
        <w:t>13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1</w:t>
        <w:tab/>
        <w:t xml:space="preserve">Spectral peak wave period </w:t>
        <w:tab/>
        <w:t xml:space="preserve">s </w:t>
        <w:tab/>
        <w:t>1</w:t>
        <w:tab/>
        <w:t>0</w:t>
        <w:tab/>
        <w:t>9</w:t>
        <w:tab/>
        <w:t>s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2</w:t>
        <w:tab/>
        <w:t xml:space="preserve">Spectral peak wave length </w:t>
        <w:tab/>
        <w:t xml:space="preserve">m </w:t>
        <w:tab/>
        <w:t>0</w:t>
        <w:tab/>
        <w:t>0</w:t>
        <w:tab/>
        <w:t>13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3</w:t>
        <w:tab/>
        <w:t xml:space="preserve">Maximum wave height </w:t>
        <w:tab/>
        <w:t xml:space="preserve">m </w:t>
        <w:tab/>
        <w:t>2</w:t>
        <w:tab/>
        <w:t>0</w:t>
        <w:tab/>
        <w:t>13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4</w:t>
        <w:tab/>
        <w:t xml:space="preserve">Average wave period </w:t>
        <w:tab/>
        <w:t xml:space="preserve">s </w:t>
        <w:tab/>
        <w:t>1</w:t>
        <w:tab/>
        <w:t>0</w:t>
        <w:tab/>
        <w:t>9</w:t>
        <w:tab/>
        <w:t>s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5</w:t>
        <w:tab/>
        <w:t xml:space="preserve">Average wave length </w:t>
        <w:tab/>
        <w:t xml:space="preserve">m </w:t>
        <w:tab/>
        <w:t>0</w:t>
        <w:tab/>
        <w:t>0</w:t>
        <w:tab/>
        <w:t>13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6</w:t>
        <w:tab/>
        <w:t xml:space="preserve">Direction from which dominant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waves are coming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77</w:t>
        <w:tab/>
        <w:t xml:space="preserve">Directional spread of dominant wave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8</w:t>
        <w:tab/>
        <w:t xml:space="preserve">Duration of wave record </w:t>
        <w:tab/>
        <w:t xml:space="preserve">s </w:t>
        <w:tab/>
        <w:t>0</w:t>
        <w:tab/>
        <w:t>0</w:t>
        <w:tab/>
        <w:t>12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79</w:t>
        <w:tab/>
        <w:t xml:space="preserve">Length of wave record </w:t>
        <w:tab/>
        <w:t xml:space="preserve">m </w:t>
        <w:tab/>
        <w:t>0</w:t>
        <w:tab/>
        <w:t>0</w:t>
        <w:tab/>
        <w:t>16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0</w:t>
        <w:tab/>
        <w:t xml:space="preserve">Waveband central frequency </w:t>
        <w:tab/>
        <w:t xml:space="preserve">Hz </w:t>
        <w:tab/>
        <w:t>3</w:t>
        <w:tab/>
        <w:t>0</w:t>
        <w:tab/>
        <w:t>10</w:t>
        <w:tab/>
        <w:t>Hz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81</w:t>
        <w:tab/>
        <w:t xml:space="preserve">Waveband central wave number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5</w:t>
        <w:tab/>
        <w:t>0</w:t>
        <w:tab/>
        <w:t>13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2</w:t>
        <w:tab/>
        <w:t>Maximum non-directional spectral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  <w:tab/>
        <w:t>2</w:t>
        <w:tab/>
        <w:t>7</w:t>
        <w:tab/>
        <w:t>Operational</w:t>
        <w:br/>
        <w:tab/>
        <w:tab/>
        <w:t>wave dens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3</w:t>
        <w:tab/>
        <w:t>Maximum non-directional spectral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7</w:t>
        <w:tab/>
        <w:t>Operational</w:t>
        <w:br/>
        <w:tab/>
        <w:tab/>
        <w:t xml:space="preserve">wave numb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6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4</w:t>
        <w:tab/>
        <w:t>Band containing maximum non-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  <w:br/>
        <w:tab/>
        <w:tab/>
        <w:t>directional spectral wave dens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5</w:t>
        <w:tab/>
        <w:t xml:space="preserve">Spectral wave density ratio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6</w:t>
        <w:tab/>
        <w:t xml:space="preserve">Mean direction from which waves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are coming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6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7</w:t>
        <w:tab/>
        <w:t xml:space="preserve">Principal direction from which waves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are coming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8</w:t>
        <w:tab/>
        <w:t xml:space="preserve">First normalized polar coordinate  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  <w:br/>
        <w:tab/>
        <w:tab/>
        <w:t>from Fourier coeffici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89</w:t>
        <w:tab/>
        <w:t>Second normalized polar coordinate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  <w:br/>
        <w:tab/>
        <w:tab/>
        <w:t xml:space="preserve">from Fourier coefficients 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6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0</w:t>
        <w:tab/>
        <w:t xml:space="preserve">Non-directional spectral estimate b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s</w:t>
        <w:tab/>
        <w:t>2</w:t>
        <w:tab/>
        <w:t>7</w:t>
        <w:tab/>
        <w:t>Operational</w:t>
        <w:br/>
        <w:tab/>
        <w:tab/>
        <w:t>wave frequenc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1</w:t>
        <w:tab/>
        <w:t xml:space="preserve">Non-directional spectral estimate by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7</w:t>
        <w:tab/>
        <w:t>Operational</w:t>
        <w:br/>
        <w:tab/>
        <w:tab/>
        <w:t>wave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2</w:t>
        <w:tab/>
        <w:t xml:space="preserve">Directional spectral estimate b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rad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s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rad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s</w:t>
        <w:tab/>
        <w:t>2</w:t>
        <w:tab/>
        <w:t>7</w:t>
        <w:tab/>
        <w:t>Operational</w:t>
        <w:br/>
        <w:tab/>
        <w:tab/>
        <w:t>wave frequenc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3</w:t>
        <w:tab/>
        <w:t xml:space="preserve">Directional spectral estimate b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7</w:t>
        <w:tab/>
        <w:t>Operational</w:t>
        <w:br/>
        <w:tab/>
        <w:tab/>
        <w:t>wave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4</w:t>
        <w:tab/>
        <w:t xml:space="preserve">Total number of wave bands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95</w:t>
        <w:tab/>
        <w:t xml:space="preserve">Directional spread of individual waves </w:t>
        <w:tab/>
        <w:t>°</w:t>
        <w:tab/>
        <w:t>0</w:t>
        <w:tab/>
        <w:t>0</w:t>
        <w:tab/>
        <w:t>8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096</w:t>
        <w:tab/>
        <w:t xml:space="preserve">Spectral band width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3</w:t>
        <w:tab/>
        <w:t>0</w:t>
        <w:tab/>
        <w:t>4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3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7</w:t>
        <w:tab/>
        <w:t xml:space="preserve">Mean wavelength &gt; 731 m of image </w:t>
        <w:tab/>
        <w:t xml:space="preserve">m </w:t>
        <w:tab/>
        <w:t>0</w:t>
        <w:tab/>
        <w:t>0</w:t>
        <w:tab/>
        <w:t>14</w:t>
        <w:tab/>
        <w:t>m</w:t>
        <w:tab/>
        <w:t>0</w:t>
        <w:tab/>
        <w:t>5</w:t>
        <w:tab/>
        <w:t>Operational</w:t>
        <w:br/>
        <w:tab/>
        <w:tab/>
        <w:t>spectrum at low wave numb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8</w:t>
        <w:tab/>
        <w:t>Wavelength spread (wavelength</w:t>
        <w:tab/>
        <w:t xml:space="preserve">m </w:t>
        <w:tab/>
        <w:t>0</w:t>
        <w:tab/>
        <w:t>0</w:t>
        <w:tab/>
        <w:t>14</w:t>
        <w:tab/>
        <w:t>m</w:t>
        <w:tab/>
        <w:t>0</w:t>
        <w:tab/>
        <w:t>5</w:t>
        <w:tab/>
        <w:t>Operational</w:t>
        <w:br/>
        <w:tab/>
        <w:tab/>
        <w:t xml:space="preserve">&gt; 731 m) at low wave numbe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099</w:t>
        <w:tab/>
        <w:t>Mean direction at low wave numbers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(wavelength &gt; 731 m)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00</w:t>
        <w:tab/>
        <w:t>Direction spread at low wave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numbers (wavelength &gt; 731 m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6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01</w:t>
        <w:tab/>
        <w:t xml:space="preserve">Total energy (wavelength &gt; 731m) </w:t>
        <w:tab/>
        <w:t xml:space="preserve">Numeric </w:t>
        <w:tab/>
        <w:t>0</w:t>
        <w:tab/>
        <w:t>0</w:t>
        <w:tab/>
        <w:t>31</w:t>
        <w:tab/>
        <w:t>Numeric</w:t>
        <w:tab/>
        <w:t>0</w:t>
        <w:tab/>
        <w:t>10</w:t>
        <w:tab/>
        <w:t>Operational</w:t>
        <w:br/>
        <w:tab/>
        <w:tab/>
        <w:t>at low wave numb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20</w:t>
        <w:tab/>
        <w:t xml:space="preserve">Tide station automated wate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level check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21</w:t>
        <w:tab/>
        <w:t xml:space="preserve">Tide station manual water level check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22</w:t>
        <w:tab/>
        <w:t xml:space="preserve">Tide station automated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meteorological data check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23</w:t>
        <w:tab/>
        <w:t>Tide station manual meteorological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 xml:space="preserve">data check 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41</w:t>
        <w:tab/>
        <w:t xml:space="preserve">Sea-surface temperature </w:t>
        <w:tab/>
        <w:t xml:space="preserve">K </w:t>
        <w:tab/>
        <w:t>2</w:t>
        <w:tab/>
        <w:t>0</w:t>
        <w:tab/>
        <w:t>15</w:t>
        <w:tab/>
        <w:t>K</w:t>
        <w:tab/>
        <w:t>2</w:t>
        <w:tab/>
        <w:t>5</w:t>
        <w:tab/>
        <w:t>Operational</w:t>
        <w:br/>
        <w:tab/>
        <w:tab/>
        <w:t>(15-day running mea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0</w:t>
        <w:tab/>
        <w:t>Number of 18 Hz valid points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 xml:space="preserve">for Ku ban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1</w:t>
        <w:tab/>
        <w:t xml:space="preserve">Ku band ocean rang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2</w:t>
        <w:tab/>
        <w:t xml:space="preserve">STD of 18 Hz Ku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3</w:t>
        <w:tab/>
        <w:t xml:space="preserve">Number of 18 Hz valid points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for S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4</w:t>
        <w:tab/>
        <w:t xml:space="preserve">S band ocean rang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5</w:t>
        <w:tab/>
        <w:t xml:space="preserve">STD of 18 Hz S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6</w:t>
        <w:tab/>
        <w:t xml:space="preserve">Ku band significant wave height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7</w:t>
        <w:tab/>
        <w:t xml:space="preserve">STD of 18Hz Ku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8</w:t>
        <w:tab/>
        <w:t xml:space="preserve">S band significant wave height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59</w:t>
        <w:tab/>
        <w:t>STD of 18Hz S band significant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wave heigh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0</w:t>
        <w:tab/>
        <w:t xml:space="preserve">Normalized inverse wave age </w:t>
        <w:tab/>
        <w:t xml:space="preserve">Numeric </w:t>
        <w:tab/>
        <w:t>6</w:t>
        <w:tab/>
        <w:t>0</w:t>
        <w:tab/>
        <w:t>21</w:t>
        <w:tab/>
        <w:t>Numeric</w:t>
        <w:tab/>
        <w:t>6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2 161</w:t>
        <w:tab/>
        <w:t xml:space="preserve">Wave spectra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4</w:t>
        <w:tab/>
        <w:t>0</w:t>
        <w:tab/>
        <w:t>2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2</w:t>
        <w:tab/>
        <w:t xml:space="preserve">RMS of 20 Hz Ku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3</w:t>
        <w:tab/>
        <w:t xml:space="preserve">Number of 20Hz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Ku b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6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4</w:t>
        <w:tab/>
        <w:t>RMS 20 Hz Ku band significant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  <w:br/>
        <w:tab/>
        <w:tab/>
        <w:t>wave he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7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5</w:t>
        <w:tab/>
        <w:t xml:space="preserve">Number of 20Hz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Ku band significant 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6</w:t>
        <w:tab/>
        <w:t xml:space="preserve">Ku band net instrumental correction </w:t>
        <w:tab/>
        <w:t xml:space="preserve">m </w:t>
        <w:tab/>
        <w:t>3</w:t>
        <w:tab/>
        <w:t>-1000</w:t>
        <w:tab/>
        <w:t>11</w:t>
        <w:tab/>
        <w:t>m</w:t>
        <w:tab/>
        <w:t>3</w:t>
        <w:tab/>
        <w:t>4</w:t>
        <w:tab/>
        <w:t>Operational</w:t>
        <w:br/>
        <w:tab/>
        <w:tab/>
        <w:t>for significant 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7</w:t>
        <w:tab/>
        <w:t>Number of valid points for Ku band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 xml:space="preserve">backscatter 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8</w:t>
        <w:tab/>
        <w:t xml:space="preserve">C band ocean rang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69</w:t>
        <w:tab/>
        <w:t xml:space="preserve">RMS of C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70</w:t>
        <w:tab/>
        <w:t xml:space="preserve">Number of 20Hz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C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71</w:t>
        <w:tab/>
        <w:t xml:space="preserve">C band significant wave height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72</w:t>
        <w:tab/>
        <w:t>RMS 20Hz C band significant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  <w:br/>
        <w:tab/>
        <w:tab/>
        <w:t>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73</w:t>
        <w:tab/>
        <w:t>Number of 20Hz valid points for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 xml:space="preserve">C band significant wave heigh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74</w:t>
        <w:tab/>
        <w:t>C band net instrumental correction</w:t>
        <w:tab/>
        <w:t xml:space="preserve">m </w:t>
        <w:tab/>
        <w:t>3</w:t>
        <w:tab/>
        <w:t>-1000</w:t>
        <w:tab/>
        <w:t>11</w:t>
        <w:tab/>
        <w:t>m</w:t>
        <w:tab/>
        <w:t>3</w:t>
        <w:tab/>
        <w:t>4</w:t>
        <w:tab/>
        <w:t>Operational</w:t>
        <w:br/>
        <w:tab/>
        <w:tab/>
        <w:t>for significant 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2 175</w:t>
        <w:tab/>
        <w:t xml:space="preserve">Number of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C band backscatt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2 176</w:t>
        <w:tab/>
        <w:t xml:space="preserve">Unique identifier for the profile </w:t>
        <w:tab/>
        <w:t xml:space="preserve">CCITT IA5 </w:t>
        <w:tab/>
        <w:t>0</w:t>
        <w:tab/>
        <w:t>0</w:t>
        <w:tab/>
        <w:t>72</w:t>
        <w:tab/>
        <w:t>Character</w:t>
        <w:tab/>
        <w:t>0</w:t>
        <w:tab/>
        <w:t>7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2 177</w:t>
        <w:tab/>
        <w:t xml:space="preserve">Height of XBT/XCTD Launcher </w:t>
        <w:tab/>
        <w:t xml:space="preserve">m </w:t>
        <w:tab/>
        <w:t>1</w:t>
        <w:tab/>
        <w:t>0</w:t>
        <w:tab/>
        <w:t>9</w:t>
        <w:tab/>
        <w:t>m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22 178</w:t>
        <w:tab/>
        <w:t xml:space="preserve">XBT/XCTD launcher type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2 179</w:t>
        <w:tab/>
        <w:t xml:space="preserve">Software version of profile recorder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25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2 180</w:t>
        <w:tab/>
        <w:t xml:space="preserve">Auto launcher software version number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25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2 181</w:t>
        <w:tab/>
        <w:t xml:space="preserve">Instrument manufacturer's serial number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3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22 182</w:t>
        <w:tab/>
        <w:t>Water column height (see Note 9)</w:t>
        <w:tab/>
        <w:t xml:space="preserve">m </w:t>
        <w:tab/>
        <w:t>3</w:t>
        <w:tab/>
        <w:t>0</w:t>
        <w:tab/>
        <w:t>23</w:t>
        <w:tab/>
        <w:t>m</w:t>
        <w:tab/>
        <w:t>3</w:t>
        <w:tab/>
        <w:t>7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184</w:t>
        <w:tab/>
        <w:t xml:space="preserve">Water column height deviation from </w:t>
        <w:tab/>
        <w:t xml:space="preserve">m </w:t>
        <w:tab/>
        <w:t>3</w:t>
        <w:tab/>
        <w:t>-2000</w:t>
        <w:tab/>
        <w:t>12</w:t>
        <w:tab/>
        <w:t>m</w:t>
        <w:tab/>
        <w:t>3</w:t>
        <w:tab/>
        <w:t>4</w:t>
        <w:tab/>
        <w:t>Operational</w:t>
        <w:br/>
        <w:tab/>
        <w:tab/>
        <w:t>the reference valu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22 185</w:t>
        <w:tab/>
        <w:t xml:space="preserve">BPR transmission count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2 186</w:t>
        <w:tab/>
        <w:t xml:space="preserve">Direction from which waves are coming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Validation</w:t>
        <w:br/>
        <w:tab/>
        <w:tab/>
      </w:r>
      <w:r>
        <w:rPr>
          <w:rFonts w:cs="Arial" w:ascii="Arial" w:hAnsi="Arial"/>
          <w:i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22 187</w:t>
        <w:tab/>
        <w:t xml:space="preserve">Directional spread of wave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bookmarkStart w:id="20" w:name="BC_Cls22"/>
      <w:bookmarkEnd w:id="20"/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The significant wave height is defined as four times the square root of the energy spectrum integrated over direction and frequency.  It corresponds to about</w:t>
        <w:br/>
        <w:t>the height that one-third of all waves exceed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The dominant wave is the one that has the maximum energy in the energy spectrum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Mean wave direction is the angle alpha 1 and principal wave direction is the angle alpha 2, in the expression S(f, alpha) approximately equals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ab/>
        <w:t>c</w:t>
      </w:r>
      <w:r>
        <w:rPr>
          <w:rFonts w:cs="Arial" w:ascii="Arial" w:hAnsi="Arial"/>
          <w:sz w:val="18"/>
          <w:szCs w:val="18"/>
          <w:vertAlign w:val="subscript"/>
        </w:rPr>
        <w:t>11</w:t>
      </w:r>
      <w:r>
        <w:rPr>
          <w:rFonts w:cs="Arial" w:ascii="Arial" w:hAnsi="Arial"/>
          <w:sz w:val="18"/>
          <w:szCs w:val="18"/>
        </w:rPr>
        <w:t xml:space="preserve"> × (0.5 + r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× cos (alpha-alpha 1) +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× cos (2 (alpha-alpha 2))) / pi</w:t>
      </w:r>
    </w:p>
    <w:p>
      <w:pPr>
        <w:pStyle w:val="Normal"/>
        <w:autoSpaceDE w:val="false"/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ab/>
        <w:t>in which S(f, alpha) is the wave directional spectrum and c</w:t>
      </w:r>
      <w:r>
        <w:rPr>
          <w:rFonts w:cs="Arial" w:ascii="Arial" w:hAnsi="Arial"/>
          <w:sz w:val="18"/>
          <w:szCs w:val="18"/>
          <w:vertAlign w:val="subscript"/>
        </w:rPr>
        <w:t>11</w:t>
      </w:r>
      <w:r>
        <w:rPr>
          <w:rFonts w:cs="Arial" w:ascii="Arial" w:hAnsi="Arial"/>
          <w:sz w:val="18"/>
          <w:szCs w:val="18"/>
        </w:rPr>
        <w:t xml:space="preserve"> is the non-directional spectrum, and the right hand side of this expression is the first two terms</w:t>
        <w:br/>
        <w:t>of the Fourier series expansion of S(f, alpha). If the mean and principal directions differ significantly (e.g. more than 15 degrees) for a given frequency, crossing</w:t>
        <w:br/>
        <w:t>seas are indicated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Descriptor 0 22 040 should be used instead of 0 22 039 for encoding meteorological residual tidal elevation (surge or offset)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Additional information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097 nominal input range 0 – 10000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098 nominal input range 0 – 10000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099 nominal input range 0 – 359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100 nominal input range 0 – 359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101 nominal input range 0 – 2 x 10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>
          <w:rFonts w:cs="Arial" w:ascii="Arial" w:hAnsi="Arial"/>
          <w:sz w:val="18"/>
          <w:szCs w:val="18"/>
        </w:rPr>
        <w:t>, but may be greater because of uncertainty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Descriptors 0 22 001, 0 22 002, 0 22 003: the direction given in these entries is the direction which waves are coming from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Descriptor 0 22 004: the direction given in this entry is the direction towards which current is flowing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Wind waves and waves reporting standa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bservation</w:t>
        <w:tab/>
        <w:t>Speed</w:t>
        <w:tab/>
        <w:tab/>
        <w:t>Direction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o observation</w:t>
        <w:tab/>
        <w:t>Missing</w:t>
        <w:tab/>
        <w:tab/>
        <w:t>Missing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Calm</w:t>
        <w:tab/>
        <w:t xml:space="preserve">    0</w:t>
        <w:tab/>
        <w:tab/>
        <w:t xml:space="preserve">     0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ormal observation</w:t>
        <w:tab/>
        <w:t xml:space="preserve">   &gt;0</w:t>
        <w:tab/>
        <w:tab/>
        <w:t>1-360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Speed only</w:t>
        <w:tab/>
        <w:t xml:space="preserve">   &gt;0</w:t>
        <w:tab/>
        <w:tab/>
        <w:t>Missing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irection only</w:t>
        <w:tab/>
        <w:t>Missing</w:t>
        <w:tab/>
        <w:tab/>
        <w:t>1-3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7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2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2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"Light and variable"</w:t>
        <w:tab/>
        <w:t xml:space="preserve">   &gt;0</w:t>
        <w:tab/>
        <w:tab/>
        <w:t xml:space="preserve">     0</w:t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9)</w:t>
        <w:tab/>
        <w:t>The maximum deployment depth of deep-ocean tsunameters such as the PMEL Deep-Ocean Assessment and Reporting of Tsunamis (</w:t>
      </w:r>
      <w:r>
        <w:rPr>
          <w:rFonts w:cs="Arial" w:ascii="Arial" w:hAnsi="Arial"/>
          <w:sz w:val="18"/>
          <w:szCs w:val="18"/>
          <w:highlight w:val="yellow"/>
        </w:rPr>
        <w:t>DART</w:t>
      </w:r>
      <w:r>
        <w:rPr>
          <w:rFonts w:cs="Arial" w:ascii="Arial" w:hAnsi="Arial"/>
          <w:sz w:val="18"/>
          <w:szCs w:val="18"/>
        </w:rPr>
        <w:t xml:space="preserve"> II) is about 6000 m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3 - BUFR/CREX Dispersal and transport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1</w:t>
        <w:tab/>
        <w:t xml:space="preserve">Accident early notification -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article applicabl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2</w:t>
        <w:tab/>
        <w:t xml:space="preserve">Activity or facility involved in incident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3</w:t>
        <w:tab/>
        <w:t xml:space="preserve">Type of releas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4</w:t>
        <w:tab/>
        <w:t xml:space="preserve">Countermeasures taken near bord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5</w:t>
        <w:tab/>
        <w:t xml:space="preserve">Cause of incident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6</w:t>
        <w:tab/>
        <w:t xml:space="preserve">Incident situ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7</w:t>
        <w:tab/>
        <w:t xml:space="preserve">Characteristics of releas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8</w:t>
        <w:tab/>
        <w:t xml:space="preserve">State of current releas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09</w:t>
        <w:tab/>
        <w:t xml:space="preserve">State of expected releas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16</w:t>
        <w:tab/>
        <w:t>Possibility of significant chemical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toxic health effec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3 017</w:t>
        <w:tab/>
        <w:t xml:space="preserve">Flow discharge of major recipient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6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6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18</w:t>
        <w:tab/>
        <w:t xml:space="preserve">Release behaviour over tim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19</w:t>
        <w:tab/>
        <w:t xml:space="preserve">Actual release height </w:t>
        <w:tab/>
        <w:t xml:space="preserve">m </w:t>
        <w:tab/>
        <w:t>0</w:t>
        <w:tab/>
        <w:t>-15000</w:t>
        <w:tab/>
        <w:t>17</w:t>
        <w:tab/>
        <w:t>m</w:t>
        <w:tab/>
        <w:t>0</w:t>
        <w:tab/>
        <w:t>6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21</w:t>
        <w:tab/>
        <w:t xml:space="preserve">Effective release height </w:t>
        <w:tab/>
        <w:t xml:space="preserve">m </w:t>
        <w:tab/>
        <w:t>0</w:t>
        <w:tab/>
        <w:t>-15000</w:t>
        <w:tab/>
        <w:t>17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22</w:t>
        <w:tab/>
        <w:t>Distance of release point or site of</w:t>
        <w:tab/>
        <w:t xml:space="preserve">m </w:t>
        <w:tab/>
        <w:t>0</w:t>
        <w:tab/>
        <w:t>0</w:t>
        <w:tab/>
        <w:t>24</w:t>
        <w:tab/>
        <w:t>m</w:t>
        <w:tab/>
        <w:t>0</w:t>
        <w:tab/>
        <w:t>8</w:t>
        <w:tab/>
        <w:t>Operational</w:t>
        <w:br/>
        <w:tab/>
        <w:tab/>
        <w:t>incid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3 023</w:t>
        <w:tab/>
        <w:t xml:space="preserve">Main transport speed in the atmosphere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8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3 024</w:t>
        <w:tab/>
        <w:t xml:space="preserve">Main transport speed in wa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3 025</w:t>
        <w:tab/>
        <w:t xml:space="preserve">Main transport speed in ground wa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27</w:t>
        <w:tab/>
        <w:t>Main transport direction in the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atmosphere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28</w:t>
        <w:tab/>
        <w:t xml:space="preserve">Main transport direction in water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sz w:val="18"/>
          <w:szCs w:val="18"/>
          <w:highlight w:val="yellow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29</w:t>
        <w:tab/>
        <w:t xml:space="preserve">Main transport direction in ground </w:t>
        <w:tab/>
        <w:t>°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  <w:br/>
        <w:tab/>
        <w:tab/>
        <w:t xml:space="preserve">water </w:t>
      </w:r>
      <w:r>
        <w:rPr>
          <w:rFonts w:cs="Arial" w:ascii="Arial" w:hAnsi="Arial"/>
          <w:sz w:val="18"/>
          <w:szCs w:val="18"/>
          <w:highlight w:val="yellow"/>
        </w:rPr>
        <w:t>(degree true)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8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31</w:t>
        <w:tab/>
        <w:t xml:space="preserve">Possibility that plume will encount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precipitation in State in which</w:t>
        <w:br/>
        <w:tab/>
        <w:tab/>
        <w:t>incident occurr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3 032</w:t>
        <w:tab/>
        <w:t xml:space="preserve">Plume will encounter change in wind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direction and/or speed flag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23 040</w:t>
        <w:tab/>
        <w:t xml:space="preserve">Flow discharge - river 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  <w:tab/>
        <w:t>1</w:t>
        <w:tab/>
        <w:t>0</w:t>
        <w:tab/>
        <w:t>22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7</w:t>
        <w:tab/>
        <w:t>Validation</w:t>
      </w:r>
    </w:p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23 041</w:t>
        <w:tab/>
        <w:t xml:space="preserve">Flow discharge - well 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  <w:tab/>
        <w:t>3</w:t>
        <w:tab/>
        <w:t>0</w:t>
        <w:tab/>
        <w:t>16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3</w:t>
        <w:tab/>
        <w:t>5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42" w:leader="none"/>
          <w:tab w:val="left" w:pos="6122" w:leader="none"/>
          <w:tab w:val="left" w:pos="6519" w:leader="none"/>
          <w:tab w:val="left" w:pos="6746" w:leader="none"/>
        </w:tabs>
        <w:autoSpaceDE w:val="false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las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diological elem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01</w:t>
        <w:tab/>
        <w:t>Estimate of amount of radioactivity</w:t>
        <w:tab/>
        <w:t>Bq</w:t>
        <w:tab/>
        <w:t>-11</w:t>
        <w:tab/>
        <w:t>0</w:t>
        <w:tab/>
        <w:t>28</w:t>
        <w:tab/>
        <w:t>Bq</w:t>
        <w:tab/>
        <w:t>-11</w:t>
        <w:tab/>
        <w:t>9</w:t>
        <w:tab/>
        <w:t>Operational</w:t>
        <w:br/>
        <w:tab/>
        <w:tab/>
        <w:t xml:space="preserve">released up to specified tim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02</w:t>
        <w:tab/>
        <w:t xml:space="preserve">Estimated maximum potential release </w:t>
        <w:tab/>
        <w:t xml:space="preserve">Bq </w:t>
        <w:tab/>
        <w:t>-11</w:t>
        <w:tab/>
        <w:t>0</w:t>
        <w:tab/>
        <w:t>28</w:t>
        <w:tab/>
        <w:t>Bq</w:t>
        <w:tab/>
        <w:t>-11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03</w:t>
        <w:tab/>
        <w:t xml:space="preserve">Composition of releas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04</w:t>
        <w:tab/>
        <w:t xml:space="preserve">Element name </w:t>
        <w:tab/>
        <w:t xml:space="preserve">CCITT IA5 </w:t>
        <w:tab/>
        <w:t>0</w:t>
        <w:tab/>
        <w:t>0</w:t>
        <w:tab/>
        <w:t>16</w:t>
        <w:tab/>
        <w:t>Character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05</w:t>
        <w:tab/>
        <w:t xml:space="preserve">Isotope mass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11</w:t>
        <w:tab/>
        <w:t xml:space="preserve">Dose </w:t>
        <w:tab/>
        <w:t>mSv *</w:t>
        <w:tab/>
        <w:t>2</w:t>
        <w:tab/>
        <w:t>0</w:t>
        <w:tab/>
        <w:t>32</w:t>
        <w:tab/>
        <w:t>mSv</w:t>
        <w:tab/>
        <w:t>2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12</w:t>
        <w:tab/>
        <w:t>Trajectory dose (defined location and</w:t>
        <w:tab/>
        <w:t xml:space="preserve">mSv </w:t>
        <w:tab/>
        <w:t>2</w:t>
        <w:tab/>
        <w:t>0</w:t>
        <w:tab/>
        <w:t>32</w:t>
        <w:tab/>
        <w:t>mSv</w:t>
        <w:tab/>
        <w:t>2</w:t>
        <w:tab/>
        <w:t>10</w:t>
        <w:tab/>
        <w:t>Operational</w:t>
        <w:br/>
        <w:tab/>
        <w:tab/>
        <w:t>expected time of arrival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13</w:t>
        <w:tab/>
        <w:t>Gamma dose in air along the main</w:t>
        <w:tab/>
        <w:t xml:space="preserve">mSv </w:t>
        <w:tab/>
        <w:t>2</w:t>
        <w:tab/>
        <w:t>0</w:t>
        <w:tab/>
        <w:t>32</w:t>
        <w:tab/>
        <w:t>mSv</w:t>
        <w:tab/>
        <w:t>2</w:t>
        <w:tab/>
        <w:t>10</w:t>
        <w:tab/>
        <w:t>Operational</w:t>
        <w:br/>
        <w:tab/>
        <w:tab/>
        <w:t>transport path (defined location and</w:t>
        <w:br/>
        <w:tab/>
        <w:tab/>
        <w:t>time perio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24 014</w:t>
        <w:tab/>
        <w:t xml:space="preserve">Gamma radiation dose rate </w:t>
        <w:tab/>
        <w:t>nSv h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  <w:tab/>
        <w:t>1</w:t>
        <w:tab/>
        <w:t>0</w:t>
        <w:tab/>
        <w:t>14</w:t>
        <w:tab/>
        <w:t>nSv h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i/>
          <w:color w:val="000000"/>
          <w:sz w:val="18"/>
          <w:szCs w:val="18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21</w:t>
        <w:tab/>
        <w:t>Air concentration (of named isotope</w:t>
        <w:tab/>
        <w:t>Bq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32</w:t>
        <w:tab/>
        <w:t>Bq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3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10</w:t>
        <w:tab/>
        <w:t>Operational</w:t>
        <w:br/>
        <w:tab/>
        <w:tab/>
        <w:t xml:space="preserve">type including gross beta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4 022</w:t>
        <w:tab/>
        <w:t>Concentration in precipitation</w:t>
        <w:tab/>
        <w:t>Bq l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2</w:t>
        <w:tab/>
        <w:t>0</w:t>
        <w:tab/>
        <w:t>32</w:t>
        <w:tab/>
        <w:t>Bq l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10</w:t>
        <w:tab/>
        <w:t>Operational</w:t>
        <w:br/>
        <w:tab/>
        <w:tab/>
        <w:t>(of names isotope typ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4 023</w:t>
        <w:tab/>
        <w:t xml:space="preserve">Pulse rate of beta radiation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4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8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4 024</w:t>
        <w:tab/>
        <w:t xml:space="preserve">Pulse rate of gamma radiation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</w:t>
        <w:tab/>
        <w:t>14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8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4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4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84" w:hanging="294"/>
        <w:jc w:val="both"/>
        <w:rPr>
          <w:rFonts w:ascii="Arial" w:hAnsi="Arial" w:cs="Arial"/>
          <w:sz w:val="18"/>
          <w:szCs w:val="18"/>
        </w:rPr>
      </w:pPr>
      <w:bookmarkStart w:id="21" w:name="BC_Cls24"/>
      <w:bookmarkEnd w:id="21"/>
      <w:r>
        <w:rPr>
          <w:rFonts w:cs="Arial" w:ascii="Arial" w:hAnsi="Arial"/>
          <w:sz w:val="18"/>
          <w:szCs w:val="18"/>
        </w:rPr>
        <w:t>*</w:t>
        <w:tab/>
        <w:t>millisievert</w: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1) </w:t>
        <w:tab/>
        <w:t>Useful ranges used above:</w:t>
      </w:r>
    </w:p>
    <w:p>
      <w:pPr>
        <w:pStyle w:val="PlainText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ab/>
        <w:t>10</w:t>
      </w:r>
      <w:r>
        <w:rPr>
          <w:rFonts w:cs="Arial" w:ascii="Arial" w:hAnsi="Arial"/>
          <w:sz w:val="18"/>
          <w:szCs w:val="18"/>
          <w:vertAlign w:val="superscript"/>
        </w:rPr>
        <w:t>11</w:t>
      </w:r>
      <w:r>
        <w:rPr>
          <w:rFonts w:cs="Arial" w:ascii="Arial" w:hAnsi="Arial"/>
          <w:sz w:val="18"/>
          <w:szCs w:val="18"/>
        </w:rPr>
        <w:t xml:space="preserve"> Bq to 10</w:t>
      </w:r>
      <w:r>
        <w:rPr>
          <w:rFonts w:cs="Arial" w:ascii="Arial" w:hAnsi="Arial"/>
          <w:sz w:val="18"/>
          <w:szCs w:val="18"/>
          <w:vertAlign w:val="superscript"/>
        </w:rPr>
        <w:t>19</w:t>
      </w:r>
      <w:r>
        <w:rPr>
          <w:rFonts w:cs="Arial" w:ascii="Arial" w:hAnsi="Arial"/>
          <w:sz w:val="18"/>
          <w:szCs w:val="18"/>
        </w:rPr>
        <w:t xml:space="preserve"> Bq for releases;</w:t>
      </w:r>
    </w:p>
    <w:p>
      <w:pPr>
        <w:pStyle w:val="PlainText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ab/>
        <w:t>10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Bq to 10</w:t>
      </w:r>
      <w:r>
        <w:rPr>
          <w:rFonts w:cs="Arial" w:ascii="Arial" w:hAnsi="Arial"/>
          <w:sz w:val="18"/>
          <w:szCs w:val="18"/>
          <w:vertAlign w:val="superscript"/>
        </w:rPr>
        <w:t>7</w:t>
      </w:r>
      <w:r>
        <w:rPr>
          <w:rFonts w:cs="Arial" w:ascii="Arial" w:hAnsi="Arial"/>
          <w:sz w:val="18"/>
          <w:szCs w:val="18"/>
        </w:rPr>
        <w:t xml:space="preserve"> Bq and 10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mSv to 10</w:t>
      </w:r>
      <w:r>
        <w:rPr>
          <w:rFonts w:cs="Arial" w:ascii="Arial" w:hAnsi="Arial"/>
          <w:sz w:val="18"/>
          <w:szCs w:val="18"/>
          <w:vertAlign w:val="superscript"/>
        </w:rPr>
        <w:t>7</w:t>
      </w:r>
      <w:r>
        <w:rPr>
          <w:rFonts w:cs="Arial" w:ascii="Arial" w:hAnsi="Arial"/>
          <w:sz w:val="18"/>
          <w:szCs w:val="18"/>
        </w:rPr>
        <w:t xml:space="preserve"> mSv for concentration and doses.</w:t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2)</w:t>
        <w:tab/>
        <w:t>[validation] Gamma radiation dose rate 0 24 014 is intended to be used for reporting of this element under normal conditions, nuclear accidents excluded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5 - BUFR/CREX Processing inform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1</w:t>
        <w:tab/>
        <w:t xml:space="preserve">Range-gate length </w:t>
        <w:tab/>
        <w:t xml:space="preserve">m </w:t>
        <w:tab/>
        <w:t>-1</w:t>
        <w:tab/>
        <w:t>0</w:t>
        <w:tab/>
        <w:t>6</w:t>
        <w:tab/>
        <w:t>m</w:t>
        <w:tab/>
        <w:t>-1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2</w:t>
        <w:tab/>
        <w:t xml:space="preserve">Number of gates averaged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3</w:t>
        <w:tab/>
        <w:t xml:space="preserve">Number of integrated pulse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4</w:t>
        <w:tab/>
        <w:t xml:space="preserve">Echo processin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5</w:t>
        <w:tab/>
        <w:t xml:space="preserve">Echo integr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6</w:t>
        <w:tab/>
        <w:t xml:space="preserve">Z to R convers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7</w:t>
        <w:tab/>
        <w:t xml:space="preserve">Z to R conversion factor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8</w:t>
        <w:tab/>
        <w:t xml:space="preserve">Z to R conversion exponent </w:t>
        <w:tab/>
        <w:t xml:space="preserve">Numeric </w:t>
        <w:tab/>
        <w:t>2</w:t>
        <w:tab/>
        <w:t>0</w:t>
        <w:tab/>
        <w:t>9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09</w:t>
        <w:tab/>
        <w:t>Calibration method (see Note 3)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0</w:t>
        <w:tab/>
        <w:t xml:space="preserve">Clutter treat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1</w:t>
        <w:tab/>
        <w:t xml:space="preserve">Ground occultation correc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(screening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2</w:t>
        <w:tab/>
        <w:t xml:space="preserve">Range attenuation correc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3</w:t>
        <w:tab/>
        <w:t xml:space="preserve">Bright-band correction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4</w:t>
        <w:tab/>
        <w:t>Azimuth clutter cut-off (see Note 1)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5</w:t>
        <w:tab/>
        <w:t xml:space="preserve">Radome attenuation correction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16</w:t>
        <w:tab/>
        <w:t xml:space="preserve">Clear-air attenuation correction 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5</w:t>
        <w:tab/>
        <w:t>0</w:t>
        <w:tab/>
        <w:t>6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5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7</w:t>
        <w:tab/>
        <w:t xml:space="preserve">Precipitation attenuation correction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9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8</w:t>
        <w:tab/>
        <w:t xml:space="preserve">A to Z law for attenuation factor </w:t>
        <w:tab/>
        <w:t xml:space="preserve">Numeric </w:t>
        <w:tab/>
        <w:t>7</w:t>
        <w:tab/>
        <w:t>0</w:t>
        <w:tab/>
        <w:t>6</w:t>
        <w:tab/>
        <w:t>Numeric</w:t>
        <w:tab/>
        <w:t>7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9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19</w:t>
        <w:tab/>
        <w:t xml:space="preserve">A to Z law for attenuation exponent 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20</w:t>
        <w:tab/>
        <w:t xml:space="preserve">Mean speed estim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21</w:t>
        <w:tab/>
        <w:t xml:space="preserve">Wind computation enhancement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22</w:t>
        <w:tab/>
        <w:t>GHRSST * rejection flag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23</w:t>
        <w:tab/>
        <w:t xml:space="preserve">GHRSST confidence flag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24</w:t>
        <w:tab/>
        <w:t xml:space="preserve">GHRSST data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2" w:name="BC_Cls25"/>
      <w:bookmarkEnd w:id="22"/>
      <w:r>
        <w:rPr>
          <w:rFonts w:cs="Arial" w:ascii="Arial" w:hAnsi="Arial"/>
          <w:sz w:val="18"/>
          <w:szCs w:val="18"/>
        </w:rPr>
        <w:t>*</w:t>
        <w:tab/>
        <w:t>GHRSST = GODAE high-resolution sea-surface temperature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9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25</w:t>
        <w:tab/>
        <w:t xml:space="preserve">Battery voltage </w:t>
        <w:tab/>
        <w:t xml:space="preserve">V </w:t>
        <w:tab/>
        <w:t>1</w:t>
        <w:tab/>
        <w:t>0</w:t>
        <w:tab/>
        <w:t>9</w:t>
        <w:tab/>
        <w:t>V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26</w:t>
        <w:tab/>
        <w:t xml:space="preserve">Battery voltage (large range) </w:t>
        <w:tab/>
        <w:t xml:space="preserve">V </w:t>
        <w:tab/>
        <w:t>1</w:t>
        <w:tab/>
        <w:t>0</w:t>
        <w:tab/>
        <w:t>12</w:t>
        <w:tab/>
        <w:t>V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28</w:t>
        <w:tab/>
        <w:t>Operator or manufacturer defined</w:t>
        <w:tab/>
        <w:t xml:space="preserve">Numeric </w:t>
        <w:tab/>
        <w:t>1</w:t>
        <w:tab/>
        <w:t>-16384</w:t>
        <w:tab/>
        <w:t>15</w:t>
        <w:tab/>
        <w:t>Numeric</w:t>
        <w:tab/>
        <w:t>1</w:t>
        <w:tab/>
        <w:t>5</w:t>
        <w:tab/>
        <w:t>Operational</w:t>
        <w:br/>
        <w:tab/>
        <w:tab/>
        <w:t xml:space="preserve">paramet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29</w:t>
        <w:tab/>
        <w:t>Calibration method (see Note 3)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30</w:t>
        <w:tab/>
        <w:t>Running mean sea-surface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temperature usag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0 25 031</w:t>
        <w:tab/>
        <w:t>NWP-generated vertical profile</w:t>
        <w:tab/>
        <w:t>Code table</w:t>
        <w:tab/>
        <w:t>0</w:t>
        <w:tab/>
        <w:t>0</w:t>
        <w:tab/>
        <w:t>3</w:t>
        <w:tab/>
        <w:t>Code table</w:t>
        <w:tab/>
        <w:tab/>
        <w:tab/>
        <w:t>Validation</w:t>
        <w:br/>
        <w:tab/>
        <w:tab/>
        <w:t xml:space="preserve">thinning metho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32</w:t>
        <w:tab/>
        <w:t>Wind profiler mode information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33</w:t>
        <w:tab/>
        <w:t>Wind profiler submode information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34</w:t>
        <w:tab/>
        <w:t>Wind profiler quality control test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  <w:br/>
        <w:tab/>
        <w:tab/>
        <w:t>results 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5 035</w:t>
        <w:tab/>
        <w:t xml:space="preserve">Decision method for polarity (see Note </w:t>
        <w:tab/>
        <w:t>Code table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36</w:t>
        <w:tab/>
        <w:t xml:space="preserve">Atmospherics location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37</w:t>
        <w:tab/>
        <w:t xml:space="preserve">SST bias </w:t>
        <w:tab/>
        <w:t xml:space="preserve">K </w:t>
        <w:tab/>
        <w:t>2</w:t>
        <w:tab/>
        <w:t>-127</w:t>
        <w:tab/>
        <w:t>8</w:t>
        <w:tab/>
        <w:t>K</w:t>
        <w:tab/>
        <w:t>2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9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38</w:t>
        <w:tab/>
        <w:t xml:space="preserve">Difference between SST and analysis </w:t>
        <w:tab/>
        <w:t xml:space="preserve">K </w:t>
        <w:tab/>
        <w:t>1</w:t>
        <w:tab/>
        <w:t>-127</w:t>
        <w:tab/>
        <w:t>8</w:t>
        <w:tab/>
        <w:t>K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40</w:t>
        <w:tab/>
        <w:t>CO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wind product deriv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1</w:t>
        <w:tab/>
        <w:t>Moving platform direction reporting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metho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2</w:t>
        <w:tab/>
        <w:t xml:space="preserve">Moving platform speed reportin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metho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3</w:t>
        <w:tab/>
        <w:t xml:space="preserve">Wave sampling interval (time) </w:t>
        <w:tab/>
        <w:t xml:space="preserve">s </w:t>
        <w:tab/>
        <w:t>4</w:t>
        <w:tab/>
        <w:t>0</w:t>
        <w:tab/>
        <w:t>15</w:t>
        <w:tab/>
        <w:t>s</w:t>
        <w:tab/>
        <w:t>4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4</w:t>
        <w:tab/>
        <w:t xml:space="preserve">Wave sampling interval (space)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5</w:t>
        <w:tab/>
        <w:t xml:space="preserve">HIRS channel combination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6</w:t>
        <w:tab/>
        <w:t xml:space="preserve">MSU channel combination </w:t>
        <w:tab/>
        <w:t xml:space="preserve">Flag table </w:t>
        <w:tab/>
        <w:t>0</w:t>
        <w:tab/>
        <w:t>0</w:t>
        <w:tab/>
        <w:t>5</w:t>
        <w:tab/>
        <w:t>Flag table</w:t>
        <w:tab/>
        <w:t>0</w:t>
        <w:tab/>
        <w:t>2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7</w:t>
        <w:tab/>
        <w:t xml:space="preserve">SSU channel combination 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8</w:t>
        <w:tab/>
        <w:t xml:space="preserve">AMSU-A channel combination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49</w:t>
        <w:tab/>
        <w:t xml:space="preserve">AMSU-B channel combination 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50</w:t>
        <w:tab/>
        <w:t xml:space="preserve">Principal component score </w:t>
        <w:tab/>
        <w:t xml:space="preserve">Numeric </w:t>
        <w:tab/>
        <w:t>4</w:t>
        <w:tab/>
        <w:t>-131072</w:t>
        <w:tab/>
        <w:t>18</w:t>
        <w:tab/>
        <w:t>Numeric</w:t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51</w:t>
        <w:tab/>
        <w:t xml:space="preserve">AVHRR channel combination </w:t>
        <w:tab/>
        <w:t xml:space="preserve">Flag table </w:t>
        <w:tab/>
        <w:t>0</w:t>
        <w:tab/>
        <w:t>0</w:t>
        <w:tab/>
        <w:t>7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52</w:t>
        <w:tab/>
        <w:t>Log-10 of principal components</w:t>
        <w:tab/>
        <w:t xml:space="preserve">Numeric </w:t>
        <w:tab/>
        <w:t>4</w:t>
        <w:tab/>
        <w:t>0</w:t>
        <w:tab/>
        <w:t>15</w:t>
        <w:tab/>
        <w:t>Numeric</w:t>
        <w:tab/>
        <w:t>4</w:t>
        <w:tab/>
        <w:t>5</w:t>
        <w:tab/>
        <w:t>Operational</w:t>
        <w:br/>
        <w:tab/>
        <w:tab/>
        <w:t>normalized fit to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53</w:t>
        <w:tab/>
        <w:t xml:space="preserve">Observation quality </w:t>
        <w:tab/>
        <w:t xml:space="preserve">Flag table </w:t>
        <w:tab/>
        <w:t>0</w:t>
        <w:tab/>
        <w:t>0</w:t>
        <w:tab/>
        <w:t>12</w:t>
        <w:tab/>
        <w:t>Flag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54</w:t>
        <w:tab/>
        <w:t xml:space="preserve">SSMIS subframe ID number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55</w:t>
        <w:tab/>
        <w:t xml:space="preserve">Multiplexer housekeeping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60</w:t>
        <w:tab/>
        <w:t>Software identification (see Note 2)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61</w:t>
        <w:tab/>
        <w:t>Software identification and version</w:t>
        <w:tab/>
        <w:t xml:space="preserve">CCITT IA5 </w:t>
        <w:tab/>
        <w:t>0</w:t>
        <w:tab/>
        <w:t>0</w:t>
        <w:tab/>
        <w:t>96</w:t>
        <w:tab/>
        <w:t>Character</w:t>
        <w:tab/>
        <w:t>0</w:t>
        <w:tab/>
        <w:t>12</w:t>
        <w:tab/>
        <w:t>Operational</w:t>
        <w:br/>
        <w:tab/>
        <w:tab/>
        <w:t xml:space="preserve">numb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62</w:t>
        <w:tab/>
        <w:t xml:space="preserve">Database identification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5 063</w:t>
        <w:tab/>
        <w:t xml:space="preserve">Central processor or system identifier </w:t>
        <w:tab/>
        <w:t>Code table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>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65</w:t>
        <w:tab/>
        <w:t>Orientation correction (azimuth)</w:t>
        <w:tab/>
        <w:t>°</w:t>
        <w:tab/>
        <w:t>2</w:t>
        <w:tab/>
        <w:t>-1000</w:t>
        <w:tab/>
        <w:t>11</w:t>
        <w:tab/>
        <w:t>°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66</w:t>
        <w:tab/>
        <w:t>Orientation correction (elevation)</w:t>
        <w:tab/>
        <w:t>°</w:t>
        <w:tab/>
        <w:t>2</w:t>
        <w:tab/>
        <w:t>-1000</w:t>
        <w:tab/>
        <w:t>11</w:t>
        <w:tab/>
        <w:t>°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67</w:t>
        <w:tab/>
        <w:t>Radiosonde release point pressure</w:t>
        <w:tab/>
        <w:t xml:space="preserve">Pa </w:t>
        <w:tab/>
        <w:t>0</w:t>
        <w:tab/>
        <w:t>-8000</w:t>
        <w:tab/>
        <w:t>14</w:t>
        <w:tab/>
        <w:t>Pa</w:t>
        <w:tab/>
        <w:t>0</w:t>
        <w:tab/>
        <w:t>4</w:t>
        <w:tab/>
        <w:t>Operational</w:t>
        <w:br/>
        <w:tab/>
        <w:tab/>
        <w:t xml:space="preserve">correc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9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68</w:t>
        <w:tab/>
        <w:t xml:space="preserve">Number of archive recomputes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69</w:t>
        <w:tab/>
        <w:t xml:space="preserve">Flight level pressure corrections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70</w:t>
        <w:tab/>
        <w:t xml:space="preserve">Major frame count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71</w:t>
        <w:tab/>
        <w:t xml:space="preserve">Frame count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0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75</w:t>
        <w:tab/>
        <w:t>Satellite antenna corrections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  <w:br/>
        <w:tab/>
        <w:tab/>
        <w:t>version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76</w:t>
        <w:tab/>
        <w:t xml:space="preserve">Log-10 of (Temperature-radiance </w:t>
        <w:tab/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 xml:space="preserve">) </w:t>
        <w:tab/>
        <w:t>8</w:t>
        <w:tab/>
        <w:t>0</w:t>
        <w:tab/>
        <w:t>30</w:t>
        <w:tab/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>)</w:t>
        <w:tab/>
        <w:t>8</w:t>
        <w:tab/>
        <w:t>10</w:t>
        <w:tab/>
        <w:t>Operational</w:t>
        <w:br/>
        <w:tab/>
        <w:tab/>
        <w:t>central wave number) for ATOVS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0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77</w:t>
        <w:tab/>
        <w:t>Bandwidth correction coefficient 1</w:t>
        <w:tab/>
        <w:t xml:space="preserve">Numeric </w:t>
        <w:tab/>
        <w:t>5</w:t>
        <w:tab/>
        <w:t>-100000</w:t>
        <w:tab/>
        <w:t>18</w:t>
        <w:tab/>
        <w:t>Numeric</w:t>
        <w:tab/>
        <w:t>5</w:t>
        <w:tab/>
        <w:t>7</w:t>
        <w:tab/>
        <w:t>Operational</w:t>
        <w:br/>
        <w:tab/>
        <w:tab/>
        <w:t>for ATOV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78</w:t>
        <w:tab/>
        <w:t>Bandwidth correction coefficient 2</w:t>
        <w:tab/>
        <w:t xml:space="preserve">Numeric </w:t>
        <w:tab/>
        <w:t>5</w:t>
        <w:tab/>
        <w:t>0</w:t>
        <w:tab/>
        <w:t>17</w:t>
        <w:tab/>
        <w:t>Numeric</w:t>
        <w:tab/>
        <w:t>5</w:t>
        <w:tab/>
        <w:t>6</w:t>
        <w:tab/>
        <w:t>Operational</w:t>
        <w:br/>
        <w:tab/>
        <w:tab/>
        <w:t xml:space="preserve">for ATOV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79</w:t>
        <w:tab/>
        <w:t xml:space="preserve">Albedo-radiance solar filtered 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4</w:t>
        <w:tab/>
        <w:t>0</w:t>
        <w:tab/>
        <w:t>24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000000"/>
          <w:sz w:val="18"/>
          <w:szCs w:val="18"/>
        </w:rPr>
        <w:tab/>
        <w:t>4</w:t>
        <w:tab/>
        <w:t>8</w:t>
        <w:tab/>
        <w:t>Operational</w:t>
        <w:br/>
        <w:tab/>
        <w:tab/>
        <w:t>irradiance for ATOV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80</w:t>
        <w:tab/>
        <w:t>Albedo-radiance equivalent filter</w:t>
        <w:tab/>
        <w:t xml:space="preserve">m </w:t>
        <w:tab/>
        <w:t>10</w:t>
        <w:tab/>
        <w:t>0</w:t>
        <w:tab/>
        <w:t>14</w:t>
        <w:tab/>
        <w:t>m</w:t>
        <w:tab/>
        <w:t>10</w:t>
        <w:tab/>
        <w:t>5</w:t>
        <w:tab/>
        <w:t>Operational</w:t>
        <w:br/>
        <w:tab/>
        <w:tab/>
        <w:t xml:space="preserve">width for ATOV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81</w:t>
        <w:tab/>
        <w:t xml:space="preserve">Incidence angle </w:t>
        <w:tab/>
        <w:t>°</w:t>
        <w:tab/>
        <w:t>3</w:t>
        <w:tab/>
        <w:t>0</w:t>
        <w:tab/>
        <w:t>17</w:t>
        <w:tab/>
        <w:t>°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82</w:t>
        <w:tab/>
        <w:t xml:space="preserve">Azimuth angle </w:t>
        <w:tab/>
        <w:t>°</w:t>
        <w:tab/>
        <w:t>3</w:t>
        <w:tab/>
        <w:t>0</w:t>
        <w:tab/>
        <w:t>19</w:t>
        <w:tab/>
        <w:t>°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83</w:t>
        <w:tab/>
        <w:t xml:space="preserve">Faraday rotational angle </w:t>
        <w:tab/>
        <w:t>°</w:t>
        <w:tab/>
        <w:t>3</w:t>
        <w:tab/>
        <w:t>0</w:t>
        <w:tab/>
        <w:t>19</w:t>
        <w:tab/>
        <w:t>°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84</w:t>
        <w:tab/>
        <w:t xml:space="preserve">Geometric rotational angle </w:t>
        <w:tab/>
        <w:t>°</w:t>
        <w:tab/>
        <w:t>5</w:t>
        <w:tab/>
        <w:t>0</w:t>
        <w:tab/>
        <w:t>26</w:t>
        <w:tab/>
        <w:t>°</w:t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85</w:t>
        <w:tab/>
        <w:t xml:space="preserve">Fraction of clear pixels in HIRS FOV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86</w:t>
        <w:tab/>
        <w:t xml:space="preserve">Depth correction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0</w:t>
        <w:tab/>
        <w:t xml:space="preserve">Orbit state fla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1</w:t>
        <w:tab/>
        <w:t>Structure constant of the refraction</w:t>
        <w:tab/>
        <w:t xml:space="preserve">dB </w:t>
        <w:tab/>
        <w:t>3</w:t>
        <w:tab/>
        <w:t>-18192</w:t>
        <w:tab/>
        <w:t>13</w:t>
        <w:tab/>
        <w:t>dB</w:t>
        <w:tab/>
        <w:t>3</w:t>
        <w:tab/>
        <w:t>5</w:t>
        <w:tab/>
        <w:t>Operational</w:t>
        <w:br/>
        <w:tab/>
        <w:tab/>
        <w:t>index (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092</w:t>
        <w:tab/>
        <w:t xml:space="preserve">Acoustic propagation veloc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2800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000000"/>
          <w:sz w:val="18"/>
          <w:szCs w:val="18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3</w:t>
        <w:tab/>
        <w:t xml:space="preserve">RASS computation correction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5</w:t>
        <w:tab/>
        <w:t xml:space="preserve">Altimeter state flag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6</w:t>
        <w:tab/>
        <w:t xml:space="preserve">Radiometer state flag </w:t>
        <w:tab/>
        <w:t xml:space="preserve">Flag table </w:t>
        <w:tab/>
        <w:t>0</w:t>
        <w:tab/>
        <w:t>0</w:t>
        <w:tab/>
        <w:t>5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7</w:t>
        <w:tab/>
        <w:t xml:space="preserve">Three-dimensional error estimat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navigator orbi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8</w:t>
        <w:tab/>
        <w:t xml:space="preserve">Altimeter data quality flag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099</w:t>
        <w:tab/>
        <w:t xml:space="preserve">Altimeter correction quality flag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00</w:t>
        <w:tab/>
        <w:t>XBT/XCTD fall rate equation</w:t>
        <w:tab/>
        <w:t xml:space="preserve">Numeric </w:t>
        <w:tab/>
        <w:t>5</w:t>
        <w:tab/>
        <w:t>0</w:t>
        <w:tab/>
        <w:t>20</w:t>
        <w:tab/>
        <w:t>Numeric</w:t>
        <w:tab/>
        <w:t>5</w:t>
        <w:tab/>
        <w:t>6</w:t>
        <w:tab/>
        <w:t>Operational</w:t>
        <w:br/>
        <w:tab/>
        <w:tab/>
        <w:t xml:space="preserve">coefficient 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01</w:t>
        <w:tab/>
        <w:t xml:space="preserve">XBT/XCTD fall rate equation </w:t>
        <w:tab/>
        <w:t xml:space="preserve">Numeric </w:t>
        <w:tab/>
        <w:t>5</w:t>
        <w:tab/>
        <w:t>-500000</w:t>
        <w:tab/>
        <w:t>21</w:t>
        <w:tab/>
        <w:t>Numeric</w:t>
        <w:tab/>
        <w:t>5</w:t>
        <w:tab/>
        <w:t>6</w:t>
        <w:tab/>
        <w:t>Operational</w:t>
        <w:br/>
        <w:tab/>
        <w:tab/>
        <w:t>coefficient b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02</w:t>
        <w:tab/>
        <w:t>Number of missing lines excluding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  <w:br/>
        <w:tab/>
        <w:tab/>
        <w:t xml:space="preserve">data gap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03</w:t>
        <w:tab/>
        <w:t xml:space="preserve">Number of directional bin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104</w:t>
        <w:tab/>
        <w:t>Number of wavelength bins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105</w:t>
        <w:tab/>
        <w:t xml:space="preserve">First directional bin </w:t>
        <w:tab/>
        <w:t>°</w:t>
        <w:tab/>
        <w:t>3</w:t>
        <w:tab/>
        <w:t>0</w:t>
        <w:tab/>
        <w:t>19</w:t>
        <w:tab/>
        <w:t>°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106</w:t>
        <w:tab/>
        <w:t xml:space="preserve">Directional bin step </w:t>
        <w:tab/>
        <w:t>°</w:t>
        <w:tab/>
        <w:t>3</w:t>
        <w:tab/>
        <w:t>0</w:t>
        <w:tab/>
        <w:t>19</w:t>
        <w:tab/>
        <w:t>°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07</w:t>
        <w:tab/>
        <w:t xml:space="preserve">First wavelength bin </w:t>
        <w:tab/>
        <w:t xml:space="preserve">m </w:t>
        <w:tab/>
        <w:t>3</w:t>
        <w:tab/>
        <w:t>0</w:t>
        <w:tab/>
        <w:t>29</w:t>
        <w:tab/>
        <w:t>m</w:t>
        <w:tab/>
        <w:t>3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08</w:t>
        <w:tab/>
        <w:t xml:space="preserve">Last wavelength bin </w:t>
        <w:tab/>
        <w:t xml:space="preserve">m </w:t>
        <w:tab/>
        <w:t>3</w:t>
        <w:tab/>
        <w:t>0</w:t>
        <w:tab/>
        <w:t>29</w:t>
        <w:tab/>
        <w:t>m</w:t>
        <w:tab/>
        <w:t>3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10</w:t>
        <w:tab/>
        <w:t xml:space="preserve">Image processing summary </w:t>
        <w:tab/>
        <w:t xml:space="preserve">Flag table </w:t>
        <w:tab/>
        <w:t>0</w:t>
        <w:tab/>
        <w:t>0</w:t>
        <w:tab/>
        <w:t>10</w:t>
        <w:tab/>
        <w:t>Flag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11</w:t>
        <w:tab/>
        <w:t xml:space="preserve">Number of input data gap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0</w:t>
        <w:tab/>
        <w:t xml:space="preserve">RA2-L2-processing fla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1</w:t>
        <w:tab/>
        <w:t xml:space="preserve">RA2-L2-processing qual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2</w:t>
        <w:tab/>
        <w:t xml:space="preserve">Hardware configuration for RF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3</w:t>
        <w:tab/>
        <w:t xml:space="preserve">Hardware configuration for HPA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124</w:t>
        <w:tab/>
        <w:t xml:space="preserve">MWR L2-processing fla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5 125</w:t>
        <w:tab/>
        <w:t xml:space="preserve">MWR L2-processing qual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6</w:t>
        <w:tab/>
        <w:t xml:space="preserve">Model dry tropospheric correcti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7</w:t>
        <w:tab/>
        <w:t xml:space="preserve">Inverted barometer correcti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8</w:t>
        <w:tab/>
        <w:t xml:space="preserve">Model wet tropospheric correcti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29</w:t>
        <w:tab/>
        <w:t>MWR derived wet tropospheric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correc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0</w:t>
        <w:tab/>
        <w:t xml:space="preserve">RA2 ionospheric correction 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Ku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1</w:t>
        <w:tab/>
        <w:t>Ionospheric correction from Doris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Ku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2</w:t>
        <w:tab/>
        <w:t>Ionospheric correction from model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Ku band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3</w:t>
        <w:tab/>
        <w:t xml:space="preserve">Sea state bias correction on Ku band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4</w:t>
        <w:tab/>
        <w:t xml:space="preserve">RA2 ionospheric correction on S band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5</w:t>
        <w:tab/>
        <w:t>Ionospheric correction from Doris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S ban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6</w:t>
        <w:tab/>
        <w:t>Ionospheric correction from model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S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7</w:t>
        <w:tab/>
        <w:t xml:space="preserve">Sea state bias correction on S band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38</w:t>
        <w:tab/>
        <w:t xml:space="preserve">Average signal-to-noise ratio </w:t>
        <w:tab/>
        <w:t xml:space="preserve">Numeric </w:t>
        <w:tab/>
        <w:t>0</w:t>
        <w:tab/>
        <w:t>-2048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40</w:t>
        <w:tab/>
        <w:t xml:space="preserve">Start channel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41</w:t>
        <w:tab/>
        <w:t xml:space="preserve">End channel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42</w:t>
        <w:tab/>
        <w:t xml:space="preserve">Channel scale factor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43</w:t>
        <w:tab/>
        <w:t xml:space="preserve">Linear coefficient </w:t>
        <w:tab/>
        <w:t xml:space="preserve">Numeric </w:t>
        <w:tab/>
        <w:t>6</w:t>
        <w:tab/>
        <w:t>-5000000</w:t>
        <w:tab/>
        <w:t>24</w:t>
        <w:tab/>
        <w:t>Numeric</w:t>
        <w:tab/>
        <w:t>6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5 144</w:t>
        <w:tab/>
        <w:t xml:space="preserve">Matrix dimension (i axis)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5 145</w:t>
        <w:tab/>
        <w:t xml:space="preserve">Matrix dimension (j axis)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50</w:t>
        <w:tab/>
        <w:t>Method of tropical cyclone intensity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analysis using satellite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5 151</w:t>
        <w:tab/>
        <w:t xml:space="preserve">Star relative magnitude </w:t>
        <w:tab/>
        <w:t xml:space="preserve">Numeric </w:t>
        <w:tab/>
        <w:t>3</w:t>
        <w:tab/>
        <w:t>-20000</w:t>
        <w:tab/>
        <w:t>14</w:t>
        <w:tab/>
        <w:t>Numeric</w:t>
        <w:tab/>
        <w:t>3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25 152</w:t>
        <w:tab/>
        <w:t xml:space="preserve">Star brightness temperature </w:t>
        <w:tab/>
        <w:t xml:space="preserve">K </w:t>
        <w:tab/>
        <w:t>0</w:t>
        <w:tab/>
        <w:t>0</w:t>
        <w:tab/>
        <w:t>17</w:t>
        <w:tab/>
        <w:t>K</w:t>
        <w:tab/>
        <w:t>0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>0 25 153</w:t>
        <w:tab/>
        <w:t xml:space="preserve">Limb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60</w:t>
        <w:tab/>
        <w:t xml:space="preserve">Ku band net instrumental correction </w:t>
        <w:tab/>
        <w:t xml:space="preserve">m </w:t>
        <w:tab/>
        <w:t>4</w:t>
        <w:tab/>
        <w:t>-120000</w:t>
        <w:tab/>
        <w:t>18</w:t>
        <w:tab/>
        <w:t>m</w:t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61</w:t>
        <w:tab/>
        <w:t xml:space="preserve">C band net instrumental correction </w:t>
        <w:tab/>
        <w:t xml:space="preserve">m </w:t>
        <w:tab/>
        <w:t>4</w:t>
        <w:tab/>
        <w:t>-120000</w:t>
        <w:tab/>
        <w:t>18</w:t>
        <w:tab/>
        <w:t>m</w:t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62</w:t>
        <w:tab/>
        <w:t xml:space="preserve">Sea state bias correction on C band </w:t>
        <w:tab/>
        <w:t xml:space="preserve">m </w:t>
        <w:tab/>
        <w:t>4</w:t>
        <w:tab/>
        <w:t>-6000</w:t>
        <w:tab/>
        <w:t>13</w:t>
        <w:tab/>
        <w:t>m</w:t>
        <w:tab/>
        <w:t>4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63</w:t>
        <w:tab/>
        <w:t>Altimeter ionospheric correction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Ku ban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5 164</w:t>
        <w:tab/>
        <w:t xml:space="preserve">Radiometer wet tropospheric </w:t>
        <w:tab/>
        <w:t xml:space="preserve">m </w:t>
        <w:tab/>
        <w:t>4</w:t>
        <w:tab/>
        <w:t>-5000</w:t>
        <w:tab/>
        <w:t>13</w:t>
        <w:tab/>
        <w:t>m</w:t>
        <w:tab/>
        <w:t>4</w:t>
        <w:tab/>
        <w:t>4</w:t>
        <w:tab/>
        <w:t>Operational</w:t>
        <w:br/>
        <w:tab/>
        <w:tab/>
        <w:t>correction</w:t>
      </w:r>
    </w:p>
    <w:p>
      <w:pPr>
        <w:pStyle w:val="PlainText"/>
        <w:spacing w:before="60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25 170</w:t>
        <w:tab/>
        <w:t xml:space="preserve">Sampling interval (time) </w:t>
        <w:tab/>
        <w:t>s</w:t>
        <w:tab/>
        <w:t>0</w:t>
        <w:tab/>
        <w:t>0</w:t>
        <w:tab/>
        <w:t>10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25 171</w:t>
        <w:tab/>
        <w:t xml:space="preserve">Sample averaging period </w:t>
        <w:tab/>
        <w:t>s</w:t>
        <w:tab/>
        <w:t>0</w:t>
        <w:tab/>
        <w:t>0</w:t>
        <w:tab/>
        <w:t>10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25 172</w:t>
        <w:tab/>
        <w:t xml:space="preserve">Number of samples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5 174</w:t>
        <w:tab/>
        <w:t xml:space="preserve">SMOS information flag </w:t>
        <w:tab/>
        <w:t xml:space="preserve">Flag table </w:t>
        <w:tab/>
        <w:t>0</w:t>
        <w:tab/>
        <w:t>0</w:t>
        <w:tab/>
        <w:t>14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25 175</w:t>
        <w:tab/>
        <w:t>Modified residual (see Note 7)</w:t>
        <w:tab/>
        <w:t>Numeric</w:t>
        <w:tab/>
        <w:t>2</w:t>
        <w:tab/>
        <w:t>0</w:t>
        <w:tab/>
        <w:t>13</w:t>
        <w:tab/>
        <w:t>Numeric</w:t>
        <w:tab/>
        <w:t>2</w:t>
        <w:tab/>
        <w:t>4</w:t>
        <w:tab/>
        <w:t>Operational</w:t>
        <w:br/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0 25 014 nominal input range 0 - 2300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actual meaning of this quantity may be obtained from the originator of the data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Descriptor 0 25 009 is deprecated.  0 25 029 should be used instead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Descriptor 0 25 143 is intended for numerical, non-dimensional values to be used as coefficients in statistical or linear processing. Each instance of 0 25 143</w:t>
        <w:br/>
        <w:t>should be characterized by using an appropriate significance qualifier, such as 0 08 02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1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1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5)</w:t>
        <w:tab/>
        <w:t>Certain sensors use a current decision above a threshold, others directly measure the voltage deflection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6)</w:t>
        <w:tab/>
        <w:t>Flash Location Processor or system identity so as to identify where the event location was developed in multi integrated system. Typically, a value of 1.</w:t>
      </w:r>
    </w:p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7)</w:t>
        <w:tab/>
        <w:t>Modified residual calculated from the loci of the sensors and signal to noise ratios for the flash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6 - BUFR/CREX Non-coordinate location (time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6 001</w:t>
        <w:tab/>
        <w:t>Principal time of daily reading in</w:t>
        <w:tab/>
        <w:t>h</w:t>
        <w:tab/>
        <w:t>1</w:t>
        <w:tab/>
        <w:t>0</w:t>
        <w:tab/>
        <w:t>12</w:t>
        <w:tab/>
        <w:t>h</w:t>
        <w:tab/>
        <w:t>1</w:t>
        <w:tab/>
        <w:t>3</w:t>
        <w:tab/>
        <w:t>Operational</w:t>
        <w:br/>
        <w:tab/>
        <w:tab/>
        <w:t xml:space="preserve">UTC of maximum 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6 002</w:t>
        <w:tab/>
        <w:t>Principal time of daily reading in</w:t>
        <w:tab/>
        <w:t>h</w:t>
        <w:tab/>
        <w:t>1</w:t>
        <w:tab/>
        <w:t>0</w:t>
        <w:tab/>
        <w:t>12</w:t>
        <w:tab/>
        <w:t>h</w:t>
        <w:tab/>
        <w:t>1</w:t>
        <w:tab/>
        <w:t>3</w:t>
        <w:tab/>
        <w:t>Operational</w:t>
        <w:br/>
        <w:tab/>
        <w:tab/>
        <w:t xml:space="preserve">UTC of minimum 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6 003</w:t>
        <w:tab/>
        <w:t xml:space="preserve">Time difference </w:t>
        <w:tab/>
        <w:t>min</w:t>
        <w:tab/>
        <w:t>0</w:t>
        <w:tab/>
        <w:t>-1440</w:t>
        <w:tab/>
        <w:t>12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6 010</w:t>
        <w:tab/>
        <w:t xml:space="preserve">Hours included </w:t>
        <w:tab/>
        <w:t xml:space="preserve">Flag table </w:t>
        <w:tab/>
        <w:t>0</w:t>
        <w:tab/>
        <w:t>0</w:t>
        <w:tab/>
        <w:t>26</w:t>
        <w:tab/>
        <w:t>Flag table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6 020</w:t>
        <w:tab/>
        <w:t xml:space="preserve">Duration of precipitation </w:t>
        <w:tab/>
        <w:t>min</w:t>
        <w:tab/>
        <w:t>0</w:t>
        <w:tab/>
        <w:t>0</w:t>
        <w:tab/>
        <w:t>11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6 030</w:t>
        <w:tab/>
        <w:t xml:space="preserve">Measurement integration time </w:t>
        <w:tab/>
        <w:t>s</w:t>
        <w:tab/>
        <w:t>2</w:t>
        <w:tab/>
        <w:t>0</w:t>
        <w:tab/>
        <w:t>8</w:t>
        <w:tab/>
        <w:t>s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left" w:pos="5442" w:leader="none"/>
          <w:tab w:val="left" w:pos="6122" w:leader="none"/>
          <w:tab w:val="left" w:pos="6519" w:leader="none"/>
          <w:tab w:val="left" w:pos="674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3" w:name="BC_Cls26"/>
      <w:bookmarkEnd w:id="23"/>
      <w:r>
        <w:rPr>
          <w:rFonts w:cs="Arial" w:ascii="Arial" w:hAnsi="Arial"/>
          <w:sz w:val="18"/>
          <w:szCs w:val="18"/>
        </w:rPr>
        <w:t>Notes:</w:t>
        <w:tab/>
        <w:t>0 26 003 is to be used with 0 08 025 (time difference qualifier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6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6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7 - BUFR/CREX Non-coordinate location (horizontal - 1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7 001</w:t>
        <w:tab/>
        <w:t xml:space="preserve">Latitude (high accuracy) </w:t>
        <w:tab/>
        <w:t>°</w:t>
        <w:tab/>
        <w:t>5</w:t>
        <w:tab/>
        <w:t>-9000000</w:t>
        <w:tab/>
        <w:t>25</w:t>
        <w:tab/>
        <w:t>°</w:t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7 002</w:t>
        <w:tab/>
        <w:t xml:space="preserve">Latitude (coarse accuracy) </w:t>
        <w:tab/>
        <w:t>°</w:t>
        <w:tab/>
        <w:t>2</w:t>
        <w:tab/>
        <w:t>-9000</w:t>
        <w:tab/>
        <w:t>15</w:t>
        <w:tab/>
        <w:t>°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7 003</w:t>
        <w:tab/>
        <w:t xml:space="preserve">Alternate latitude (coarse accuracy) </w:t>
        <w:tab/>
        <w:t>°</w:t>
        <w:tab/>
        <w:t>2</w:t>
        <w:tab/>
        <w:t>-9000</w:t>
        <w:tab/>
        <w:t>15</w:t>
        <w:tab/>
        <w:t>°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7 004</w:t>
        <w:tab/>
        <w:t xml:space="preserve">Alternate latitude (high accuracy) </w:t>
        <w:tab/>
        <w:t>°</w:t>
        <w:tab/>
        <w:t>5</w:t>
        <w:tab/>
        <w:t>-9000000</w:t>
        <w:tab/>
        <w:t>25</w:t>
        <w:tab/>
        <w:t>°</w:t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7 010</w:t>
        <w:tab/>
        <w:t xml:space="preserve">Footprint axis 1 </w:t>
        <w:tab/>
        <w:t xml:space="preserve">m </w:t>
        <w:tab/>
        <w:t>-1</w:t>
        <w:tab/>
        <w:t>0</w:t>
        <w:tab/>
        <w:t>14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7 020</w:t>
        <w:tab/>
        <w:t xml:space="preserve">Satellite location counter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7 021</w:t>
        <w:tab/>
        <w:t xml:space="preserve">Satellite sublocation dimension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7 031</w:t>
        <w:tab/>
        <w:t>In direction of 0 degrees longitude,</w:t>
        <w:tab/>
        <w:t xml:space="preserve">m </w:t>
        <w:tab/>
        <w:t>2</w:t>
        <w:tab/>
        <w:t>-1073741824</w:t>
        <w:tab/>
        <w:t>31</w:t>
        <w:tab/>
        <w:t>m</w:t>
        <w:tab/>
        <w:t>2</w:t>
        <w:tab/>
        <w:t>10</w:t>
        <w:tab/>
        <w:t>Operational</w:t>
        <w:br/>
        <w:tab/>
        <w:tab/>
        <w:t>distance from the Earth's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7 080</w:t>
        <w:tab/>
        <w:t xml:space="preserve">Viewing azimuth angle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(degree true)</w:t>
      </w:r>
      <w:r>
        <w:rPr>
          <w:rFonts w:cs="Arial" w:ascii="Arial" w:hAnsi="Arial"/>
          <w:color w:val="000000"/>
          <w:sz w:val="18"/>
          <w:szCs w:val="18"/>
        </w:rPr>
        <w:tab/>
        <w:t>°</w:t>
        <w:tab/>
        <w:t>2</w:t>
        <w:tab/>
        <w:t>0</w:t>
        <w:tab/>
        <w:t>16</w:t>
        <w:tab/>
        <w:t>°</w:t>
        <w:tab/>
        <w:t>0</w:t>
        <w:tab/>
        <w:t>5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4" w:name="BC_Cls27"/>
      <w:bookmarkEnd w:id="24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alternate latitude may be used when the computation of the position yields multiple solutions and there is no a priori way to distinguish between them.</w:t>
      </w:r>
    </w:p>
    <w:p>
      <w:pPr>
        <w:pStyle w:val="PlainText"/>
        <w:tabs>
          <w:tab w:val="clear" w:pos="720"/>
          <w:tab w:val="left" w:pos="851" w:leader="none"/>
        </w:tabs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>(2)</w:t>
        <w:tab/>
        <w:t>The satellite location counter is calculated as:</w:t>
        <w:br/>
        <w:tab/>
        <w:t>counter = superswath No. x 1000 + box No. x 10 + minibox 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851" w:leader="none"/>
        </w:tabs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>(3)</w:t>
        <w:tab/>
        <w:t>The satellite sublocation dimension is calculated as:</w:t>
        <w:br/>
        <w:tab/>
        <w:t>dimension = minibox dimension + box dimension</w:t>
      </w:r>
    </w:p>
    <w:p>
      <w:pPr>
        <w:pStyle w:val="PlainText"/>
        <w:tabs>
          <w:tab w:val="clear" w:pos="720"/>
          <w:tab w:val="left" w:pos="1418" w:leader="none"/>
          <w:tab w:val="left" w:pos="2977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where:</w:t>
        <w:tab/>
        <w:t xml:space="preserve">minibox dimension </w:t>
        <w:tab/>
        <w:t>= lines x 1000 + spots x 100</w:t>
      </w:r>
    </w:p>
    <w:p>
      <w:pPr>
        <w:pStyle w:val="PlainText"/>
        <w:tabs>
          <w:tab w:val="clear" w:pos="720"/>
          <w:tab w:val="left" w:pos="1418" w:leader="none"/>
          <w:tab w:val="left" w:pos="2977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           </w:t>
        <w:tab/>
        <w:t>box dimension</w:t>
        <w:tab/>
        <w:t>= lines x 10     + s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2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7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7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The value for descriptor 0 27 031 has been chosen to be suitable for polar orbiting satellites in approximately Sun-synchronous orbits. Geostationary orbits</w:t>
        <w:br/>
        <w:t>would require greater data widths for distance and slightly less for speed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Left-handed x, y and z axes have been chosen for descriptor 0 27 031.</w:t>
      </w:r>
    </w:p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8 - BUFR/CREX Non-coordinate location (horizontal - 2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8 001</w:t>
        <w:tab/>
        <w:t xml:space="preserve">Longitude (high accuracy) </w:t>
        <w:tab/>
        <w:t>°</w:t>
        <w:tab/>
        <w:t>5</w:t>
        <w:tab/>
        <w:t>-18000000</w:t>
        <w:tab/>
        <w:t>26</w:t>
        <w:tab/>
        <w:t>°</w:t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8 002</w:t>
        <w:tab/>
        <w:t xml:space="preserve">Longitude (coarse accuracy) </w:t>
        <w:tab/>
        <w:t>°</w:t>
        <w:tab/>
        <w:t>2</w:t>
        <w:tab/>
        <w:t>-18000</w:t>
        <w:tab/>
        <w:t>16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8 003</w:t>
        <w:tab/>
        <w:t xml:space="preserve">Alternate longitude (coarse accuracy) </w:t>
        <w:tab/>
        <w:t>°</w:t>
        <w:tab/>
        <w:t>2</w:t>
        <w:tab/>
        <w:t>-18000</w:t>
        <w:tab/>
        <w:t>16</w:t>
        <w:tab/>
        <w:t>°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28 004</w:t>
        <w:tab/>
        <w:t xml:space="preserve">Alternate longitude (high accuracy) </w:t>
        <w:tab/>
        <w:t>°</w:t>
        <w:tab/>
        <w:t>5</w:t>
        <w:tab/>
        <w:t>-18000000</w:t>
        <w:tab/>
        <w:t>26</w:t>
        <w:tab/>
        <w:t>°</w:t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8 010</w:t>
        <w:tab/>
        <w:t xml:space="preserve">Footprint axis 2 </w:t>
        <w:tab/>
        <w:t xml:space="preserve">m </w:t>
        <w:tab/>
        <w:t>-1</w:t>
        <w:tab/>
        <w:t>0</w:t>
        <w:tab/>
        <w:t>14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8 031</w:t>
        <w:tab/>
        <w:t>In direction 90 degrees East, distance</w:t>
        <w:tab/>
        <w:t xml:space="preserve">m </w:t>
        <w:tab/>
        <w:t>2</w:t>
        <w:tab/>
        <w:t>-1073741824</w:t>
        <w:tab/>
        <w:t>31</w:t>
        <w:tab/>
        <w:t>m</w:t>
        <w:tab/>
        <w:t>2</w:t>
        <w:tab/>
        <w:t>10</w:t>
        <w:tab/>
        <w:t>Operational</w:t>
        <w:br/>
        <w:tab/>
        <w:tab/>
        <w:t xml:space="preserve">from the Earth's centre 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5" w:name="BC_Cls28"/>
      <w:bookmarkEnd w:id="25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alternate longitude may be used when the computation of the position yields multiple solutions and there is no a priori way to distinguish between them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value for descriptor 0 28 031 has been chosen to be suitable for polar orbiting satellites in approximately Sun-synchronous orbits.  Geostationary orbits</w:t>
        <w:br/>
        <w:t>would require greater data widths for distance and slightly less for speed.</w:t>
      </w: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Left handed x, y and z axes have been chosen for descriptor 0 28 0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8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8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29 - BUFR/CREX Map dat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9 001</w:t>
        <w:tab/>
        <w:t xml:space="preserve">Projection typ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29 002</w:t>
        <w:tab/>
        <w:t xml:space="preserve">Co-ordinate grid typ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3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29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29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30 - BUFR/CREX Imag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01</w:t>
        <w:tab/>
        <w:t xml:space="preserve">Pixel value (4 bits)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02</w:t>
        <w:tab/>
        <w:t xml:space="preserve">Pixel value (8 bits)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04</w:t>
        <w:tab/>
        <w:t xml:space="preserve">Pixel value (16 bits)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10</w:t>
        <w:tab/>
        <w:t xml:space="preserve">Number of grid points </w:t>
        <w:tab/>
        <w:t xml:space="preserve">Numeric </w:t>
        <w:tab/>
        <w:t>0</w:t>
        <w:tab/>
        <w:t>0</w:t>
        <w:tab/>
        <w:t>13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21</w:t>
        <w:tab/>
        <w:t xml:space="preserve">Number of pixels per row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22</w:t>
        <w:tab/>
        <w:t xml:space="preserve">Number of pixels per column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31</w:t>
        <w:tab/>
        <w:t xml:space="preserve">Picture typ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0 032</w:t>
        <w:tab/>
        <w:t xml:space="preserve">Combination with other data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30 033</w:t>
        <w:tab/>
        <w:t xml:space="preserve">Number of bins along the radial </w:t>
        <w:tab/>
        <w:t>Numeric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30 034</w:t>
        <w:tab/>
        <w:t xml:space="preserve">Number of azimuths </w:t>
        <w:tab/>
        <w:t>Numeric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6" w:name="BC_Cls30"/>
      <w:bookmarkEnd w:id="26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Pixel data width can be changed with descriptor 2 01 YYY.</w:t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In order to distinguish unambiguously the cases of missing data and saturated pixels, n-bit image data should be encoded using a data width of n+1.  Where</w:t>
        <w:br/>
        <w:t>such a descriptor is not already available in Class 30, operator descriptor 2 01 YYY should be used to modify the data width of the existing entry as requir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3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3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31 - BUFR/CREX Data description operator qualifier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1 000</w:t>
        <w:tab/>
        <w:t>Short delayed descriptor replication</w:t>
        <w:tab/>
        <w:t xml:space="preserve">Numeric </w:t>
        <w:tab/>
        <w:t>0</w:t>
        <w:tab/>
        <w:t>0</w:t>
        <w:tab/>
        <w:t>1</w:t>
        <w:tab/>
        <w:tab/>
        <w:tab/>
        <w:tab/>
        <w:t>Operational</w:t>
        <w:br/>
        <w:tab/>
        <w:tab/>
        <w:t xml:space="preserve">facto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31 001</w:t>
        <w:tab/>
        <w:t xml:space="preserve">Delayed descriptor replication factor </w:t>
        <w:tab/>
        <w:t xml:space="preserve">Numeric </w:t>
        <w:tab/>
        <w:t>0</w:t>
        <w:tab/>
        <w:t>0</w:t>
        <w:tab/>
        <w:t>8</w:t>
        <w:tab/>
        <w:tab/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1 002</w:t>
        <w:tab/>
        <w:t>Extended delayed descriptor</w:t>
        <w:tab/>
        <w:t xml:space="preserve">Numeric </w:t>
        <w:tab/>
        <w:t>0</w:t>
        <w:tab/>
        <w:t>0</w:t>
        <w:tab/>
        <w:t>16</w:t>
        <w:tab/>
        <w:tab/>
        <w:tab/>
        <w:tab/>
        <w:t>Operational</w:t>
        <w:br/>
        <w:tab/>
        <w:tab/>
        <w:t xml:space="preserve">replication facto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1 011</w:t>
        <w:tab/>
        <w:t>Delayed descriptor and data</w:t>
        <w:tab/>
        <w:t xml:space="preserve">Numeric </w:t>
        <w:tab/>
        <w:t>0</w:t>
        <w:tab/>
        <w:t>0</w:t>
        <w:tab/>
        <w:t>8</w:t>
        <w:tab/>
        <w:tab/>
        <w:tab/>
        <w:tab/>
        <w:t>Operational</w:t>
        <w:br/>
        <w:tab/>
        <w:tab/>
        <w:t xml:space="preserve">repetition factor </w:t>
        <w:tab/>
        <w:tab/>
        <w:tab/>
        <w:tab/>
        <w:tab/>
        <w:tab/>
        <w:t>Non-existent in CREX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1 012</w:t>
        <w:tab/>
        <w:t>Extended delayed descriptor and</w:t>
        <w:tab/>
        <w:t xml:space="preserve">Numeric </w:t>
        <w:tab/>
        <w:t>0</w:t>
        <w:tab/>
        <w:t>0</w:t>
        <w:tab/>
        <w:t>16</w:t>
        <w:tab/>
        <w:tab/>
        <w:tab/>
        <w:tab/>
        <w:t>Operational</w:t>
        <w:br/>
        <w:tab/>
        <w:tab/>
        <w:t xml:space="preserve">data repetition factor </w:t>
        <w:br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31 021</w:t>
        <w:tab/>
        <w:t xml:space="preserve">Associated field significance </w:t>
        <w:tab/>
        <w:t xml:space="preserve">Code table </w:t>
        <w:tab/>
        <w:t>0</w:t>
        <w:tab/>
        <w:t>0</w:t>
        <w:tab/>
        <w:t>6</w:t>
        <w:tab/>
        <w:tab/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31 031</w:t>
        <w:tab/>
        <w:t xml:space="preserve">Data present indicator </w:t>
        <w:tab/>
        <w:t xml:space="preserve">Flag table </w:t>
        <w:tab/>
        <w:t>0</w:t>
        <w:tab/>
        <w:t>0</w:t>
        <w:tab/>
        <w:t>1</w:t>
        <w:tab/>
        <w:tab/>
        <w:tab/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3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7" w:name="BC_Cls31"/>
      <w:bookmarkEnd w:id="27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The “delayed descriptor and data repetition factor” is intended for run-length encoding (e.g. scanning an image).  It specifies a count N which applies to both</w:t>
        <w:br/>
        <w:t>descriptor and data, i.e. the value of the single element defined by the following descriptor is repeated N times (at intervals already specified)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Descriptor 0 31 031, used in conjunction with quality control or statistics operators 2 22 YYY through 2 32 YYY, shall indicate the presence of quality</w:t>
        <w:br/>
        <w:t>control information when the indicator value is set to zero.  It may be used in conjunction with the replication operator 1 01 YYY to construct a table of data</w:t>
        <w:br/>
        <w:t>present/not present indicators, forming a data present bit-map as defined in Regulation 94.5.5.3. This makes it possible to present quality control information</w:t>
        <w:br/>
        <w:t>and statistical information for selected data corresponding to element descriptors which precede the 2 22 to 32 YYY operators.</w:t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Other applications of the data present indicator may be develop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4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31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31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33 - BUFR/CREX Quality inform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02</w:t>
        <w:tab/>
        <w:t xml:space="preserve">Quality inform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03</w:t>
        <w:tab/>
        <w:t xml:space="preserve">Quality inform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05</w:t>
        <w:tab/>
        <w:t xml:space="preserve">Quality information (AWS data) </w:t>
        <w:tab/>
        <w:t xml:space="preserve">Flag table </w:t>
        <w:tab/>
        <w:t>0</w:t>
        <w:tab/>
        <w:t>0</w:t>
        <w:tab/>
        <w:t>30</w:t>
        <w:tab/>
        <w:t>Flag table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06</w:t>
        <w:tab/>
        <w:t>Internal measurement status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information (AW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33 007</w:t>
        <w:tab/>
        <w:t xml:space="preserve">Per cent confidence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0 33 009</w:t>
        <w:tab/>
        <w:t xml:space="preserve">Relative error </w:t>
        <w:tab/>
        <w:t xml:space="preserve">% </w:t>
        <w:tab/>
        <w:t>2</w:t>
        <w:tab/>
        <w:t>0</w:t>
        <w:tab/>
        <w:t>14</w:t>
        <w:tab/>
        <w:t>%</w:t>
        <w:tab/>
        <w:t>2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15</w:t>
        <w:tab/>
        <w:t xml:space="preserve">Data quality check indicator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20</w:t>
        <w:tab/>
        <w:t>Quality control indication of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following valu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21</w:t>
        <w:tab/>
        <w:t xml:space="preserve">Quality of following valu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22</w:t>
        <w:tab/>
        <w:t xml:space="preserve">Quality of buoy satellite transmiss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4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23</w:t>
        <w:tab/>
        <w:t xml:space="preserve">Quality of buoy loc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24</w:t>
        <w:tab/>
        <w:t>Station elevation quality mark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(for mobile station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33 025</w:t>
        <w:tab/>
      </w:r>
      <w:r>
        <w:rPr>
          <w:rFonts w:eastAsia="Arial" w:cs="Arial" w:ascii="Arial" w:hAnsi="Arial"/>
          <w:sz w:val="18"/>
          <w:szCs w:val="18"/>
        </w:rPr>
        <w:t>ACARS interpolated values indicator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26</w:t>
        <w:tab/>
        <w:t xml:space="preserve">Moisture quality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27</w:t>
        <w:tab/>
        <w:t>Location quality class (range of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radius of 66 % confidenc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33 028</w:t>
        <w:tab/>
        <w:t>Snapshot overall quality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4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3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3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0</w:t>
        <w:tab/>
        <w:t xml:space="preserve">Scan line status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1</w:t>
        <w:tab/>
        <w:t xml:space="preserve">Scan line quality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2</w:t>
        <w:tab/>
        <w:t xml:space="preserve">Channel quality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3</w:t>
        <w:tab/>
        <w:t xml:space="preserve">Field of view quality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5</w:t>
        <w:tab/>
        <w:t xml:space="preserve">Manual/automatic quality control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6</w:t>
        <w:tab/>
        <w:t xml:space="preserve">Nominal confidence threshol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7</w:t>
        <w:tab/>
        <w:t xml:space="preserve">Wind correlation error </w:t>
        <w:tab/>
        <w:t xml:space="preserve">Flag table </w:t>
        <w:tab/>
        <w:t>0</w:t>
        <w:tab/>
        <w:t>0</w:t>
        <w:tab/>
        <w:t>20</w:t>
        <w:tab/>
        <w:t>Flag table</w:t>
        <w:tab/>
        <w:t>0</w:t>
        <w:tab/>
        <w:t>7</w:t>
        <w:tab/>
        <w:t>Operational</w:t>
      </w:r>
    </w:p>
    <w:p>
      <w:pPr>
        <w:pStyle w:val="PlainText"/>
        <w:spacing w:before="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3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4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3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3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8</w:t>
        <w:tab/>
        <w:t xml:space="preserve">Quality flags for ground-based </w:t>
        <w:tab/>
        <w:t xml:space="preserve">Flag table </w:t>
        <w:tab/>
        <w:t>0</w:t>
        <w:tab/>
        <w:t>0</w:t>
        <w:tab/>
        <w:t>10</w:t>
        <w:tab/>
        <w:t>Flag table</w:t>
        <w:tab/>
        <w:t>0</w:t>
        <w:tab/>
        <w:t>4</w:t>
        <w:tab/>
        <w:t>Operational</w:t>
        <w:br/>
        <w:tab/>
        <w:tab/>
        <w:t xml:space="preserve">GNSS dat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39</w:t>
        <w:tab/>
        <w:t xml:space="preserve">Quality flags for radio occultation data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0</w:t>
        <w:tab/>
        <w:t xml:space="preserve">Confidence interval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1</w:t>
        <w:tab/>
        <w:t xml:space="preserve">Attribute of following valu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2</w:t>
        <w:tab/>
        <w:t>Type of limit represented by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following valu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3</w:t>
        <w:tab/>
        <w:t xml:space="preserve">AST confidence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4</w:t>
        <w:tab/>
        <w:t xml:space="preserve">ASAR quality information </w:t>
        <w:tab/>
        <w:t xml:space="preserve">Flag table </w:t>
        <w:tab/>
        <w:t>0</w:t>
        <w:tab/>
        <w:t>0</w:t>
        <w:tab/>
        <w:t>15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5</w:t>
        <w:tab/>
        <w:t>Probability of following event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(see Notes 1 and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4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6</w:t>
        <w:tab/>
        <w:t>Conditional probability of following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event with respect to specified</w:t>
        <w:br/>
        <w:tab/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conditioning event (see Notes 1, 2 and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7</w:t>
        <w:tab/>
        <w:t xml:space="preserve">Measurement confidence data </w:t>
        <w:tab/>
        <w:t xml:space="preserve">Flag table </w:t>
        <w:tab/>
        <w:t>0</w:t>
        <w:tab/>
        <w:t>0</w:t>
        <w:tab/>
        <w:t>31</w:t>
        <w:tab/>
        <w:t>Flag table</w:t>
        <w:tab/>
        <w:t>0</w:t>
        <w:tab/>
        <w:t>1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8</w:t>
        <w:tab/>
        <w:t>Confidence measure of SAR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invers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49</w:t>
        <w:tab/>
        <w:t xml:space="preserve">Confidence measure of wind retrieval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50</w:t>
        <w:tab/>
        <w:t xml:space="preserve">Global GTSPP quality fla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52</w:t>
        <w:tab/>
        <w:t xml:space="preserve">S band ocean retracking quality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53</w:t>
        <w:tab/>
        <w:t xml:space="preserve">Ku band ocean retracking quality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60</w:t>
        <w:tab/>
        <w:t>GqisFlagQual - individual IASI-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 xml:space="preserve">System quality flag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61</w:t>
        <w:tab/>
        <w:t xml:space="preserve">GqisQualIndex - indicator for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instrument noise performance</w:t>
        <w:br/>
        <w:tab/>
        <w:tab/>
        <w:t>(contributions from spectral and</w:t>
        <w:br/>
        <w:tab/>
        <w:tab/>
        <w:t>radiometric calibr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62</w:t>
        <w:tab/>
        <w:t xml:space="preserve">GqisQualIndexLoc - indicator for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geometric quality index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33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63</w:t>
        <w:tab/>
        <w:t>GqisQualIndexRad - indicator for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instrument noise performance</w:t>
        <w:br/>
        <w:tab/>
        <w:tab/>
        <w:t>(contributions from radiometric</w:t>
        <w:br/>
        <w:tab/>
        <w:tab/>
        <w:t>calibr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 33 064</w:t>
        <w:tab/>
        <w:t>GqisQualIndexSpect - indicator for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instrument noise performance</w:t>
        <w:br/>
        <w:tab/>
        <w:tab/>
        <w:t>(contributions from spectral calibr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65</w:t>
        <w:tab/>
        <w:t>GqisSysTecSondQual - output of</w:t>
        <w:tab/>
        <w:t xml:space="preserve">Numeric </w:t>
        <w:tab/>
        <w:t>0</w:t>
        <w:tab/>
        <w:t>0</w:t>
        <w:tab/>
        <w:t>24</w:t>
        <w:tab/>
        <w:t>Numeric</w:t>
        <w:tab/>
        <w:t>0</w:t>
        <w:tab/>
        <w:t>8</w:t>
        <w:tab/>
        <w:t>Operational</w:t>
        <w:br/>
        <w:tab/>
        <w:tab/>
        <w:t>system TEC (Technical Expertise</w:t>
        <w:br/>
        <w:tab/>
        <w:tab/>
        <w:t>Centre) quality fun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70</w:t>
        <w:tab/>
        <w:t xml:space="preserve">Total ozone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71</w:t>
        <w:tab/>
        <w:t xml:space="preserve">Profile ozone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3 072</w:t>
        <w:tab/>
        <w:t xml:space="preserve">Ozone err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33 075</w:t>
        <w:tab/>
        <w:t xml:space="preserve">Scan-level quality flags </w:t>
        <w:tab/>
        <w:t xml:space="preserve">Flag table </w:t>
        <w:tab/>
        <w:t>0</w:t>
        <w:tab/>
        <w:t>0</w:t>
        <w:tab/>
        <w:t>13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33 076</w:t>
        <w:tab/>
        <w:t xml:space="preserve">Calibration quality flags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5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33 077</w:t>
        <w:tab/>
        <w:t xml:space="preserve">Field-of-view quality flags </w:t>
        <w:tab/>
        <w:t xml:space="preserve">Flag table </w:t>
        <w:tab/>
        <w:t>0</w:t>
        <w:tab/>
        <w:t>0</w:t>
        <w:tab/>
        <w:t>19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  <w:t>0 33 078</w:t>
        <w:tab/>
        <w:t xml:space="preserve">Geolocation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33 079</w:t>
        <w:tab/>
        <w:t xml:space="preserve">Granule level quality flags </w:t>
        <w:tab/>
        <w:t>Flag table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33 080</w:t>
        <w:tab/>
        <w:t xml:space="preserve">Scan level quality flags </w:t>
        <w:tab/>
        <w:t>Flag table</w:t>
        <w:tab/>
        <w:t>0</w:t>
        <w:tab/>
        <w:t>0</w:t>
        <w:tab/>
        <w:t>20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33 081</w:t>
        <w:tab/>
        <w:t xml:space="preserve">Channel data quality flags </w:t>
        <w:tab/>
        <w:t>Flag table</w:t>
        <w:tab/>
        <w:t>0</w:t>
        <w:tab/>
        <w:t>0</w:t>
        <w:tab/>
        <w:t>12</w:t>
        <w:tab/>
        <w:t>Flag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33 082</w:t>
        <w:tab/>
        <w:t xml:space="preserve">Geolocation quality flags </w:t>
        <w:tab/>
        <w:t>Flag table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33 083</w:t>
        <w:tab/>
        <w:t xml:space="preserve">Radiance data quality flags </w:t>
        <w:tab/>
        <w:t>Flag table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color w:val="FF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5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33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33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8" w:name="BC_Cls33"/>
      <w:bookmarkEnd w:id="28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n using descriptor 0 33 045 or 0 33 046, operator 2 41 000 shall be used in order to define the following event to which the reported probability value</w:t>
        <w:br/>
        <w:t>applies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hen using descriptor 0 33 046, operator 2 42 000 shall precede the occurrence of this descriptor in order to define the event upon which the reported</w:t>
        <w:br/>
        <w:t>probability value is conditioned.</w:t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When defining an event for use with descriptor 0 33 045 or 0 33 046, descriptor 0 33 042 may be employed in order to indicate that the following value is</w:t>
        <w:br/>
        <w:t>actually a bound for a range of values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35 - BUFR/CREX Data monitoring inform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00</w:t>
        <w:tab/>
        <w:t xml:space="preserve">FM and regional code number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01</w:t>
        <w:tab/>
        <w:t xml:space="preserve">Time-frame for monitoring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11</w:t>
        <w:tab/>
        <w:t xml:space="preserve">Number of reports actually received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21</w:t>
        <w:tab/>
        <w:t xml:space="preserve">Bulletin being monitored (TTAAii) 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22</w:t>
        <w:tab/>
        <w:t xml:space="preserve">Bulletin being monitored (YYGGgg) 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23</w:t>
        <w:tab/>
        <w:t xml:space="preserve">Bulletin being monitored (CCCC)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5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24</w:t>
        <w:tab/>
        <w:t xml:space="preserve">Bulletin being monitored (BBB) 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30</w:t>
        <w:tab/>
        <w:t>Discrepancies in the availability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  <w:br/>
        <w:tab/>
        <w:tab/>
        <w:t xml:space="preserve">expected dat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31</w:t>
        <w:tab/>
        <w:t xml:space="preserve">Qualifier on monitoring results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32</w:t>
        <w:tab/>
        <w:t xml:space="preserve">Cause of missing data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33</w:t>
        <w:tab/>
        <w:t>Observation and collection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  <w:br/>
        <w:tab/>
        <w:tab/>
        <w:t xml:space="preserve">deficiencie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34</w:t>
        <w:tab/>
        <w:t xml:space="preserve">Statistical trends for availability of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data (during the survey period(s))</w: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35 035</w:t>
        <w:tab/>
        <w:t>Reason for termination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5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35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35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ass 40 - BUFR/CREX Satellite dat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1</w:t>
        <w:tab/>
        <w:t xml:space="preserve">Surface soil moisture (ms)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2</w:t>
        <w:tab/>
        <w:t xml:space="preserve">Estimated error in surface soil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  <w:br/>
        <w:tab/>
        <w:tab/>
        <w:t>mois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3</w:t>
        <w:tab/>
        <w:t xml:space="preserve">Mean surface soil moistur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4</w:t>
        <w:tab/>
        <w:t xml:space="preserve">Rain fall detectio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5</w:t>
        <w:tab/>
        <w:t xml:space="preserve">Soil moisture correction flag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6</w:t>
        <w:tab/>
        <w:t xml:space="preserve">Soil moisture processing flag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5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7</w:t>
        <w:tab/>
        <w:t xml:space="preserve">Soil moisture quality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8</w:t>
        <w:tab/>
        <w:t xml:space="preserve">Frozen land surface fraction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09</w:t>
        <w:tab/>
        <w:t xml:space="preserve">Inundation and wetland fraction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10</w:t>
        <w:tab/>
        <w:t xml:space="preserve">Topographic complexity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11</w:t>
        <w:tab/>
        <w:t xml:space="preserve">Interpolation flag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12</w:t>
        <w:tab/>
        <w:t xml:space="preserve">Radiometer data quality flag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13</w:t>
        <w:tab/>
        <w:t>Radiometer brightness temperatur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interpretation flag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 40 014</w:t>
        <w:tab/>
        <w:t xml:space="preserve">High-frequency fluctuations of the </w:t>
        <w:tab/>
        <w:t xml:space="preserve">m </w:t>
        <w:tab/>
        <w:t>4</w:t>
        <w:tab/>
        <w:t>-3000</w:t>
        <w:tab/>
        <w:t>13</w:t>
        <w:tab/>
        <w:t>m</w:t>
        <w:tab/>
        <w:t>4</w:t>
        <w:tab/>
        <w:t>4</w:t>
        <w:tab/>
        <w:t>Operational</w:t>
        <w:br/>
        <w:tab/>
        <w:tab/>
        <w:t>sea surface topography corre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15</w:t>
        <w:tab/>
        <w:t>Normalised differential vegetation</w:t>
        <w:tab/>
        <w:t>Numeric</w:t>
        <w:tab/>
        <w:t>2</w:t>
        <w:tab/>
        <w:t>-100</w:t>
        <w:tab/>
        <w:t>8</w:t>
        <w:tab/>
        <w:t>Numeric</w:t>
        <w:tab/>
        <w:t>2</w:t>
        <w:tab/>
        <w:t>3</w:t>
        <w:tab/>
        <w:t>Operational</w:t>
        <w:br/>
        <w:tab/>
        <w:tab/>
        <w:t>index (NDV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304800</wp:posOffset>
                </wp:positionH>
                <wp:positionV relativeFrom="margin">
                  <wp:posOffset>3788410</wp:posOffset>
                </wp:positionV>
                <wp:extent cx="152400" cy="1828800"/>
                <wp:effectExtent l="0" t="0" r="0" b="0"/>
                <wp:wrapNone/>
                <wp:docPr id="36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4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298.3pt;mso-position-vertical-relative:margin;margin-left:-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4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16</w:t>
        <w:tab/>
        <w:t xml:space="preserve">Residual RMS in band </w:t>
        <w:tab/>
        <w:t>Numeric</w:t>
        <w:tab/>
        <w:t>3</w:t>
        <w:tab/>
        <w:t>0</w:t>
        <w:tab/>
        <w:t>14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17</w:t>
        <w:tab/>
        <w:t>Non-normalised principal</w:t>
        <w:tab/>
        <w:t>Numeric</w:t>
        <w:tab/>
        <w:t>0</w:t>
        <w:tab/>
        <w:t>-1073741824</w:t>
        <w:tab/>
        <w:t>31</w:t>
        <w:tab/>
        <w:t>Numeric</w:t>
        <w:tab/>
        <w:t>0</w:t>
        <w:tab/>
        <w:t>10</w:t>
        <w:tab/>
        <w:t>Operational</w:t>
        <w:br/>
        <w:tab/>
        <w:tab/>
        <w:t>component sco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18</w:t>
        <w:tab/>
        <w:t>GIacAvgImagIIS - average of</w:t>
        <w:tab/>
        <w:t>W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FF0000"/>
          <w:sz w:val="18"/>
          <w:szCs w:val="18"/>
        </w:rPr>
        <w:t xml:space="preserve"> sr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 xml:space="preserve"> m</w:t>
        <w:tab/>
        <w:t>6</w:t>
        <w:tab/>
        <w:t>0</w:t>
        <w:tab/>
        <w:t>24</w:t>
        <w:tab/>
        <w:t>W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FF0000"/>
          <w:sz w:val="18"/>
          <w:szCs w:val="18"/>
        </w:rPr>
        <w:t xml:space="preserve"> sr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 xml:space="preserve"> m</w:t>
        <w:tab/>
        <w:t>6</w:t>
        <w:tab/>
        <w:t>8</w:t>
        <w:tab/>
        <w:t>Operational</w:t>
        <w:br/>
        <w:tab/>
        <w:tab/>
        <w:t>imager measurem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19</w:t>
        <w:tab/>
        <w:t>GIacVarImagIIS - variance of</w:t>
        <w:tab/>
        <w:t>W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FF0000"/>
          <w:sz w:val="18"/>
          <w:szCs w:val="18"/>
        </w:rPr>
        <w:t xml:space="preserve"> sr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 xml:space="preserve"> m</w:t>
        <w:tab/>
        <w:t>6</w:t>
        <w:tab/>
        <w:t>0</w:t>
        <w:tab/>
        <w:t>24</w:t>
        <w:tab/>
        <w:t>W m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2</w:t>
      </w:r>
      <w:r>
        <w:rPr>
          <w:rFonts w:cs="Arial" w:ascii="Arial" w:hAnsi="Arial"/>
          <w:color w:val="FF0000"/>
          <w:sz w:val="18"/>
          <w:szCs w:val="18"/>
        </w:rPr>
        <w:t xml:space="preserve"> sr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–1</w:t>
      </w:r>
      <w:r>
        <w:rPr>
          <w:rFonts w:cs="Arial" w:ascii="Arial" w:hAnsi="Arial"/>
          <w:color w:val="FF0000"/>
          <w:sz w:val="18"/>
          <w:szCs w:val="18"/>
        </w:rPr>
        <w:t xml:space="preserve"> m</w:t>
        <w:tab/>
        <w:t>6</w:t>
        <w:tab/>
        <w:t>8</w:t>
        <w:tab/>
        <w:t>Operational</w:t>
        <w:br/>
        <w:tab/>
        <w:tab/>
        <w:t>imager measurem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20</w:t>
        <w:tab/>
        <w:t xml:space="preserve">GqisFlagQualDetailed - quality flag </w:t>
        <w:tab/>
        <w:t>Flag table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  <w:br/>
        <w:tab/>
        <w:tab/>
        <w:t>for the system</w:t>
      </w:r>
    </w:p>
    <w:p>
      <w:pPr>
        <w:pStyle w:val="PlainText"/>
        <w:spacing w:before="8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3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6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– BUFR/CREX Table B/40 —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– BUFR/CREX Table B/40 —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F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MENT NA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ERE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D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  X   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i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21</w:t>
        <w:tab/>
        <w:t xml:space="preserve">Fraction of weighted AVHRR pixel </w:t>
        <w:tab/>
        <w:t>%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in IASI FOV covered with snow/ic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22</w:t>
        <w:tab/>
        <w:t>Number of missing, bad or failed</w:t>
        <w:tab/>
        <w:t>Numeric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  <w:br/>
        <w:tab/>
        <w:tab/>
        <w:t>AVHRR pixel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23</w:t>
        <w:tab/>
        <w:t xml:space="preserve">Auxiliary altimeter state flags </w:t>
        <w:tab/>
        <w:t>Flag table</w:t>
        <w:tab/>
        <w:t>0</w:t>
        <w:tab/>
        <w:t>0</w:t>
        <w:tab/>
        <w:t>5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24</w:t>
        <w:tab/>
        <w:t xml:space="preserve">Meteorological map availability </w:t>
        <w:tab/>
        <w:t>Code table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25</w:t>
        <w:tab/>
        <w:t xml:space="preserve">Interpolation flag for mean diurnal tide </w:t>
        <w:tab/>
        <w:t>Code table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FF0000"/>
          <w:sz w:val="18"/>
          <w:szCs w:val="18"/>
        </w:rPr>
        <w:tab/>
        <w:t>0 40 026</w:t>
        <w:tab/>
        <w:t xml:space="preserve">Score quantization factor </w:t>
        <w:tab/>
        <w:t>Numeric</w:t>
        <w:tab/>
        <w:t>2</w:t>
        <w:tab/>
        <w:t>0</w:t>
        <w:tab/>
        <w:t>16</w:t>
        <w:tab/>
        <w:t>Numeric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6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22"/>
      <w:headerReference w:type="default" r:id="rId123"/>
      <w:footerReference w:type="even" r:id="rId124"/>
      <w:footerReference w:type="default" r:id="rId125"/>
      <w:type w:val="nextPage"/>
      <w:pgSz w:orient="landscape" w:w="16838" w:h="11906"/>
      <w:pgMar w:left="1701" w:right="1701" w:gutter="0" w:header="1134" w:top="1418" w:footer="1134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 xml:space="preserve">– BUFR/CREX Table B —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>– BUFR/CREX Table B/06 —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0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 xml:space="preserve">– BUFR/CREX Table B —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>– BUFR/CREX Table B/24 —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0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FM 94 BUFR, FM 95 CREX - ver. 16.0.0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FM 94 BUFR, FM 95 CREX - ver. 16.0.0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 Unicode MS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Char1CharCharCarCar">
    <w:name w:val="Char1 Char Char Car Car"/>
    <w:basedOn w:val="Normal"/>
    <w:qFormat/>
    <w:pPr/>
    <w:rPr>
      <w:rFonts w:eastAsia="Times New Roman"/>
      <w:lang w:val="pl-PL"/>
    </w:rPr>
  </w:style>
  <w:style w:type="paragraph" w:styleId="Char1">
    <w:name w:val=" Char1"/>
    <w:basedOn w:val="Normal"/>
    <w:qFormat/>
    <w:pPr/>
    <w:rPr>
      <w:rFonts w:eastAsia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2:00Z</dcterms:created>
  <dc:creator>Shimazaki A</dc:creator>
  <dc:description/>
  <cp:keywords/>
  <dc:language>en-US</dc:language>
  <cp:lastModifiedBy>AShimazaki</cp:lastModifiedBy>
  <dcterms:modified xsi:type="dcterms:W3CDTF">2011-04-28T08:32:00Z</dcterms:modified>
  <cp:revision>2</cp:revision>
  <dc:subject/>
  <dc:title>BUFR TABLES RELATIVE TO SECTION 3</dc:title>
</cp:coreProperties>
</file>